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ru-RU"/>
        </w:rPr>
      </w:pPr>
      <w:r>
        <w:rPr>
          <w:lang w:val="ru-RU"/>
        </w:rPr>
        <w:tab/>
        <w:t xml:space="preserve">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«25» ноября 2013</w:t>
            </w:r>
            <w:r>
              <w:rPr/>
              <w:t xml:space="preserve">г                                                                 </w:t>
            </w:r>
            <w:r>
              <w:rPr>
                <w:lang w:val="ru-RU"/>
              </w:rPr>
              <w:t xml:space="preserve">                </w:t>
            </w:r>
            <w:r>
              <w:rPr/>
              <w:t xml:space="preserve">№ </w:t>
            </w:r>
            <w:r>
              <w:rPr>
                <w:lang w:val="ru-RU"/>
              </w:rPr>
              <w:t>290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(с изм. от 29.01.2013 №210, от 26.02.2013 №218, от 02.04.2013 №228, от 18.04.2013 №241, от 29.05.2013 №251, от 30.07.2013 №261, от 24.09.2013 №278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431787,8» заменить суммой «515859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438782,2» заменить суммой «521056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6994,4» заменить суммой «5197,4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2. В пункте 3 сумму «44271» заменить суммой «140167,7».    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О бюджете муниципального района  Похвистневский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>на 2013 год и на 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/>
      </w:pPr>
      <w:r>
        <w:rPr/>
        <w:t>муниципального района Похвистневский на 2013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709"/>
        <w:gridCol w:w="567"/>
        <w:gridCol w:w="992"/>
        <w:gridCol w:w="567"/>
        <w:gridCol w:w="993"/>
        <w:gridCol w:w="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5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82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4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исполнения государственных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Организация мероприятий по информированию населения м.р. Похвистневский Самарской области о деятельности органов местного самоуправления муниципального района Похвистневский самарской области»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8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роведе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ЦП "Развитие на территории муниципального района Похвистневский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5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смотра-конкурса на лучшее сельское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9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8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6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1 литр реализованного товарного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на срок до 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, осуществляющим свою деятельность на территории Самарской области в целях возмещения затрат на уплату процентов по кредитам, полученным в сельскохозяйственных кредитных потребительских кооперативах на срок до одного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исполнение органами местного самоуправления муниципальных полномочий по сельск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 и животноводства, переработки и реализации продукции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йонная целевая программа "Развитие информационного общества в муниципальном районе Похвистневский Самарской области на 2012-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 на которые не разграничена, в т.ч.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работка документов территориального планирования и правил землепользования и застройки в рамках ОЦП «Стимулирование развития жилищного строительства в Самарской области» на 2011-2015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Ц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на 2013 го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Ц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на 2013 го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47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готовку объектов МУПП ЖКХ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я по оборудованию мест массового отдыха населения в водоохранных зонах, на особо охраняемых и других природных территориях элементами сбора и удал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6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9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капитального ремонта и оснащению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содержание МБУ «Служба МТО» и увеличение оплаты труда работникам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Строительство объектов образования на территории м.р. Похвистневский на 2012-2013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6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ая целевая программа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«Молодежь м.р. Похвистневский " на 2011-2013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стоимости продуктов питания для детей в оздорови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5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3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9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3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вышение заработной платы работника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Развитие культуры муниципального района Похвистневский" на 2013 - 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2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7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молодым семьям, молодым специалист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граждан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молодым семьям социальных выплат на приобретение жилья или строительство индивидуального жилого дома в рамках ОЦП «Молодой семье-доступное жилье» на 2009-2015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граждан, проработавших в тылу в период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3 от 12.01.1995г №5-Ф3 «О ветеранах», в соответствии с указом Президента РФ от 07.05.2008г.№714 «Об обеспечении жильём ветеранов Великой Отечественной войны 1941-1945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2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2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госрочная МЦП "Ветераны муниципального района Похвистневский на 2013-2017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едеральным законом от от 24 ноября 1995 года № 181-Ф3 «О социальной защите 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оциальных выплат на строительство (приобретение) жилья гражданам, проживающим в сельской местности и молодым семьям, молодым специалист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7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обеспечение жильем молодых семей «ФЦП 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8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8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дотаций поселениям на выравнивание уровня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5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825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4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Style18"/>
        <w:ind w:hanging="0"/>
        <w:jc w:val="center"/>
        <w:rPr>
          <w:sz w:val="24"/>
        </w:rPr>
      </w:pPr>
      <w:r>
        <w:rPr>
          <w:bCs/>
          <w:sz w:val="24"/>
        </w:rPr>
        <w:t>Распределение на 2013  год дотаций из районного фонда  финансовой поддержки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41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92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5. Приложение 7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3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276"/>
        <w:gridCol w:w="992"/>
        <w:gridCol w:w="1276"/>
        <w:gridCol w:w="1276"/>
        <w:gridCol w:w="1275"/>
        <w:gridCol w:w="993"/>
      </w:tblGrid>
      <w:tr>
        <w:trPr>
          <w:trHeight w:val="2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</w:t>
            </w:r>
          </w:p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обслужив</w:t>
            </w:r>
          </w:p>
          <w:p>
            <w:pPr>
              <w:pStyle w:val="Style18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я населения, комплектование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авил землепользования и застройк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6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8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2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6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О бюджете муниципального района  Похвистневский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>на 2013 год и на плановый период 2014 и 2015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/>
        <w:t>Источники финансирования дефицита бюджета района на 2013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4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4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2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2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2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220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2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2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2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2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7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73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Семкина И. В.</cp:lastModifiedBy>
  <cp:lastPrinted>2013-11-26T15:01:00Z</cp:lastPrinted>
  <dcterms:modified xsi:type="dcterms:W3CDTF">2013-12-02T12:52:00Z</dcterms:modified>
  <cp:revision>1712</cp:revision>
  <dc:subject/>
  <dc:title>О бюджете муниципального района Похвистневский на 2009 год и на плановый период 2010 и 2011 годов</dc:title>
</cp:coreProperties>
</file>