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УТВЕРЖДЕНО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 xml:space="preserve">Распоряжением Администрации    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муниципального района Похвистневский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956" w:hanging="0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 xml:space="preserve">«22» 11. 2013 г. </w:t>
      </w:r>
    </w:p>
    <w:p>
      <w:pPr>
        <w:pStyle w:val="Normal"/>
        <w:ind w:left="49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П О Л О Ж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тделе кадр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и муниципального района Похвистневски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. Настоящее Положение определяет правовой статус, компетенцию, порядок деятельности отдела кадров Администрации муниципального района Похвистневский (далее – Отдел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Отдел  является органом Администрации муниципального района Похвистневский. В своей деятельности Отдел руководствуется Конституцией РФ, федеральным законодательством и законодательством Самарской области, Уставом Самарской области, нормативными правовыми актами органов государственной власти РФ и Самарской области, органов местного самоуправления  муниципального района Похвистневский, а также  настоящим Положение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.3. Штатное расписание Отдела утверждается Главой муниципального района Похвистневский (далее – Глава района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.4. Решение о реорганизации и ликвидации Отдела принимается Главой района в соответствии с действующим законодательств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1.5. Изменения в Положение вносятся на основании Распоряжения Администрации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.6. Сотрудники Отдела являются муниципальными служащими, на них распространяется действие Закона Самарской области от 09.10.2007 №96-ГД «О муниципальной службе в Самарской области».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новные задачи Отдел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ые задачи Отдел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Комплектование Администрации района кадрами требуемых специальност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Формирование кадрового состава для замещения должностей муниципальной служб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Организация мероприятий по подготовке и повышению квалификации сотрудников Администрации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функции Отдел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ые функции Отдел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Участи в подготовке проектов муниципальных правовых актов, связанных с поступлением на муниципальную службу, ее прохождением, назначением на должность муниципальной службы, освобождением от замещаемой должности муниципальной служб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формление приема, перевода и увольнения работников в соответствии с трудовым законодательством, инструкциями и распоряжениями Главы район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Формирование и ведение Реестра муниципальных служащих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В</w:t>
      </w:r>
      <w:r>
        <w:rPr>
          <w:sz w:val="28"/>
          <w:szCs w:val="28"/>
        </w:rPr>
        <w:t>едение трудовых книжек работников Администрации рай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5. Ведение личных дел и личных карточек формы Т-2 муниципальных служащих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6.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ие трудовых договоров (контрактов) с работниками Администрации район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7.Проведение конкурса на замещение вакантных должностей муниципальной службы и включение муниципальных служащих в кадровый резер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8.    Организация и проведение аттестации муниципальных служащи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9. Организация работы с кадровым резервом и его эффективное использование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0. Участие в работе комиссии по урегулированию конфликта интересов на муниципальной службе в муниципальном районе Похвистневский, в том числе по проверке сведений о доходах, об имуществе и обязательствах имущественного характера муниципальных служащих, а также соблюдению связанных с муниципальной службой ограничений, которые установлены статьёй 13 настоящего Федерального закона и другими федеральными законам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Организация заседаний комиссии по социальным гарантиям при Администрации рай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2. Консультирование муниципальных служащих  по правовым и иным вопросам муниципальной служб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3. Решение иных вопросов кадровой работы, определяемых трудовым законодательством  и законодательством о муниципальной службе РФ, Самарской области, нормативно-правовыми актами органов местного самоуправления и локальными нормативными актами Администрации район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счет трудового стажа, выдача справок о настоящей и прошлой трудовой деятельности работников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чет и отчетность по кадрам (о количественном и качественном составе работников, в том числе по военнообязанным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графиков отпусков и учет их предоставления работникам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документов по истечении установленных сроков текущего хранения к сдаче на хранение в архив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документов на материальное поощрение, награждение работников, на надбавку за выслугу лет, для назначения пенсии и надбавки к трудовой пенсии, их учет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документов на награждение муниципальных служащих наградами Правительства Самарской област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ставление графиков дежурства работников Администрации района,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т рабочего времен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инский учет и бронирование.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Права и обязанности </w:t>
      </w:r>
    </w:p>
    <w:p>
      <w:pPr>
        <w:pStyle w:val="Normal"/>
        <w:shd w:fill="FFFFFF" w:val="clear"/>
        <w:spacing w:lineRule="exact" w:line="322" w:before="322" w:after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4.1.Отдел имеет право: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4.1.1. вносить предложения и п</w:t>
      </w:r>
      <w:r>
        <w:rPr>
          <w:sz w:val="28"/>
          <w:szCs w:val="28"/>
        </w:rPr>
        <w:t xml:space="preserve">ринимать участие в решении вопросов, входящих в компетенцию Отдела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запрашивать и получать необходимые материалы и документы, относящиеся к вопросам деятельности Отдел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начальника отдела кадров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представлять интересы Администрации района в сторонних организациях по вопросам, связанным с его профессиональной деятельностью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4.2. Отдел обязан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2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4.2.1. соблюдать в своей деятельности действующее законодательство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4.2.2. о</w:t>
      </w:r>
      <w:r>
        <w:rPr>
          <w:color w:val="000000"/>
          <w:sz w:val="28"/>
        </w:rPr>
        <w:t>беспечивать реализацию решений федеральных органов исполнительной власти, органов исполнительной власти Самарской области и органов местного самоуправления муниципального района Похвистневский по вопросам, входящим в его компетенцию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4.2.3. своевременно исполнять поручения Главы района и заместителей Главы района, отчитываться перед ними о результатах собственной деятельности, представлять необходимую для контроля информацию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4.2.4. проводить совещания и участвовать в совещаниях, проводимых в Администрации района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дел  несет ответственность за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. Необеспечение выполнения своих функциональных обязанносте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2. Недостоверную информацию о состоянии выполнения работы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3. Невыполнение законодательства о труде и о муниципальной службе, муниципальных нормативно-правовых и локальных актов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4. Необеспечение соблюдения трудовой дисциплин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6. Руководство Отделом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. Отдел возглавляет начальник, назначаемый на должность и освобождаемый от должности Главой района в порядке, установленном действующим законодательством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2. На должность начальника Отдела назначается лицо, имеющее высшее профессиональное образование, </w:t>
      </w:r>
      <w:r>
        <w:rPr>
          <w:rFonts w:cs="Times New Roman" w:ascii="Times New Roman" w:hAnsi="Times New Roman"/>
          <w:sz w:val="28"/>
          <w:szCs w:val="28"/>
        </w:rPr>
        <w:t>стаж муниципальной (государственной) службы на ведущих должностях не менее 2 лет, либо стаж работы по специальности не менее 3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3. Начальник Отдела руководствуется в своей работе законодательством РФ, Самарской области, нормативно-правовыми актами органов местного самоуправления и локальными нормативными актами Администрации район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4. Начальник Отдела несет персональную ответственность за выполнение возложенных на Отдел функций, за качество, своевременность и достоверность подготовленных документ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34:00Z</dcterms:created>
  <dc:creator>1</dc:creator>
  <dc:description/>
  <cp:keywords/>
  <dc:language>en-US</dc:language>
  <cp:lastModifiedBy>Иванова Е В</cp:lastModifiedBy>
  <cp:lastPrinted>2013-11-22T15:20:00Z</cp:lastPrinted>
  <dcterms:modified xsi:type="dcterms:W3CDTF">2013-11-26T06:53:00Z</dcterms:modified>
  <cp:revision>8</cp:revision>
  <dc:subject/>
  <dc:title>П О Л О Ж Е Н И Е</dc:title>
</cp:coreProperties>
</file>