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/>
            </w:pPr>
            <w:r>
              <w:rPr/>
              <w:t xml:space="preserve">                         </w:t>
            </w:r>
            <w:r>
              <w:rPr/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 </w:t>
            </w:r>
            <w:r>
              <w:rPr/>
              <w:t>22.11.2013 № 201-р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90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37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5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7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б </w:t>
      </w:r>
    </w:p>
    <w:p>
      <w:pPr>
        <w:pStyle w:val="Normal"/>
        <w:ind w:left="4956" w:hanging="4776"/>
        <w:jc w:val="both"/>
        <w:rPr>
          <w:sz w:val="28"/>
          <w:szCs w:val="28"/>
        </w:rPr>
      </w:pPr>
      <w:r>
        <w:rPr>
          <w:sz w:val="28"/>
          <w:szCs w:val="28"/>
        </w:rPr>
        <w:t>отделе экономики и реформ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080"/>
        <w:jc w:val="both"/>
        <w:rPr/>
      </w:pP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 руководствуясь ст. 26, 27 Устава муниципального района Похвистневский:</w:t>
      </w:r>
    </w:p>
    <w:p>
      <w:pPr>
        <w:pStyle w:val="Normal"/>
        <w:ind w:left="1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б отделе экономики и реформ Администрации муниципального района Похвистневский Самарской области. 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подписания и подлежит размещению на официальном сайте Администрации района в сети «Интернет».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района                                                 Ю.Ф. Рябов</w:t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Распоряжением Администрации муниципального района Похвистневский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марской области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22» 11. 2013 г. №201-р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деле экономики и рефор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района Похвистне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пределяет правовой статус, компетенцию, порядок организационной деятельности отдела экономики и реформ Администрации муниципального района Похвистневский Самарской обла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тдел экономики и реформ Администрации муниципального района Похвистневский (далее - отдел) является органом Администрации муниципального района Похвистневский Самарской области (далее - Администрация района),  и подчиняется в своей деятельности непосредственно заместителю Главы района по экономике и финансам, руководителю комитета по экономике и финансам Администрации 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Штатное расписание отдела утверждается  Главой муниципального района Похвистневский (далее – Глава района) в установлен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Отдел в своей деятельности руководствуется Конституцией Российской Федерации, законодательством Российской Федерации и Самарской области, Уставом муниципального района Похвистневский Самарской области, 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отде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отдел возлагается решение следующих задач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360" w:right="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Обеспечение комплексного, сбалансированного и динамичного социально-экономического развития района. </w:t>
      </w:r>
    </w:p>
    <w:p>
      <w:pPr>
        <w:pStyle w:val="ConsNormal"/>
        <w:widowControl/>
        <w:ind w:left="360" w:righ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уществление в соответствии с действующим законодательством ценового регулирования на территории района.</w:t>
      </w:r>
    </w:p>
    <w:p>
      <w:pPr>
        <w:pStyle w:val="ConsNormal"/>
        <w:widowControl/>
        <w:ind w:left="360" w:righ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360" w:righ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  Развитие малого и среднего  предпринимательства в районе. </w:t>
      </w:r>
    </w:p>
    <w:p>
      <w:pPr>
        <w:pStyle w:val="ConsNormal"/>
        <w:widowControl/>
        <w:ind w:left="360" w:righ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360" w:righ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азвитие торговли, системы общественного питания и  бытового обслуживания населения.</w:t>
      </w:r>
    </w:p>
    <w:p>
      <w:pPr>
        <w:pStyle w:val="ConsNormal"/>
        <w:widowControl/>
        <w:ind w:left="360" w:righ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360" w:right="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Совершенствование хозяйственного механизма в условиях рыночных отношений, содействие проведению рефор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функции отде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поставленных задач отдел осуществляет следующие функци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Информационно-аналитическое обеспечение и сопровождение социально-экономического развития района, в том числ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анализа по итогам социально-экономического развития район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инансово – хозяйственной деятельности  муниципальных  пред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нализ  деятельности субъектов малого и среднего предпринимательства;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ноза социально-экономического развития района на очередной финансовый год и планов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полнение паспорта социально – экономического развития района по утвержденной форм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готовка ежегодного Доклада Главы о достигнутых значениях показателей для оценки эффективности деятельности органов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работка прогнозных значений  социально – экономических показателей, оцениваемых при предоставлении из областного бюджета субсидий местным бюджетам для софинансирования расходных обязательств по вопросам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та по социально – экономическим показателям, оцениваемых при предоставлении из областного бюджета субсидий местным бюджетам для софинансирования расходных обязательств по вопросам местного значения, по формам регионального наблюдения, сбор и подготовка ежемесячных предварительных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оставление консультационной и организационно – методической помощи в области малого предпринимательст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казание организационно-методической помощи организациям и предприятиям района по вопросам, находящимся в компетенции отдел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азработка предложений по совершенствованию законодательства в сфере поддержки предпринимательства,  разработка проектов нормативных правовых актов района по вопросам, находящимся в компетенции отдел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 Рассмотрение предложений, заявлений и жалоб граждан в сроки, установленные действующим законодательством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заимодействие с министерствами, учреждениями, организациями, гражданами по вопросам, находящимся в компетенции отдел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7. Размещение заказов на поставки товаров, оказание услуг для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 Участие в разработке мобилизационного плана экономики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Консультации, разъяснения  юридическим  лицам  и предпринимателям  по  вопросам  организации  торговли, сертификации, лицензир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0. Проведение  совещаний-семинаров  с  руководителями   торговых  предприятий, индивидуальными  предпринимателями и представителями малого и среднего предпринимательства  по  вопросам изменений и  дополнений  в  законодательстве и др. вопросам, находящимся в компетенции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1. Осуществление иных полномочий, предусмотренных законодательством, необходимых для решения вопросов, находящихся в компетенции отдел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отдел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возложенными на него задачами отдел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Запрашивать в установленном порядке, получать от органов Администрации района, органов местного самоуправления муниципального района Похвистневский (включая сельские поселения), иных органов, организаций всех организационно – правовых форм и форм собственности                                        информацию и материалы, необходимые для осуществления возложенных на отдел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. Готовить информацию и документы, необходимые для выполнения задач, обязанностей и функций, возложенных на от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3. Отдел обязан представлять в установленные сроки запрашиваемые отчеты и информ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/>
      </w:pPr>
      <w:r>
        <w:rPr/>
        <w:t xml:space="preserve">    </w:t>
      </w:r>
      <w:r>
        <w:rPr/>
        <w:t>4.5. Вносить в Администрацию района предложения об отмене или приостановлении действия на территории района нормативных актов органов местного самоуправления, входящих в противоречие с законодательством РФ.</w:t>
      </w:r>
    </w:p>
    <w:p>
      <w:pPr>
        <w:pStyle w:val="TextBody"/>
        <w:ind w:firstLine="360"/>
        <w:rPr/>
      </w:pPr>
      <w:r>
        <w:rPr/>
        <w:t>4.6.Принимать участие в проведении мероприятий, проводимых Администрацией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рганизация деятельности отде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.  Отдел возглавляет начальник отдела, который назначается и освобождается от занимаемой должности Главой района по предложению заместителя Главы района по экономике и финанса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 Начальник отдела  несёт персональную ответственность за  выполнение возложенных на отдел задач, подотчётен и подконтролен заместителю Главы района по экономике и финансам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3. Начальник отдела руководит деятельностью отдела в рамках выполнения задач и функций, предусмотренных настоящим Положени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Распределение обязанностей между работниками отдела производится начальником отдела в соответствии с должностными обязанностями работников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работников  отде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1. За неисполнение и (или) ненадлежащее исполнение своих должностных обязанностей работники  отдела  несу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7:46:00Z</dcterms:created>
  <dc:creator>TESTBODY</dc:creator>
  <dc:description/>
  <cp:keywords/>
  <dc:language>en-US</dc:language>
  <cp:lastModifiedBy>Иванова Е В</cp:lastModifiedBy>
  <cp:lastPrinted>2013-11-22T15:31:00Z</cp:lastPrinted>
  <dcterms:modified xsi:type="dcterms:W3CDTF">2013-11-25T07:17:00Z</dcterms:modified>
  <cp:revision>29</cp:revision>
  <dc:subject/>
  <dc:title>УТВЕРЖДЕНО</dc:title>
</cp:coreProperties>
</file>