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1782"/>
      <w:bookmarkStart w:id="1" w:name="Par1782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сновные количественные характеристики системы дополнительного образования дет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3"/>
        <w:gridCol w:w="1276"/>
        <w:gridCol w:w="1275"/>
        <w:gridCol w:w="1418"/>
        <w:gridCol w:w="1417"/>
        <w:gridCol w:w="1276"/>
        <w:gridCol w:w="1418"/>
        <w:gridCol w:w="1275"/>
        <w:gridCol w:w="1276"/>
      </w:tblGrid>
      <w:tr>
        <w:trPr/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ия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 и молодежи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е 5 - 18 лет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0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детей обучающихся в МБОУ ДОД «ДШИ» с. Подбельск муниципального района  Похистневский Самарской области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педагогических работников в МБОУ ДОД «ДШИ» с. Подбельск муниципального района Похистневский Самарской области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2" w:name="Par1810"/>
      <w:bookmarkEnd w:id="2"/>
      <w:r>
        <w:rPr>
          <w:rFonts w:cs="Times New Roman" w:ascii="Times New Roman" w:hAnsi="Times New Roman"/>
          <w:sz w:val="28"/>
          <w:szCs w:val="28"/>
        </w:rPr>
        <w:t>Мероприятия по повышению эффективности и каче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в сфере дополнительного образования дете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есенные с этапами перехода к эффективному контракт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1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2835"/>
        <w:gridCol w:w="1843"/>
        <w:gridCol w:w="1134"/>
        <w:gridCol w:w="4111"/>
      </w:tblGrid>
      <w:tr>
        <w:trPr>
          <w:trHeight w:val="80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   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итель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ци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ы 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      </w:t>
            </w:r>
          </w:p>
        </w:tc>
      </w:tr>
      <w:tr>
        <w:trPr>
          <w:trHeight w:val="400" w:hRule="atLeast"/>
        </w:trPr>
        <w:tc>
          <w:tcPr>
            <w:tcW w:w="1049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/>
            </w:pPr>
            <w:bookmarkStart w:id="3" w:name="Par1820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потенциала системы дополнительного образования детей</w:t>
            </w:r>
          </w:p>
        </w:tc>
      </w:tr>
      <w:tr>
        <w:trPr>
          <w:trHeight w:val="32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реализ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     (проекто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я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го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я детей    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ДОД «ДШИ» с. Подбельск м/р Похистневский Самарской обла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хват детей и  молодежи в возрасте 5 -  18  лет программами             дополнительного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я; </w:t>
            </w:r>
          </w:p>
          <w:p>
            <w:pPr>
              <w:pStyle w:val="Style14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– 3,76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4 – 3,85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0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5 – 4,01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6 – 4,33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7 – 4,03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8 – 4,65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ый вес         численности обучающихся          по программам       общего образования,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ующих           в олимпиадах и конкурсах различного  уровня,   в общей       численности обучающихся         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ам       общего образования  </w:t>
            </w:r>
          </w:p>
          <w:p>
            <w:pPr>
              <w:pStyle w:val="Style14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– 12,3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4 – 12,8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5 – 10,76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6 – 12,14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7 – 14,61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8 – 12%.</w:t>
            </w:r>
          </w:p>
        </w:tc>
      </w:tr>
      <w:tr>
        <w:trPr>
          <w:trHeight w:val="119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от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х  програм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ектов)     разви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го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я детей    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ДОД «ДШИ» с. Подбельск м/р Похистневский Самарской обла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4 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    нормативных правовых         актов, утверждающих  муницип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ы     (проекты) развития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го        образования детей </w:t>
            </w:r>
          </w:p>
          <w:p>
            <w:pPr>
              <w:pStyle w:val="Style14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в</w:t>
            </w:r>
          </w:p>
        </w:tc>
      </w:tr>
      <w:tr>
        <w:trPr>
          <w:trHeight w:val="1677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униципальных  програм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ектов)     разви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го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я детей    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ДОД «ДШИ» с. Подбельск м/р Похистневский Самарской обла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   отчетов    о реализации муниципальных  программ (проектов)     развития дополнительного         образования  детей   по итогам     календарного года.</w:t>
            </w:r>
          </w:p>
          <w:p>
            <w:pPr>
              <w:pStyle w:val="Style14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ётный концерт МБОУ ДОД «ДШИ» с. Подбельск м/р Похистневский Самарской области</w:t>
            </w:r>
          </w:p>
        </w:tc>
      </w:tr>
      <w:tr>
        <w:trPr>
          <w:trHeight w:val="18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  и   оцен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ффективности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     органа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     (проекто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я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го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я детей    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ДОД «ДШИ» с. Подбельск м/р Похистневский Самарской обла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  аналитических отчетов             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сти           реализации     органа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ого самоуправления программ     (проектов) развития               дополнительного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я детей </w:t>
            </w:r>
          </w:p>
          <w:p>
            <w:pPr>
              <w:pStyle w:val="Style14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жегодный аналитический отчёт в Агентство социокультурных технологий </w:t>
            </w:r>
          </w:p>
        </w:tc>
      </w:tr>
      <w:tr>
        <w:trPr>
          <w:trHeight w:val="1964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ование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онно-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ономических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змов  обеспе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и       усл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го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я детей    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ДОД «ДШИ» с. Подбельск м/р Похистневский Самарской обла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5 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детей и молодежи в возрасте 5  -  18  лет, охваченных             образовательными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ами            дополнительного         образования  детей,   в общей численности детей и молодежи в возрасте 5 - 18 лет   </w:t>
            </w:r>
          </w:p>
          <w:p>
            <w:pPr>
              <w:pStyle w:val="Style14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– 36,88%;</w:t>
            </w:r>
          </w:p>
          <w:p>
            <w:pPr>
              <w:pStyle w:val="Style14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– 36%;</w:t>
            </w:r>
          </w:p>
          <w:p>
            <w:pPr>
              <w:pStyle w:val="Style14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– 34,61%.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     услов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и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го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я   детей   в соответствие          с обновленными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ами,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ирующими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  к  условиям организации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тельного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сса    (по    мере принятия    норматив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вых актов)      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ДОД «ДШИ» с. Подбельск м/р Похистневский Самарской обла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5 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           в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х        образовательных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й            дополнительного        образования  детей,   в которых         услов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и            дополнительного         образования       детей приведены            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ветствие          с обновленными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ами,           регулирующими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  к  условиям организации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ого      процесса</w:t>
            </w:r>
          </w:p>
          <w:p>
            <w:pPr>
              <w:pStyle w:val="Style14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</w:tr>
      <w:tr>
        <w:trPr>
          <w:trHeight w:val="2547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 условий   д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я  ресур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государственного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ктора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оставлении  усл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го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я детей    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ДОД «ДШИ» с. Подбельск м/рПохистневский Самарской обла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3 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детей и молодежи в возрасте 5  -  18  лет, охваченных             образовательными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ми            дополнительного        образования      детей, реализуемыми          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нием ресурсов негосударственного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ктора  и   механизмов государственно-частного партнерства           в предоставлении    услуг дополнительного         образования  детей,   в общей численности детей и молодежи в возрасте 5 - 18 лет  </w:t>
            </w:r>
          </w:p>
          <w:p>
            <w:pPr>
              <w:pStyle w:val="Style14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</w:t>
            </w:r>
          </w:p>
        </w:tc>
      </w:tr>
      <w:tr>
        <w:trPr>
          <w:trHeight w:val="267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 внедр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оценки кач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го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я детей    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ДОД «ДШИ» с. Подбельск м/рПохистневский Самарской обла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ый            вес муниципальных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тельных        организаций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го         образования  детей,  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орых    оценка    их деятельности,  а  такж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    деятельности руководителей        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х      категорий работников       данных образовательных        организаций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ется       на основании  показателей эффективности         деятельности  </w:t>
            </w:r>
          </w:p>
          <w:p>
            <w:pPr>
              <w:pStyle w:val="Style14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отка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вершенствование)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ей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ффективности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ятельности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х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реждений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го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я   детей  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ей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ффективности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ятельности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ей        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х      категор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ов       да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тельных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ДОД «ДШИ» с. Подбельск м/рПохистневский Самарской обла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   нормативного правового         акт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верждающего           показатели             эффективности          деятельности           муниципальных        учреждений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го        образования   детей  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            эффективности          деятельности           руководителей        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х      категорий работников       данных образовательных       учреждений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ение об оплате труда</w:t>
            </w:r>
          </w:p>
        </w:tc>
      </w:tr>
      <w:tr>
        <w:trPr>
          <w:trHeight w:val="400" w:hRule="atLeast"/>
        </w:trPr>
        <w:tc>
          <w:tcPr>
            <w:tcW w:w="1049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/>
            </w:pPr>
            <w:bookmarkStart w:id="4" w:name="Par1996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молодых талантов и детей с высокой мотивацией к обучению</w:t>
            </w:r>
          </w:p>
        </w:tc>
      </w:tr>
      <w:tr>
        <w:trPr>
          <w:trHeight w:val="30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 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Концепции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национальной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  выявления  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я        молод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лантов             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ДОД «ДШИ» с. Подбельск м/рПохистневский Самарской обла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           вес численности обучающихся по  программам   общ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я,            участвующих          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импиадах и  конкурсах различного  уровня,   в общей       численности обучающихся          по программам       общего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– 12,3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– 12,8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– 10,76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– 12,14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– 14,61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– 12%.</w:t>
            </w:r>
          </w:p>
        </w:tc>
      </w:tr>
      <w:tr>
        <w:trPr>
          <w:trHeight w:val="400" w:hRule="atLeast"/>
        </w:trPr>
        <w:tc>
          <w:tcPr>
            <w:tcW w:w="1049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/>
            </w:pPr>
            <w:bookmarkStart w:id="5" w:name="Par2033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Введение эффективного контракта в системе дополнительного образования детей</w:t>
            </w:r>
          </w:p>
        </w:tc>
      </w:tr>
      <w:tr>
        <w:trPr>
          <w:trHeight w:val="223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 внедр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змов эффекти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акта             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дагогическими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никами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х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го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я детей    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МБОУ ДОД «ДШИ» с. Подбельск м/р Похистневский Самарской обла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              среднемесячной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работной        платы педагогических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ников             муниципальных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реждений           дополнительного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я   детей   к среднемесячной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аботной   плате   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ой области      </w:t>
            </w:r>
          </w:p>
        </w:tc>
      </w:tr>
      <w:tr>
        <w:trPr>
          <w:trHeight w:val="28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 апроб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ей    эффекти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акта             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дагогическими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никами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х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муниципальных)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й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го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я детей    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ДОД «ДШИ» с. Подбельск м/рПохистневский Самарской обла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4 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   методических рекомендаций         по введению   в   действие моделей    эффективного контракта             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дагогическими         работниками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х       учреждений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го        образования      дет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ающих     методику расчета размеров оплаты труда    и    критериев оценки     деятельности различных     категор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сонала      муниципальных учреждений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го        образования детей</w:t>
            </w:r>
          </w:p>
          <w:p>
            <w:pPr>
              <w:pStyle w:val="Style14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04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дрение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обированных  мод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го  контрак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      педагогически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никами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х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реждений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го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я детей    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ДОД «ДШИ» с. Подбельск м/рПохистневский Самарской обла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             среднемесячной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работной        платы педагогических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ников             муниципальных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реждений          дополнительного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я   детей   ксреднемесячной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работной   плате    в Самарской области      </w:t>
            </w:r>
          </w:p>
        </w:tc>
      </w:tr>
      <w:tr>
        <w:trPr>
          <w:trHeight w:val="2956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ние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х расхо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  повышение   опла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а    педагогичес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ников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х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тельных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реждений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го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я детей    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ДОД «ДШИ» с. Подбельск м/рПохистневский Самарской обла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             среднемесячной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работной        платы педагогических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ников  муниципальных       учреждений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го        образования   детей   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месячной         заработной плате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ой области  </w:t>
            </w:r>
          </w:p>
          <w:p>
            <w:pPr>
              <w:pStyle w:val="Style14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г-17610руб.</w:t>
            </w:r>
          </w:p>
          <w:p>
            <w:pPr>
              <w:pStyle w:val="Style14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г-20924руб.</w:t>
            </w:r>
          </w:p>
          <w:p>
            <w:pPr>
              <w:pStyle w:val="Style14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г-24718руб.</w:t>
            </w:r>
          </w:p>
          <w:p>
            <w:pPr>
              <w:pStyle w:val="Style14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г-29133руб.</w:t>
            </w:r>
          </w:p>
          <w:p>
            <w:pPr>
              <w:pStyle w:val="Style14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-34124руб.</w:t>
            </w:r>
          </w:p>
          <w:p>
            <w:pPr>
              <w:pStyle w:val="Style14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-39680руб.</w:t>
            </w:r>
          </w:p>
        </w:tc>
      </w:tr>
      <w:tr>
        <w:trPr>
          <w:trHeight w:val="2248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 внедр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змов эффекти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акта             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ями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х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тельных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реждений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го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я детей    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ДОД «ДШИ» с. Подбельск м/р Похистневский Самарской обла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разработанных и внедренных   механизмовэффективного  контрак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       руководителям муниципальных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тельных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й            дополнительного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я детей </w:t>
            </w:r>
          </w:p>
          <w:p>
            <w:pPr>
              <w:pStyle w:val="Style14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яем</w:t>
            </w:r>
          </w:p>
        </w:tc>
      </w:tr>
      <w:tr>
        <w:trPr>
          <w:trHeight w:val="2419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 работы  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ю     трудов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ов             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ями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х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реждений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го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я   детей  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и с  тип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ой договора      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ДОД «ДШИ» с. Подбельск м/р Похистневский Самарской обла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ов о сотрудничестве с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ОУ СОШ с. Подбельс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ОУ ООШ с. Малый Толка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ОУ СОШ с. Савруха.</w:t>
            </w:r>
          </w:p>
        </w:tc>
      </w:tr>
      <w:tr>
        <w:trPr>
          <w:trHeight w:val="38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   кач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рового состава сфе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го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я детей    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ДОД «ДШИ» с. Подбельск м/р Похистневский Самарской обла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ый            вес численности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дагогических        и руководящих  работников муниципальных         образовательных         учреждений,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ующих   программы дополнительного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я,  прошедших переподготовку и  (или) повышение квалификации, в   общей   численности педагогических       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ящих  работников данных учрежд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– 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– 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– 12,5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– 12,5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– 25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– 25%.</w:t>
            </w:r>
          </w:p>
        </w:tc>
      </w:tr>
      <w:tr>
        <w:trPr>
          <w:trHeight w:val="38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         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      кур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я  квалифик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(или)  переподготов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ей        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дагогических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ников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х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тельных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реждений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го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я детей    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ДОД «ДШИ» с. Подбельск м/р Похистневский Самарской обла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ый            вес численности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дагогических        и руководящих  работников муниципальных        образовательных        учреждений,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ующих   программы дополнительного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я,  прошедших переподготовку и  (или) повышение квалификаци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 общей   численности педагогических       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ящих  работников данных организац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– 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– 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– 12,5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– 12,5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– 25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– 25%.  </w:t>
            </w:r>
          </w:p>
        </w:tc>
      </w:tr>
      <w:tr>
        <w:trPr>
          <w:trHeight w:val="3098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онное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ждение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й по введ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го  контрак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фере дополните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я       де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рганизация прове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ъяснительной  раб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рудовых коллективах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кации в  средств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ой    информаци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еминаров 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ругие мероприятия)  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ДОД «ДШИ» с. Подбельск м/рПохистневский Самарской обла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мероприятий, обеспечивающих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      со средствами     массовой информации  по  вопрос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едения   эффективного контракта    в    сфере дополнительного        образования детей   </w:t>
            </w:r>
          </w:p>
          <w:p>
            <w:pPr>
              <w:pStyle w:val="Style14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убличных концертов;</w:t>
            </w:r>
          </w:p>
          <w:p>
            <w:pPr>
              <w:pStyle w:val="Style14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родителями индивидуально;</w:t>
            </w:r>
          </w:p>
          <w:p>
            <w:pPr>
              <w:pStyle w:val="Style14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информации в социальной сети интерне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bookmarkStart w:id="6" w:name="Par2221"/>
      <w:bookmarkEnd w:id="6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и повышения эффективности и качества услуг в сфере дополнительного образования дете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есенные с этапами перехода к эффективному контракт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000"/>
        <w:gridCol w:w="795"/>
        <w:gridCol w:w="992"/>
        <w:gridCol w:w="992"/>
        <w:gridCol w:w="992"/>
        <w:gridCol w:w="993"/>
        <w:gridCol w:w="992"/>
        <w:gridCol w:w="1276"/>
        <w:gridCol w:w="3827"/>
      </w:tblGrid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 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ультат  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и молодежи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е 5  -  18  ле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хваченных           образовательными       программами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го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я,  в   общ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и   детей  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и в возрасте 5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 лет, в учреждениях  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 менее  75  процен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ей   и   молодежи  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е  5  -  18   л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ут  получать   услуг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го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я       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                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4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4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3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2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2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20</w:t>
            </w:r>
          </w:p>
        </w:tc>
        <w:tc>
          <w:tcPr>
            <w:tcW w:w="3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:           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и молодежи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расте 5  -  18  лет, охваченных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тельными       программами           дополнительного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я МБОУ ДОД «ДШИ» с. Подбельск м/р Похистневский Самарской области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5</w:t>
            </w:r>
          </w:p>
        </w:tc>
        <w:tc>
          <w:tcPr>
            <w:tcW w:w="3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           в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и учащихся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м      дополнительного образования,           участвующих           в олимпиадах и  конкурс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ного  уровня,  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й       числ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хся по  программ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го образования     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ится доля учащих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  программам   дополните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я, участвую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лимпиадах и конкурс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ного уровня 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           среднемесячной         заработной        платы педагогических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ников      муниципальных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реждений      дополнительного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я   детей   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месячной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аботной   плате  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ой области      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заработная пл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дагогов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го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я        де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 100 процентов 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месячной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аботной   плате   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ой области 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           в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х       учрежд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а,   в    которых оценка     деятельности муниципальных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реждений      дополнительного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я  детей,  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ей        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х      категор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ов         осуществляется       на основании   показа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ффективности       деятельности           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2015  году  в районе       оцен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ятельности    муниципальных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реждений            дополнительного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я  детей,   их руководителей и основных категорий     работни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дет осуществляться  на основании    показателей эффективности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ятельности      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и молодежи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е 5  -  18  ле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ченных  программа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го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я,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уемыми          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м ресур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муниципального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тора  и   механизм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-част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тнерства          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и    усл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го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я  детей,  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й численности де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молодежи в возрасте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18 лет               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2017 году доля детей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лодежи в возрасте 5  - 18    лет,    охваченных программами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го         образования,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уемыми           с использованием  ресурсов немуниципального       сектора   и   механизмов част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ртнерства            в предоставлении     услуг дополнительного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я детей, буд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не менее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 процентов  от   общ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и   детей   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лодежи в возрасте 5  - 18 лет            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           в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енности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их       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ящих  работни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х       образовательных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реждений,           реализующих   программы дополнительного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я,  прошедш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одготовку и  (и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валификаци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 общей   числ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их       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ящих  работни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х организаций     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4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4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4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4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2014 года ежегодно  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 33,33   процен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дагогических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ников    муниципальных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тельных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й, реализую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ы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го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я,       буду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дить      повыш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лификации   и   (и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фессиональную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подготовку   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vpr">
    <w:name w:val="tekstvp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85216F61ED024F8660F7DFE5531AAA0A88562F7B7F52883FB5FF4FD8V4Y9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2:45:00Z</dcterms:created>
  <dc:creator>Молянова </dc:creator>
  <dc:description/>
  <cp:keywords/>
  <dc:language>en-US</dc:language>
  <cp:lastModifiedBy>Молянова </cp:lastModifiedBy>
  <cp:lastPrinted>2013-10-28T19:36:00Z</cp:lastPrinted>
  <dcterms:modified xsi:type="dcterms:W3CDTF">2013-11-20T06:10:00Z</dcterms:modified>
  <cp:revision>22</cp:revision>
  <dc:subject/>
  <dc:title/>
</cp:coreProperties>
</file>