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    </w:t>
            </w:r>
            <w:r>
              <w:rPr/>
              <w:t xml:space="preserve">20.11.2013 </w:t>
            </w:r>
            <w:r>
              <w:rPr>
                <w:rFonts w:cs="Times New Roman"/>
              </w:rPr>
              <w:t>№</w:t>
            </w:r>
            <w:r>
              <w:rPr/>
              <w:t xml:space="preserve"> 842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б утверждении плана мероприятий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«дорожной карты»), направленных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на повышение эффективности муниципального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бюджетного учреждения дополнительного образования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етей «Детская школа искусств» с.Подбельск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 Похвистневский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амарской обла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целях достижения целевых показателей, определенных Указом Президента Российской Федерации от  01.06.2012 №761 «О Национальной стратегии действий в интересах детей на 2012 - 2017 годы», в отношении работников дополнительного образования, осуществляющих деятельность на территории муниципального района Похвистневский, Администрация муниципального района Похвистневски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Утвердить прилагаемый план мероприятий («дорожную карту»), направленных на повышение эффективности муниципального бюджетного учреждения дополнительного образования детей «Детская школа искусств» с.Подбельск муниципального района Похвистневский Самарской области (далее –План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</w:t>
        <w:tab/>
        <w:t xml:space="preserve">   Установить, что финансирование мероприятий, предусмотренных Планом, осуществляется в размере и порядке, определенных нормативными правовыми актами, устанавливающими соответствующие расходные обязательств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 Контроль за выполнением настоящего постановления возложить на заместителя Главы района по социальным вопросам Администрации муниципального района Похвистневский В.А. Ятманкин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иректору МБОУ ДОД «ДШИ» с.Подбельск Т.А.Метлкиной  обеспечить реализацию Пла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. Разместить настоящее Постановление на официальном сайте Администрации района в сети Интерн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    Постановление вступает в силу со дня его подписания.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Ю.Ф.Ряб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Par26"/>
      <w:bookmarkEnd w:id="0"/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Похвистневский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.11. 2013 г. N 84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1" w:name="Par31"/>
      <w:bookmarkStart w:id="2" w:name="Par31"/>
      <w:bookmarkEnd w:id="2"/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3" w:name="_GoBack"/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>ПЛ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РОПРИЯТИЙ ("ДОРОЖНАЯ КАРТА")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ПРАВЛЕННЫЕ НА ПОВЫШЕНИЕ ЭФФЕКТИВНО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бюджетного учреждения дополнительного образования детей «Детская школа искусств» с. Подбельск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района Похвистневский Самарской области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" w:name="Par1758"/>
      <w:bookmarkStart w:id="5" w:name="Par36"/>
      <w:bookmarkStart w:id="6" w:name="Par1758"/>
      <w:bookmarkStart w:id="7" w:name="Par36"/>
      <w:bookmarkEnd w:id="6"/>
      <w:bookmarkEnd w:id="7"/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Изменения в дополнительном образовании детей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ные на повышение эффективности и качества услуг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образования, соотнесенные с этапами перехода к эффективному контракту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bookmarkStart w:id="8" w:name="Par1763"/>
      <w:bookmarkEnd w:id="8"/>
      <w:r>
        <w:rPr>
          <w:rFonts w:cs="Times New Roman" w:ascii="Times New Roman" w:hAnsi="Times New Roman"/>
          <w:sz w:val="28"/>
          <w:szCs w:val="28"/>
        </w:rPr>
        <w:t>1.1. Основные направ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ение потенциала системы дополнительного образования детей в муниципальном районе Похвистневский включает в себя: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у и реализацию программ (проектов) развития дополнительного образования детей;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организационно-экономических механизмов обеспечения доступности услуг дополнительного образования детей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условий для использования ресурсов немуниципального сектора в предоставлении услуг дополнительного образования детей;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у и внедрение системы оценки качества дополнительного образования дете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здание условий для развития молодых талантов и детей с высокой мотивацией к обучению включает в себя реализацию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Концепц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щенациональной системы выявления и развития молодых талантов, утвержденной Президентом Российской Федерации 03.04.2012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 эффективного контракта в дополнительном образовании включает в себя: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у и внедрение механизмов эффективного контракта с педагогическими работниками МБОУ ДОД «ДШИ» с.Подбельск;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ку и внедрение механизмов эффективного контракта с руководителем МБОУ ДОД «ДШИ» с.Подбельск в части установления взаимосвязи между показателями качества предоставляемых муниципальных услуг и эффективностью деятельности руководителя; 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качества кадрового состава сферы дополнительного образования детей;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е и мониторинговое сопровождение введения эффективного контракт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bookmarkStart w:id="9" w:name="Par1777"/>
      <w:bookmarkEnd w:id="9"/>
      <w:r>
        <w:rPr>
          <w:rFonts w:cs="Times New Roman" w:ascii="Times New Roman" w:hAnsi="Times New Roman"/>
          <w:sz w:val="28"/>
          <w:szCs w:val="28"/>
        </w:rPr>
        <w:t>2. Ожидаемые результат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менее 75 процентов детей в возрасте от 5 до 18 лет будут охвачены программами дополнительного образования, в том числе 50 процентов из них за счет бюджетных средст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185216F61ED024F8660F7DFE5531AAA0A88562F7B7F52883FB5FF4FD8V4Y9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4:59:00Z</dcterms:created>
  <dc:creator>Орготдел</dc:creator>
  <dc:description/>
  <cp:keywords/>
  <dc:language>en-US</dc:language>
  <cp:lastModifiedBy>Иванова Е В</cp:lastModifiedBy>
  <cp:lastPrinted>2013-11-20T08:02:00Z</cp:lastPrinted>
  <dcterms:modified xsi:type="dcterms:W3CDTF">2013-11-21T07:12:00Z</dcterms:modified>
  <cp:revision>39</cp:revision>
  <dc:subject/>
  <dc:title>                          </dc:title>
</cp:coreProperties>
</file>