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15.11.2013__ </w:t>
            </w:r>
            <w:r>
              <w:rPr>
                <w:rFonts w:cs="Times New Roman"/>
              </w:rPr>
              <w:t>№</w:t>
            </w:r>
            <w:r>
              <w:rPr/>
              <w:t xml:space="preserve"> __822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311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33.95pt;width:0pt;height:8.75pt" coordorigin="129,6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67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85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3524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pt;margin-top:27.75pt;width:0pt;height:8.75pt" coordorigin="4538,555" coordsize="0,175">
                      <v:shape id="shape_0" stroked="t" o:allowincell="t" style="position:absolute;left:4538;top:7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38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ы "Празднование 85-ле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разования Похвистневского района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оведением в 2014  году мероприятий, связанных с празднованием 85-летия образования Похвистневского района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"Празднование 85-летия образования Похвистневского района" на 2014 год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муниципальную программу "Празднования 85-летия образования Похвистневского района" на 2014 года в газете "Похвистневский вестник"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Ю.Ф. Рябов 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Похвистневский</w:t>
      </w:r>
    </w:p>
    <w:p>
      <w:pPr>
        <w:pStyle w:val="Normal"/>
        <w:spacing w:lineRule="exact" w:line="360"/>
        <w:ind w:left="51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15.11.2013____ № ___822____</w:t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ПРОГРАММА </w:t>
        <w:br/>
        <w:t>«ПРАЗДНОВАНИЕ 85-ЛЕТИЯ ОБРАЗОВАНИЯ ПОХВИСТНЕВСКОГО РАЙОНА» НА 2014 ГОД</w:t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«Празднование 85-летия образования Похвистневского района» на 2014 год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68"/>
        <w:gridCol w:w="5876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Празднование          85-летия образования Похвистневского района» на 2014 год (далее </w:t>
            </w:r>
          </w:p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целевой 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азднования 85-летия образования Похвистневского района на достойном уровне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 благоустройству территории сельских поселений;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культурно-массовых, спортивных мероприятий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ноплановых мероприятий и акций, направленных на социально-культурное развитие населения, ед.;</w:t>
            </w:r>
          </w:p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жителей района привлеченных к культурно-массовым, спортивным мероприятиям, проводимых в рамках данной Программы, чел.</w:t>
            </w:r>
          </w:p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целевой 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бюджета муниципального района Похвистневский Самарской области в пределах лимитов бюджетных обязательств по реализации мероприятий Программы,</w:t>
            </w:r>
          </w:p>
          <w:p>
            <w:pPr>
              <w:pStyle w:val="ConsPlusCel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соответствующий финансовый год в установленном порядке и привлеченных средств.    </w:t>
            </w:r>
          </w:p>
          <w:p>
            <w:pPr>
              <w:pStyle w:val="ConsPlusCel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в 2014 году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32 5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целевой 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рие населения муниципальной власти;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устройства  сел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жителей района привлеченных к культурно-массовым, спортивным мероприятиям, проводимым в рамках данной Программы;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проблемы</w:t>
      </w:r>
    </w:p>
    <w:p>
      <w:pPr>
        <w:pStyle w:val="Normal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екабря 1929 года было подписано Постановление ВЦИК «Об образовании в Бугурусланском округе Средне-Волжского края национального чувашского Похвистневского района». Центром района стала железнодорожная станция Похвистнево. В его состав были выделены 19 сельских Советов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85 лет наш район претерпел много изменений. Сначала район входил в состав Бугурусланского округа Средне-Волжского края, с 1935 года район стал относиться к Куйбышевскому краю, а с 1936 года – в Куйбышевскую (ныне Самарскую) область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район в настоящее время представлен 15 сельскими поселениями, в состав которых входят 79 населенных пунктов, в которых проживает около 30 тысяч населения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район – развитый сельскохозяйственный район. Значительный вклад в развитие района вносили и вносят его жители. Именно люди, всегда были и остаются главным достоянием района. Благодаря их труду Похвистневский район живет и развивается. Администрация муниципального района Похвистневский, заботясь о жителях района, уделяет большое внимание развитию социальной инфраструктуры, культуры, созданию условий для получения образования, работы, занятий спортом, укреплению здоровья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хвистневского района – 85-лет – это годы истории, становления и роста, позволившие занять ему свое место в ряду муниципальных районов Самарской области, снискать известность в регионе и за его пределами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дверии празднования 85-летия образования Похвистневского района имеется объективная необходимость разработки муниципальной целевой программы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цели и задачи Программы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дготовка достойного уровня празднования 85-летия образования Похвистневского района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населенных пунктов сельских поселен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ультурно-массовых, спортивных мероприяти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ичество разноплановых мероприятий и акций, направленных на социально-культурное развитие населения (единиц) в 2014 году должно составить 645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ичество жителей района привлеченных к культурно-массовым, спортивным мероприятиям, проводимых в рамках реализации данной Программы должно составить более 12000 человек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формирован в соответствии </w:t>
        <w:br/>
        <w:t xml:space="preserve">с основными направлениями празднования 85-летия образования Похвистневского района  (Приложение 1 к Программе).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за счет средств бюджета муниципального района Похвистневский Самарской области в пределах лимитов бюджетных обязательств по реализации мероприятий Программы, предусмотренных на соответствующий финансовый год в установленном порядке и привлеченных средств.  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в 2014 году составит </w:t>
      </w:r>
      <w:r>
        <w:rPr>
          <w:rFonts w:cs="Times New Roman" w:ascii="Times New Roman" w:hAnsi="Times New Roman"/>
          <w:b/>
          <w:sz w:val="28"/>
          <w:szCs w:val="28"/>
        </w:rPr>
        <w:t>2 832 500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- Администрация муниципального района Похвистневский Самарской области: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своевременную и качественную подготовку и реализацию мероприятий Программы, обеспечивает эффективное использование средств, выделенных на реализацию мероприятий Программы;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нормативные правовые акты, необходимые </w:t>
        <w:br/>
        <w:t>для эффективной реализации мероприятий Программы;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уточнению затрат по мероприятиям Программы на очередной финансовый год и механизмов их  реализации;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отчетности о реализации мероприятий  Программы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реализации Программы</w:t>
      </w:r>
    </w:p>
    <w:p>
      <w:pPr>
        <w:pStyle w:val="Normal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будет способствовать заинтересованности жителей района историей  своего края, его культурной, общественной жизнью, созданию условий для повышения уровня обустройства  сел, увеличению количества жителей района привлеченных к культурно-массовым, спортивным мероприятиям, проводимых в рамках данной Программы.</w:t>
      </w:r>
    </w:p>
    <w:p>
      <w:pPr>
        <w:pStyle w:val="Normal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йонной целевой программе                                                                               "Празднование 85-летия образования                                                                 Похвистневского района" на 2014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одготовке и проведению празднов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-летию со дня образованию Похвистн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418"/>
        <w:gridCol w:w="31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тыс.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оргкомитета по подготовке и проведению празднования 85-летия со дня образова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кина И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награждения жителей района в честь 85-летия 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амарскую Губернскую Думу – Шелкаева Н.В.;</w:t>
            </w:r>
          </w:p>
          <w:p>
            <w:pPr>
              <w:pStyle w:val="Style1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авительство Самарской области – Дудилякова О.А.; </w:t>
            </w:r>
          </w:p>
          <w:p>
            <w:pPr>
              <w:pStyle w:val="Style1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раслям – заместители Главы района, начальники отделов, руководители управлений и комитетов;</w:t>
            </w:r>
          </w:p>
          <w:p>
            <w:pPr>
              <w:pStyle w:val="Style17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ами района – руководители предприятий, учреждений, хозяйств, главы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сценария праздника о жителях района (золотых, серебряных юбилярах, ровесниках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к И.М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ценария празд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к И.М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пуск сувенирной, полиграфической продукции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ги-альбома о районе (50 листов – 5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блокнота формата А5 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ых открыток (1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ткрыток 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идами района                  (2000 шт.)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конвертов    (100 шт.) 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очных пакетов «Похвистневский район - 85 лет»: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бумажные большие -100 шт.                                             пакеты бумажные маленькие -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ы полиэтиленовые -            500 ш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00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памятных лент «Почётный гражданин Похвистневского района»           (2 шт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аппаратом Собрания представителей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фиш формата А3 (100 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сувенира (национальные куклы, 1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чек (5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и изготовление баннера - 1 ш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и изготовление текстильных бейсболок                (3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пропагандистские мероприятия (СМИ)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цикла статей в рубриках «Лучшие люди Похвистневского района»,  «85 лет району»                                 в общественно-политической газете «Похвистневский вестни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о структурными подразделения Администрации района, общественными организациями, предприятиями и учреждениями района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Л.Р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газеты «Похвистневский вестник»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официальном сайте Администрации района постоянной рубрики «85лет району»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Л.Р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алев Е.В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енда "Гордость района" в рамках празднования юбиле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кина И.Ю.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Л.Р. совместно со структурными подразделениями Администрации района, предприятиями, учреждениям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о районе  в газете «Волжская комму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Л.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об истории, этносе и культуре Похвистн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каева Н.В. совместно с культурно-просветительскими обществами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ультурно-массовые мероприятия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о-художественный конкурс "Сердцу милая зем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5 октября 2013 по 25 янва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татарской национальной культуры «Халкым минем» («Мой наро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татарское национально-культурное общество «Туган тел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страдный фестиваль-конкурс чувашской песни «Кемел сас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чувашское культурно-просветительское общество «Хастар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Серебряный микрофон» «Пою тебе, район род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похвистневский филиал "ЦВР "Эврика" ГБОУ СОШ                 с. Подбельск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айонного Форума "Умы и таланты Земли Похвистневской"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тавка декоративно–прикладного творчества; 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художественной самодеятельности "Радуга талантов"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нгвистический конкурс "Дорога к слову"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творческих работ "Россия историческая: далекая и близкая"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творческих работ "Юный исследователь окружающей среды"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"конкурс социальных проектов "Завтра делаем Мы"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проектов и авторских выставок ДПИ и ИЗО "Мир души мо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похвистневский филиал "ЦВР "Эврика" ГБОУ СОШ                 с. Подбельск совместно с образовательными учреждениям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, посвященных 85-летию района "Земля родная - колыбель моя". Номинации: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ое творчество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зительное искусство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ературное творчество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-творчество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школьных газет;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оративно-приклад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похвистневский филиал "ЦВР "Эврика" ГБОУ СОШ                 с. Подбельск совместно с образовательными учреждениям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«Мы славим их имена»                           (23 февраля и 8 ма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семьи, опеки и попечительства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 женщи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«Русская 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эрзяно-мокшанской культуры «Эрзянь келень-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мордовское культурно-просветительское общество «Масторава», 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Главы района с Ветеранами ВОВ и Почетными гражданам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лучших коллективов художественной самодеятельности района «Развивая культуры – славим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етский фольклорный праздник «Земли Самарской род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похвистневский филиал "ЦВР "Эврика" ГБОУ СОШ                 с. 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 презентация альманаха "Земля родная - колыбель мо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финансирование в рамках реализации проекта-победителя конкурса "Территория развития"             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похвистневский филиал "ЦВР "Эврика" ГБОУ СОШ                 с. 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третьего номера литературно-художественного альманаха «Родники земли Похвистневс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, посвящённый 85-летию муниципального района Похвистневский «Тебе, район, добра желаем и с юбилеем поздравляем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июня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праздник «Свет любви материнско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  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семьи, опеки и попечительства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ые и молодежные мероприятия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часть чемпионата района по волейболу среди мужски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лыжным гонкам «Похвистневская лыжня -2014»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асоты "Самая обаятельная и привлекательн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е соревнования по греко-римской борьбе им.Н.Г.Гар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вечер, посвященный Дню Победы и 85-летию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футбо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праздник "День молодежи"  </w:t>
            </w:r>
          </w:p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 чемпионата района по футбо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 Дню государственного фл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портивный праздник «Осенни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ари ребенку праздник", мероприятие к Н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крепление материально-технической базы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специализированным оборудованием и материально-технически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ведение мероприятий по благоустройству территории сельских поселений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для проведения празднования 85-летия образова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 совместно с Главами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, изготовление и монтаж сцены-павиль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6.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на лучше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мещ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материально-технического 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улиц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совместно с главами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-конкурса скам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совместно с главами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850 деревьев к юбилею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совместно с главами сельских посел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3-11-15T16:32:00Z</cp:lastPrinted>
  <dcterms:modified xsi:type="dcterms:W3CDTF">2013-11-18T07:31:00Z</dcterms:modified>
  <cp:revision>63</cp:revision>
  <dc:subject/>
  <dc:title>                          </dc:title>
</cp:coreProperties>
</file>