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/>
      </w:pPr>
      <w:r>
        <w:rPr/>
        <w:t>СОБРАНИЯ ПРЕДСТАВИТЕЛЕЙ РАЙОН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/>
              </w:rPr>
            </w:pPr>
            <w:r>
              <w:rPr>
                <w:lang w:val="ru-RU"/>
              </w:rPr>
              <w:t>ПРОЕКТ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 Похвистневский на 2014 год и на плановый период 2015 и 2016 г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Утвердить основные характеристики бюджета муниципального района Похвистневский  на 2014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–  304923,4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– 295973,4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рофицит  -  895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основные характеристики бюджета муниципального района Похвистневский на 2015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-  200429,8 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-  203183,4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– 2753,6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основные характеристики бюджета муниципального района Похвистневский на 2016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– 207373,9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-  210438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– 3064,1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твердить общий объем условно утвержденных расход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5 год -   2606 тыс. 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на 2016 год -    5538 тыс. рублей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 Утвердить общий объем бюджетных ассигнований, направляемых на исполнение публичных нормативных обязательств  в 2014 году,  в размере 19522,5 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 Утвердить объем межбюджетных трансфертов, получаемых от других бюджетов бюджетной системы Российской Федерации в 2014 году  в сумме 253517,4 тыс. рублей, в 2015 году в сумме 145356,8 тыс. рублей, в 2016 году в сумме 146090,9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 Утвердить объем безвозмездных поступлений в доход бюджета района в 2014 году  в сумме 253517,4 тыс. рублей, в 2015 году в сумме 145356,8 тыс. рублей, в 2016 году в сумме 146090,9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6. Утвердить перечень главных администраторов доходов бюджета района согласно приложению 1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перечень главных администраторов источников финансирования дефицита бюджета района, согласно приложению 2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7. Утвердить нормативы распределения доходов между бюджетом муниципального района Похвистневский и бюджетами сельских поселений на 2014 год и на плановый период 2015 и 2016 годов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8. Размер части прибыли, полученной муниципальными унитарными предприятиями Похвистневского района в очередном финансовом году, в том числе по итогам предыдущего года, являющейся неналоговым доходом бюджета района, рассчитывается в процентном отношении от прибыли предприятия, определяемой согласно документам бухгалтерского учета и отчетности, после уплаты налогов и иных обязательных платеж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становить, что в бюджет района перечисляется часть прибыли, полученной муниципальными унитарными предприятиями Похвистневского района в 2014 году, в том числе по итогам 2013 года, в размере 50 процентов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9. Образовать в расходной части бюджета района резервный фонд Администрации муниципального района Похвистневский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4 году в размере 4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5 году в размере 4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16 году в размере 40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0. Утвердить ведомственную структуру расходов бюджета района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2014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плановый период 2015 и 2016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1.  Утвердить распределение бюджетных ассигнований по  разделам, подразделам, целевым статьям и подгруппам видов расходов классификации расходов бюджета района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2014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плановый период 2015 и 2016 годов согласно приложению 7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2 Установить, что в 2014-2016 годах за счет средств бюджета района на безвозмездной и безвозвратной основе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осуществляющих свою деятельность на территории муниципального района Похвистневский Самарской области, в целях возмещения указанным лицам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в следующих сферах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) сельскохозяйственное товарное производство, торговля сельскохозяйственной продукцией, заготовка, хранение, переработка сельскохозяйственной продукции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) автомобильный транспорт внутримуниципального сообщени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) жилищно-коммунальное хозяйств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3. Субсидии в случаях, предусмотренных пунктом 12 настоящего Решения, предоставляются главным распорядителем средств бюджета района в соответствии с нормативными правовыми актами муниципального района Похвистневский, определяющими получателей субсидий, цели, условия и порядок предоставления субсидий, порядок возврата субсидий в случае нарушения условий, установленных при их предоставлении, положения об обязательной проверке получателей субсиди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4. Утвердить объемы бюджетных инвестиций юридическим лицам, не являющимся муниципальными учреждениями и муниципальными унитарными предприятиям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2014 год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плановый период 2015 и 2016 годов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5. Утвердить объем межбюджетных трансфертов, предоставляемых бюджетам сельских поселений из бюджета района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4 году в сумме    14325,4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5 году в сумме  14419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16 году в сумме  14419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6.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,9.  Утвердить распределение на 2014 год межбюджетных трансфертов бюджетам сельских поселений из бюджета муниципального района Похвистневский, не связанные с передачей полномочий по решению вопросов местного значения согласно приложению 10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Утвердить распределение на 2015-2016 годы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, согласно приложению 11 к настоящему Решению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7. Утвердить межбюджетные трансферты на 2014 год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, в размерах согласно приложению 12 к настоящему Решению. Утвердить межбюджетные трансферты на 2015-2016 годы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, в размерах согласно приложению 13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8. Установить лимиты бюджетных ассигнований на возможное исполнение обязательств муниципального района Похвистневский по выданным муниципальным гарантиям,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, за счет источников финансирования дефицита бюджета муниципального района Похвистневский на 2014 год в сумме 0 тыс. рублей, на 2015 год в сумме 0 тыс. руб., на 2016 год в сумме 0 тыс. руб.</w:t>
      </w:r>
    </w:p>
    <w:p>
      <w:pPr>
        <w:pStyle w:val="Normal"/>
        <w:jc w:val="both"/>
        <w:rPr/>
      </w:pPr>
      <w:r>
        <w:rPr>
          <w:lang w:val="ru-RU"/>
        </w:rPr>
        <w:tab/>
        <w:t>19. Установить предельный объем муниципального внутреннего долга муниципального района Похвистневский:</w:t>
      </w:r>
    </w:p>
    <w:p>
      <w:pPr>
        <w:pStyle w:val="Normal"/>
        <w:jc w:val="both"/>
        <w:rPr/>
      </w:pPr>
      <w:r>
        <w:rPr>
          <w:lang w:val="ru-RU"/>
        </w:rPr>
        <w:tab/>
        <w:t>в 2014 году – в сумме 15347,2 тыс. рублей;</w:t>
      </w:r>
    </w:p>
    <w:p>
      <w:pPr>
        <w:pStyle w:val="Normal"/>
        <w:jc w:val="both"/>
        <w:rPr/>
      </w:pPr>
      <w:r>
        <w:rPr>
          <w:lang w:val="ru-RU"/>
        </w:rPr>
        <w:tab/>
        <w:t>в 2015 году – в сумме 11794,4 тыс.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2016 году – в сумме 9794,4 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20.  Установить  верхний предел муниципального внутреннего долга муниципального района Похвистневский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15 года в сумме 6397,2 тыс. рублей,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16 года в сумме  5397,2  тыс. рублей, 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17 года в сумме 4397,2  тыс. рублей,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 предельные объемы расходов на обслуживание муниципального долга Похвистневского района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4 году – 333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15 году – 361 тыс. рублей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6 году – 310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1. В ходе исполнения бюджета муниципального района Похвистневский показатели сводной бюджетной росписи могут быть изменены в соответствии с решениями руководителя финансового управления Администрации муниципального района Похвистневский в случае осуществления выплат, сокращающих долговые обязательства муниципального района Похвистневский в соответствии со статьей 96 Бюджетного кодекса Российской Федерации, с последующим отражением указанных изменений в настоящем Решении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22. Утвердить источники внутреннего финансирования дефицита бюджета района на 2014 год согласно приложению  14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источники внутреннего финансирования дефицита бюджета района на плановый период 2015и 2016 годов согласно приложению  1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23. Утвердить программу муниципальных внутренних заимствований на 2014 год и на плановый период  2015 и 2016 годов согласно приложению 16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24. Утвердить программу муниципальных гарантий муниципального района Похвистневский на 2014 год и на плановый период 2015 и 2016 годов согласно приложению 17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25.  Настоящее Решение вступает в силу 1 января 2014 года и действует по 31 декабря 2014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Глава  района                                                          </w:t>
      </w:r>
      <w:r>
        <w:rPr>
          <w:b/>
          <w:lang w:val="ru-RU"/>
        </w:rPr>
        <w:t>Ю.Ф. Рябов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5 и 2016 годов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 администраторов доходов бюджета муниципального района Похвистневский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2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391"/>
        <w:gridCol w:w="6069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sz w:val="20"/>
                <w:szCs w:val="20"/>
                <w:lang w:val="ru-RU"/>
              </w:rPr>
              <w:t xml:space="preserve">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доходов 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администратора доходов бюджета муниципального района и доход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8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Управление Федеральной службы по надзору в сфере природопользоваиия  (Росприроднадзора) по Самарской области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ru-RU"/>
              </w:rPr>
              <w:t xml:space="preserve">Плата за выбросы загрязняющих веществ в атмосферный воздух стационарными объектами*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2 01020 01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ru-RU"/>
              </w:rPr>
              <w:t>Плата за выбросы загрязняющих веществ в атмосферный воздух передвижными объектами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ru-RU"/>
              </w:rPr>
              <w:t>Плата за сбросы загрязняющих веществ в водные объекты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ru-RU"/>
              </w:rPr>
              <w:t>Плата за размещение отходов производства и потребления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2 01050 01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ru-RU"/>
              </w:rPr>
              <w:t>Плата за иные виды негативного воздействия на окружающую среду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1 12 01070 01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25060 01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1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Управление Федеральной службы по ветеринарному и фитосанитарному надзору по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900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правление Федеральной службы по надзору в сфере транспорта по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900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1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правление Федеральной службы по надзору в сфере защиты прав потребителей и благополучия человека по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28000 01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27000 01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2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правление Федеральной налоговой службы Российской Федерации по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0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ahoma"/>
                <w:color w:val="000000"/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и 228 Налогового кодекса Российской Федерации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0"/>
                <w:szCs w:val="20"/>
                <w:lang w:val="ru-RU" w:eastAsia="ru-RU" w:bidi="en-US"/>
              </w:rPr>
            </w:pPr>
            <w:r>
              <w:rPr>
                <w:rFonts w:eastAsia="Lucida Sans Unicode" w:cs="Tahoma"/>
                <w:b/>
                <w:color w:val="000000"/>
                <w:sz w:val="20"/>
                <w:szCs w:val="20"/>
                <w:lang w:val="ru-RU" w:eastAsia="ru-RU" w:bidi="en-US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02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ahoma"/>
                <w:color w:val="000000"/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0"/>
                <w:szCs w:val="20"/>
                <w:lang w:val="ru-RU" w:eastAsia="ru-RU" w:bidi="en-US"/>
              </w:rPr>
            </w:pPr>
            <w:r>
              <w:rPr>
                <w:rFonts w:eastAsia="Lucida Sans Unicode" w:cs="Tahoma"/>
                <w:b/>
                <w:color w:val="000000"/>
                <w:sz w:val="20"/>
                <w:szCs w:val="20"/>
                <w:lang w:val="ru-RU" w:eastAsia="ru-RU" w:bidi="en-US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1 02030 01 0000 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1 02040 01 0000 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Налогового кодекса Российской Федерации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 02010 02 0000 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 02020 02 0000 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 03010 01 0000 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  <w:r>
              <w:rPr>
                <w:sz w:val="20"/>
                <w:szCs w:val="20"/>
                <w:lang w:val="ru-RU"/>
              </w:rPr>
              <w:t>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 03020 01 0000 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ый сельскохозяйственный налог (за налоговые периоды, истекшие до 1 января 2011 года)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1 05 04020 02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алог, взимаемый в связи  с  применением патентной    системы    налогообложения, зачисляемый  в   бюджеты   муниципальных районов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9 01030 05 0000 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9 06000 02 0000 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алоги и сборы (по отмененным налогам и сборам субъектов Российской Федерации)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9 07053 05 0000 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стные налоги и сборы, мобилизуемые на территориях муниципальных районов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6 03010 01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/>
              <w:t xml:space="preserve">Денежные взыскания (штрафы) за нарушение    законодательства  о  налогах  и  сборах, предусмотренные   </w:t>
            </w:r>
            <w:hyperlink r:id="rId3">
              <w:r>
                <w:rPr>
                  <w:rStyle w:val="InternetLink"/>
                </w:rPr>
                <w:t>статьями   116</w:t>
              </w:r>
            </w:hyperlink>
            <w:r>
              <w:rPr/>
              <w:t xml:space="preserve">,   </w:t>
            </w:r>
            <w:hyperlink r:id="rId4">
              <w:r>
                <w:rPr>
                  <w:rStyle w:val="InternetLink"/>
                </w:rPr>
                <w:t>118</w:t>
              </w:r>
            </w:hyperlink>
            <w:r>
              <w:rPr/>
              <w:t>,</w:t>
            </w:r>
            <w:hyperlink r:id="rId5">
              <w:r>
                <w:rPr>
                  <w:rStyle w:val="InternetLink"/>
                </w:rPr>
                <w:t>пунктом  2  статьи  119</w:t>
              </w:r>
            </w:hyperlink>
            <w:r>
              <w:rPr/>
              <w:t xml:space="preserve">,  </w:t>
            </w:r>
            <w:hyperlink r:id="rId6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7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 </w:t>
            </w:r>
            <w:hyperlink r:id="rId10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 </w:t>
            </w:r>
            <w:hyperlink r:id="rId11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 </w:t>
            </w:r>
            <w:hyperlink r:id="rId12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статьями 129.4</w:t>
              </w:r>
            </w:hyperlink>
            <w:r>
              <w:rPr/>
              <w:t>,</w:t>
            </w:r>
            <w:hyperlink r:id="rId14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 </w:t>
            </w:r>
            <w:hyperlink r:id="rId15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 </w:t>
            </w:r>
            <w:hyperlink r:id="rId16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  </w:t>
            </w:r>
            <w:hyperlink r:id="rId17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  и  </w:t>
            </w:r>
            <w:hyperlink r:id="rId19">
              <w:r>
                <w:rPr>
                  <w:rStyle w:val="InternetLink"/>
                </w:rPr>
                <w:t>135.2</w:t>
              </w:r>
            </w:hyperlink>
            <w:r>
              <w:rPr/>
              <w:t xml:space="preserve"> Налогового кодекса Российской Федерации, а   также   штрафы,  взыскание   которых осуществляется    на   основании   ранее действовавшей    </w:t>
            </w:r>
            <w:hyperlink r:id="rId20">
              <w:r>
                <w:rPr>
                  <w:rStyle w:val="InternetLink"/>
                </w:rPr>
                <w:t>статьи 117</w:t>
              </w:r>
            </w:hyperlink>
            <w:r>
              <w:rPr/>
              <w:t xml:space="preserve">   Налогового кодекса Российской Федераци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6 06000 01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 16 900 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1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правление Федеральной службы государственной регистрации, кадастра и картографии по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25060 01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5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енеральная прокуратура Российской Федераци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 16 900 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07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инистерство сельского хозяйства и продовольствия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 16 900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08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инистерство здравоохранения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 16 900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12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инистерство строительства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 16 900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18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епартамент управления делами Губернатора Самарской области и Правительства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 16 330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31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Счетная палата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 16 900 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33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инистерство социально-демографической и семейной политики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 16 900 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Похвистневский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 07015 05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230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6 90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1050 05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5050 05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митет по управлению муниципальным имуществом Администрации муниципального района Похвистневский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 01050 05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 02085 05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 050</w:t>
            </w: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 10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.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 05025 05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 05025 10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 а также средств от продажи права на заключение договоров аренды за земли, находящиеся в собственности поселений (за исключением земельных участков  муниципальных бюджетных и  автономных учреждений)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 05035 05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 05035 10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4 020</w:t>
            </w:r>
            <w:r>
              <w:rPr>
                <w:color w:val="000000"/>
                <w:sz w:val="20"/>
                <w:szCs w:val="20"/>
              </w:rPr>
              <w:t>53</w:t>
            </w:r>
            <w:r>
              <w:rPr>
                <w:sz w:val="20"/>
                <w:szCs w:val="20"/>
              </w:rPr>
              <w:t xml:space="preserve"> 05 0000 4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 имущества, находящегося в  собственности муниципальных районов 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4 020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3 05 0000 4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 имущества, находящегося в  собственности муниципальных районов 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4 02053 10 0000 4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реализации иного 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4 02053 10 0000 4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4 06</w:t>
            </w:r>
            <w:r>
              <w:rPr>
                <w:color w:val="000000"/>
                <w:sz w:val="20"/>
                <w:szCs w:val="20"/>
              </w:rPr>
              <w:t>013</w:t>
            </w:r>
            <w:r>
              <w:rPr>
                <w:sz w:val="20"/>
                <w:szCs w:val="20"/>
              </w:rPr>
              <w:t xml:space="preserve"> 10 0000 43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 земельных участков, гос.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4 0602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 0000 43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4 060</w:t>
            </w:r>
            <w:r>
              <w:rPr>
                <w:color w:val="000000"/>
                <w:sz w:val="20"/>
                <w:szCs w:val="20"/>
              </w:rPr>
              <w:t xml:space="preserve">25 </w:t>
            </w:r>
            <w:r>
              <w:rPr>
                <w:sz w:val="20"/>
                <w:szCs w:val="20"/>
              </w:rPr>
              <w:t>10 0000 43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1050 05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7 05050 05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района Похвистневский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 03050 05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ы, полученные от предоставления бюджетных кредитов внутри страны, за счет средств  бюджетов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6 180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7 01050 05 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7 05050 05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8 05000 05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 01001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 01009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 муниципальных  районов   на   поощрение   достижения    наилучших показателей     деятельности     органов местного самоуправления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 01999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2 02003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2 02008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 02009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 районов на государственную поддержку малого и среднего  предпринимательства,   включая  крестьянские (фермерские) хозяйств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b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 02 02041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сидии бюджетам муниципальных районов на строительство, модернизацию, ремонт и содержание автомобильных дорог общего пользования, в том 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2 02077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02 02085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 02088 05 0004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районов на обеспечение  мероприятий по переселению граждан из аварийного жилищного фонда с учетом необходимости развития 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b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 02089 05 0004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районов на обеспечение  мероприятий по переселению граждан из аварийного жилищного фонда с учетом необходимости развития 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2 02999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2 02 03007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0 05 0000 151   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 бюджетам  муниципальных  районов  на выплату единовременного пособия при  всех  формах устройства   детей, лишенных     родительского попечения, в семью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 03024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муниципальных районов на  выполнение передаваемых полномочий субъектов РФ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2 03026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2 03027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венции  бюджетам 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36 05 0000 15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убвенции бюджетам муниципальных                                      районов   на    поддержку    элитного семеноводств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 03041 05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Субвенции бюджетам муниципальных                                      районов на возмещение сельскохозяйственным товаропроизводителям  (кроме   личных подсобных         хозяйств          и сельскохозяйственных потребительских кооперативов), организациям агропромышленного комплекса    независимо     от     их организационно-правовых форм, крестьянским             (фермерским)   хозяйствам       и       организациям потребительской   кооперации    части затрат   на   уплату   процентов   по кредитам,  полученным  в   российских кредитных  организациях,  и   займам,                                полученным в сельскохозяйственных кредитных             потребительских кооперативах </w:t>
            </w:r>
            <w:r>
              <w:rPr>
                <w:color w:val="000000"/>
                <w:sz w:val="20"/>
                <w:szCs w:val="20"/>
                <w:lang w:val="ru-RU"/>
              </w:rPr>
              <w:t>в 2009  -  2012</w:t>
            </w:r>
            <w:r>
              <w:rPr>
                <w:sz w:val="20"/>
                <w:szCs w:val="20"/>
                <w:lang w:val="ru-RU"/>
              </w:rPr>
              <w:t xml:space="preserve">    годах  на  срок до 1 год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46 05 0000 15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бюджетам    муниципальных   районов  на   возмещение   гражданам, ведущим личное подсобное хозяйство, сельскохозяйственным потребительским кооперативам, крестьянским  (фермерским) хозяйствам  части  затрат  на  упла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центов по кредитам,  полученным  в российских  кредитных   организациях, и займам,   полученным      в сельскохозяйственных   кредитных потребительских кооперативах  в  2005-201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годах на срок до 8 лет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47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 03048 05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муниципальных районов на компенсацию  части  затрат на приобретение   средств  химизаци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 03051 05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муниципальных районов на компенсацию  части  затрат на приобретение   средств  химической  защиты растений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2 03069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 бюджетам муниципальных районов на   обеспечение  жильем отдельных  категорий  граждан, установленных Федеральным законом  от 12  января  1995  года  N   5-ФЗ   "О ветеранах", в соответствии  с  Указом Президента Российской Федерации от  7 мая 2008 года N 714  "Об  обеспечении жильем  ветеранов  Великой Отечественной  войны  1941   -   1945 годов"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2 03070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 бюджетам муниципальных районов  на  обеспечение  жильем  отдельных категорий  граждан, установленных  Федеральными  законами от 12 января  1995  года  N  5-ФЗ  "О ветеранах"  и от 24 ноября 1995  года N  181-ФЗ    "О   социальной   защите инвалидов в Российской Федерации"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 03077 05 0000 151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Субвенции     бюджетам     муниципальных   районов    на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   жильем граждан, уволенных с военной  службы (службы), и приравненных к</w:t>
            </w:r>
            <w:r>
              <w:rPr>
                <w:sz w:val="20"/>
                <w:szCs w:val="20"/>
                <w:lang w:val="ru-RU"/>
              </w:rPr>
              <w:t xml:space="preserve"> ним лиц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2 02 03098 05 0000 151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муниципальных районов на возмещение части процентной ставки по краткосрочным   кредитам   (займам)   на развитие растениеводства, переработки  и реализации продукции растениеводств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1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2 02 03103 05 0000 151 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муниципальных районов на 1 литр реализованного товарного молок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2 03107 05 0000 151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краткосрочным   кредитам   (займам)   на развитие животноводства,  переработки  и реализации продукции животноводств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02 03115 05 0000 151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2 02 03119 05 0000 151 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 03999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 04014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 04025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9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2 02 04999 05 0000 151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   межбюджетные      трансферты, передаваемые   бюджетам   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 05099 05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безвозмездные поступления от государственных (муниципальных)  организаций  в бюджеты муниципальных районов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7 05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8 05010 05 0000 15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8 05010  05 0000 18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бюджетов муниципальных районов от 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8 05020 05 0000 18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бюджетов муниципальных районов от 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8 05</w:t>
            </w:r>
            <w:r>
              <w:rPr>
                <w:color w:val="000000"/>
                <w:sz w:val="20"/>
                <w:szCs w:val="20"/>
              </w:rPr>
              <w:t>030</w:t>
            </w:r>
            <w:r>
              <w:rPr>
                <w:sz w:val="20"/>
                <w:szCs w:val="20"/>
              </w:rPr>
              <w:t xml:space="preserve"> 05 0000 180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ходы бюджетов муниципальных районов от  </w:t>
            </w:r>
            <w:r>
              <w:rPr>
                <w:color w:val="000000"/>
                <w:sz w:val="20"/>
                <w:szCs w:val="20"/>
                <w:lang w:val="ru-RU"/>
              </w:rPr>
              <w:t>возврата иными организациями остатков субсидий  прошлых лет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9 05000 05 0000 151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й,  субвенций  и  иных межбюджетных  трансфертов,  имеющих целевое  назначение,  прошлых   лет   из бюджетов муниципальных районов</w:t>
            </w:r>
          </w:p>
        </w:tc>
      </w:tr>
    </w:tbl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* В части, зачисляемой в бюджет муниципального район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4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5 и 2016 годов»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еречень главных  администраторов источников финансирования дефицита бюджета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1"/>
        <w:gridCol w:w="542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дминистра</w:t>
            </w: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группы, подгруппы, статьи и вида источника финансирования дефицита 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администраторов, групп, подгрупп, статей, видов источников финансирования дефицита бюджета, кодов классификации операций сектора государственного управления, относящихся к источникам финансирования дефицита  бюджета муниципального района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1000000000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и и иные формы участия  в капитале, находящиеся в государственной и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1000000006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продажи акций и иных форм участия в капитале, находящихся в гос. и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1000500006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района Похвистневский Самар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1000000007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1000500007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1000000008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1000500008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0000000000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0000000005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остатков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00000005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10000005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10500005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0000000006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остатков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00000006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10000006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10500006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4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5 и 201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рмативы</w:t>
      </w:r>
    </w:p>
    <w:p>
      <w:pPr>
        <w:pStyle w:val="Normal"/>
        <w:jc w:val="center"/>
        <w:rPr/>
      </w:pPr>
      <w:r>
        <w:rPr>
          <w:lang w:val="ru-RU"/>
        </w:rPr>
        <w:t>распределения доходов между бюджетом муниципального района Похвистневский и бюджетами сельских поселений на 2014 год и на плановый период 2015 и 2016 год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92"/>
        <w:gridCol w:w="1645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дох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реклам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</w:t>
      </w:r>
      <w:r>
        <w:rPr>
          <w:rFonts w:eastAsia="Courier New"/>
          <w:sz w:val="18"/>
          <w:szCs w:val="18"/>
        </w:rPr>
        <w:t xml:space="preserve">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4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5 и 201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Ведомственная структура расходов бюджета муниципального района Похвистневский на 2014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63"/>
        <w:gridCol w:w="709"/>
        <w:gridCol w:w="567"/>
        <w:gridCol w:w="1001"/>
        <w:gridCol w:w="558"/>
        <w:gridCol w:w="993"/>
        <w:gridCol w:w="1134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59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4439,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-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исполнение государственных полномочий в сфере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для осуществления государственных полномочий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исполнение государственных полномочий в сфере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,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Организация мероприятий по информированию населения м.р. Похвистневский Самарской области о деятельности органов местного самоуправления муниципального района Похвистневский самарской области»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Управление муниципальными финансами муниципального района Похвистневский Самарской области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государственных и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7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осуществления государственных полномочий по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4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4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4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Расходы, предоставляемые с учетом выполнения показателей социально-экономического разви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7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</w:tr>
      <w:tr>
        <w:trPr>
          <w:trHeight w:val="72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П "Развитие и модернизация пассажирского транспорта МУАТП Похвистневского района" на 2013-2015 г.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Развитие малого и среднего предпринимательства в муниципальном районе Похвистневский"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97,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П "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97,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97,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П "Стратегия развития МУПП ЖКХ Похвистневского района  на 2013 - 2015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6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6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услуг в сфере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Расходы, предоставляемые с учетом выполнения показателей социально-экономического разви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Повышение безопасности дорожного движения до 2015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Развитие сети образовательных учреждений, реализующих программы общего образования в муниципальном районе Похвистневский на 2013-2017г.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Развитие сети дошкольных образовательных учреждений в муниципальном районе Похвистневский на 2013-2017г.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1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услуг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Расходы, предоставляемые с учетом выполнения показателей социально-экономического разви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Развитие культуры муниципального района Похвистневский" на 2013 - 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-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для осуществления государственных полномочий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обеспечение жильем молодых семей «ФЦП Жилищ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7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на исполнение государственных полномочий по осуществлению денежных выплат на содержание детей, находящихся под опекой и в приемных семьях, на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3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7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3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7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4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полнение государственных полномочий Самарской области по социальной поддержке населения и по осуществлению деятельности по опеке и попечительству в отношении совершеннолетних граждан, нуждающихся в соответствии с законодательством в установлении над ними опеки и попечительства, а также реализации мероприятий по заключению договоров с управляющими имуществом граждан в случаях, предусмотренных Гражданским кодексом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4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у персоналу государственных (муниципальных) органо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64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ЦП «Развитие физической культуры и спорта в м.р. Похвистневский на 2013-2015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Управление муниципальными финансами муниципального района Похвистневский Самарской области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рограмма Самарской области «Управление государственными финансами и развитие межбюджетных отношений» на 2014-2016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Управление муниципальными финансами муниципального района Похвистневский Самарской области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Управление муниципальными финансами муниципального района Похвистневский Самарской области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59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4439,5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5 и 201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едомственная структура расходов бюджета муниципального района Похвистневский на плановый период 2015 и 2016 год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34"/>
        <w:gridCol w:w="540"/>
        <w:gridCol w:w="540"/>
        <w:gridCol w:w="1080"/>
        <w:gridCol w:w="540"/>
        <w:gridCol w:w="1080"/>
        <w:gridCol w:w="900"/>
        <w:gridCol w:w="1080"/>
        <w:gridCol w:w="90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6 го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57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8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-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Организация мероприятий по информированию населения м.р. Похвистневский Самарской области о деятельности органов местного самоуправления муниципального района Похвистневский самарской области» на 2013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Управление муниципальными финансами муниципального района Похвистневский Самарской области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государственных и муниципальных услуг физическим 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Расходы, предоставляемые с учетом выполнения показателей социально-экономического разви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П "Развитие и модернизация пассажирского транспорта МУАТП Похвистневского района" на 2013-2015 г.г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Развитие малого и среднего предпринимательства в муниципальном районе Похвистневский" на 2011-201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П "Стратегия развития МУПП ЖКХ Похвистневского района  на 2013 - 2015 годы"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8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услуг в сфере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Расходы, предоставляемые с учетом выполнения показателей социально-экономического разви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Повышение безопасности дорожного движения до 2015 г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услуг в сфере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Расходы, предоставляемые с учетом выполнения показателей социально-экономического разви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Развитие культуры муниципального района Похвистневский" на 2013 - 201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-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обеспечение жильем молодых семей «ФЦП Жилищ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ЦП «Развитие физической культуры и спорта в м.р. Похвистневский на 2013-2015г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Управление муниципальными финансами муниципального района Похвистневский Самарской области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рограмма Самарской области «Управление государственными финансами и развитие межбюджетных отношений» на 2014-201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Управление муниципальными финансами муниципального района Похвистневский Самарской области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Управление муниципальными финансами муниципального района Похвистневский Самарской области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31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82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4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5 и 201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Распределение бюджетных ассигнований по разделам, подразделам, целевым статьям и подгруппам видов расходов классификации расходов бюджета муниципального района Похвистневский на 2014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709"/>
        <w:gridCol w:w="567"/>
        <w:gridCol w:w="1001"/>
        <w:gridCol w:w="815"/>
        <w:gridCol w:w="1134"/>
        <w:gridCol w:w="1276"/>
      </w:tblGrid>
      <w:tr>
        <w:trPr/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именование раздела, подраздела, целевой статьи, подгруппы видов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3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-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3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исполнение государственных полномочий в сфере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для осуществления государственных полномочий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8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2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исполнение государственных полномочий в сфере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,9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1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Организация мероприятий по информированию населения м.р. Похвистневский Самарской области о деятельности органов местного самоуправления муниципального района Похвистневский самарской области»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Управление муниципальными финансами муниципального района Похвистневский Самарской области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государственных и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3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7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3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осуществления государственных полномочий по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3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3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7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32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Расходы, предоставляемые с учетом выполнения показателей социально-экономического разви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3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79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</w:tr>
      <w:tr>
        <w:trPr>
          <w:trHeight w:val="72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П "Развитие и модернизация пассажирского транспорта МУАТП Похвистневского района" на 2013-2015 г.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Развитие малого и среднего предпринимательства в муниципальном районе Похвистневский"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97,5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97,5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П "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97,5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97,5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0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П "Стратегия развития МУПП ЖКХ Похвистневского района  на 2013 - 2015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13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13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6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6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услуг в сфере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Расходы, предоставляемые с учетом выполнения показателей социально-экономического разви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13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13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Повышение безопасности дорожного движения до 2015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Развитие сети образовательных учреждений, реализующих программы общего образования в муниципальном районе Похвистневский на 2013-2017г.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Развитие сети дошкольных образовательных учреждений в муниципальном районе Похвистневский на 2013-2017г.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1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услуг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Расходы, предоставляемые с учетом выполнения показателей социально-экономического разви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Развитие культуры муниципального района Похвистневский" на 2013 - 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-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3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5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для осуществления государственных полномочий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5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5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обеспечение жильем молодых семей «ФЦП Жилищ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71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на исполнение государственных полномочий по осуществлению денежных выплат на содержание детей, находящихся под опекой и в приемных семьях, на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71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71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47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полнение государственных полномочий Самарской области по социальной поддержке населения и по осуществлению деятельности по опеке и попечительству в отношении совершеннолетних граждан, нуждающихся в соответствии с законодательством в установлении над ними опеки и попечительства, а также реализации мероприятий по заключению договоров с управляющими имуществом граждан в случаях, предусмотренных Гражданским кодексом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47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у персоналу государственных (муниципальных) органо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64,2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,8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ЦП «Развитие физической культуры и спорта в м.р. Похвистневский на 2013-2015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Управление муниципальными финансами муниципального района Похвистневский Самарской области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рограмма Самарской области «Управление государственными финансами и развитие межбюджетных отношений» на 2014-2016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Управление муниципальными финансами муниципального района Похвистневский Самарской области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Управление муниципальными финансами муниципального района Похвистневский Самарской области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59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4439,5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ложение 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5 и 201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Распределение бюджетных ассигнований по разделам, подразделам, целевым статьям и подгруппам видов расходов классификации расходов бюджета муниципального района Похвистневский на плановый период 2015 и 2016 год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8"/>
        <w:gridCol w:w="709"/>
        <w:gridCol w:w="1134"/>
        <w:gridCol w:w="709"/>
        <w:gridCol w:w="992"/>
        <w:gridCol w:w="992"/>
        <w:gridCol w:w="993"/>
        <w:gridCol w:w="992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раздела, подраздела, целевой статьи, подгруппы видов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6 год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-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Организация мероприятий по информированию населения м.р. Похвистневский Самарской области о деятельности органов местного самоуправления муниципального района Похвистневский самарской области» на 2013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Управление муниципальными финансами муниципального района Похвистневский Самарской области на 2014-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государственных и муниципальных услуг физическим 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Расходы, предоставляемые с учетом выполнения показателей социально-экономического разви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7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П "Развитие и модернизация пассажирского транспорта МУАТП Похвистневского района" на 2013-2015 г.г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Развитие малого и среднего предпринимательства в муниципальном районе Похвистневский" на 2011-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П "Стратегия развития МУПП ЖКХ Похвистневского района  на 2013 - 2015 годы"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услуг в сфере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Расходы, предоставляемые с учетом выполнения показателей социально-экономического разви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Повышение безопасности дорожного движения до 2015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услуг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Расходы, предоставляемые с учетом выполнения показателей социально-экономического разви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Развитие культуры муниципального района Похвистневский" на 2013 - 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-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обеспечение жильем молодых семей «ФЦП Жилищ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ЦП «Развитие физической культуры и спорта в м.р. Похвистневский на 2013-2015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Управление муниципальными финансами муниципального района Похвистневский Самарской области на 2014-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рограмма Самарской области «Управление государственными финансами и развитие межбюджетных отношений»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Управление муниципальными финансами муниципального района Похвистневский Самарской области на 2014-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Управление муниципальными финансами муниципального района Похвистневский Самарской области на 2014-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3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82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5 и 201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Распределение 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на 2014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 в объекты капитального строительств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9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5 и 201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Распределение 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на плановый период 2015 и 2016  г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807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6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 в объекты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5 и 201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8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14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лей</w:t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800"/>
        <w:gridCol w:w="1676"/>
        <w:gridCol w:w="1621"/>
        <w:gridCol w:w="1406"/>
      </w:tblGrid>
      <w:tr>
        <w:trPr>
          <w:trHeight w:val="22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1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9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4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7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5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9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8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6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47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25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4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5 и 201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8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15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2232"/>
        <w:gridCol w:w="2021"/>
        <w:gridCol w:w="1701"/>
        <w:gridCol w:w="1134"/>
      </w:tblGrid>
      <w:tr>
        <w:trPr>
          <w:trHeight w:val="16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41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8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16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2232"/>
        <w:gridCol w:w="2021"/>
        <w:gridCol w:w="1701"/>
        <w:gridCol w:w="1134"/>
      </w:tblGrid>
      <w:tr>
        <w:trPr>
          <w:trHeight w:val="16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8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3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9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419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5 и 201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2014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800"/>
        <w:gridCol w:w="1676"/>
        <w:gridCol w:w="1080"/>
        <w:gridCol w:w="1533"/>
        <w:gridCol w:w="1279"/>
      </w:tblGrid>
      <w:tr>
        <w:trPr>
          <w:trHeight w:val="22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библиотечных фондов библиотек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по аренде и продаже земл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на строительство, разрешений на ввод объектов в эксплуатац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4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6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6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3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4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8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7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10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787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5 и 2016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2015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104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984"/>
        <w:gridCol w:w="2065"/>
        <w:gridCol w:w="1195"/>
        <w:gridCol w:w="1560"/>
        <w:gridCol w:w="1137"/>
      </w:tblGrid>
      <w:tr>
        <w:trPr>
          <w:trHeight w:val="17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библиотечных фондов библиотек посе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по аренде и продаже зе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на строительство, разрешений на ввод объектов в эксплуатаци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,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,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7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,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,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,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,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4,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1,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6,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10,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91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901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2016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104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984"/>
        <w:gridCol w:w="2065"/>
        <w:gridCol w:w="1195"/>
        <w:gridCol w:w="1560"/>
        <w:gridCol w:w="1137"/>
      </w:tblGrid>
      <w:tr>
        <w:trPr>
          <w:trHeight w:val="1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библиотечных фондов библиотек посе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по аренде и продаже зе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на строительство, разрешений на ввод объектов в эксплуатаци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9,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,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7,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,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8,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,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,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1,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6,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6,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,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30,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5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635,9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4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5 и 2016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сточники финансирования дефицита бюджета района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на 2014 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9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9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гашение бюджетом муниципального района кредитов от других бюджетов бюджетной системы РФ в валюте РФ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9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492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492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30492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30492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92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92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92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92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5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4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5 и 201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сточники финансирования дефицита бюджета района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на 2015 и 2016 годы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456"/>
        <w:gridCol w:w="126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1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7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500007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000008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3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9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0008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гашение бюджетом муниципального района кредитов от других бюджетов бюджетной системы РФ в валюте Р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3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9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6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05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1177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05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1177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05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1177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05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1177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5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83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5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83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5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83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5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83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64,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b/>
          <w:sz w:val="20"/>
          <w:szCs w:val="20"/>
          <w:lang w:val="ru-RU"/>
        </w:rPr>
        <w:t xml:space="preserve">Программа муниципальных внутренних заимствований муниципального района Похвистневский на </w:t>
      </w:r>
      <w:r>
        <w:rPr>
          <w:sz w:val="20"/>
          <w:szCs w:val="20"/>
          <w:lang w:val="ru-RU"/>
        </w:rPr>
        <w:t>2014  год и на плановый период 2015 и 2016 годов</w:t>
      </w:r>
    </w:p>
    <w:p>
      <w:pPr>
        <w:pStyle w:val="Normal"/>
        <w:ind w:left="-1418" w:firstLine="141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sz w:val="20"/>
          <w:szCs w:val="20"/>
          <w:lang w:val="ru-RU"/>
        </w:rPr>
        <w:t xml:space="preserve">Программа муниципальных внутренних заимствований муниципального района Похвистневский на 2014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14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14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5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sz w:val="20"/>
          <w:szCs w:val="20"/>
          <w:lang w:val="ru-RU"/>
        </w:rPr>
        <w:t xml:space="preserve">Программа муниципальных внутренних заимствований муниципального района Похвистневский на 2015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>
          <w:trHeight w:val="9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15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15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7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7,2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sz w:val="20"/>
          <w:szCs w:val="20"/>
          <w:lang w:val="ru-RU"/>
        </w:rPr>
        <w:t xml:space="preserve">Программа муниципальных внутренних заимствований муниципального района Похвистневский на 2016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1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16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7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7,2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4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5 и 201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на 2014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0"/>
          <w:szCs w:val="20"/>
          <w:lang w:val="ru-RU"/>
        </w:rPr>
        <w:tab/>
      </w:r>
      <w:r>
        <w:rPr>
          <w:lang w:val="ru-RU"/>
        </w:rPr>
        <w:t>В 2014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14 году за счет источников финансирования дефицита бюджета района – 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>Программа муниципальных гарантий муниципального района Похвистневский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на 2015  год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5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15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на 2016 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2016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16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1"/>
      <w:headerReference w:type="first" r:id="rId22"/>
      <w:type w:val="nextPage"/>
      <w:pgSz w:w="11906" w:h="16838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1A2D99B9C49CE65DDE93D9EE17CE8D3401746BDC87AE695A973A76B5945B3DA2B2E192C761Em85BM" TargetMode="External"/><Relationship Id="rId4" Type="http://schemas.openxmlformats.org/officeDocument/2006/relationships/hyperlink" Target="consultantplus://offline/ref=E1A2D99B9C49CE65DDE93D9EE17CE8D3401746BDC87AE695A973A76B5945B3DA2B2E192C741683C2m354M" TargetMode="External"/><Relationship Id="rId5" Type="http://schemas.openxmlformats.org/officeDocument/2006/relationships/hyperlink" Target="consultantplus://offline/ref=E1A2D99B9C49CE65DDE93D9EE17CE8D3401746BDC87AE695A973A76B5945B3DA2B2E192F7711m853M" TargetMode="External"/><Relationship Id="rId6" Type="http://schemas.openxmlformats.org/officeDocument/2006/relationships/hyperlink" Target="consultantplus://offline/ref=E1A2D99B9C49CE65DDE93D9EE17CE8D3401746BDC87AE695A973A76B5945B3DA2B2E192C741683C3m355M" TargetMode="External"/><Relationship Id="rId7" Type="http://schemas.openxmlformats.org/officeDocument/2006/relationships/hyperlink" Target="consultantplus://offline/ref=E1A2D99B9C49CE65DDE93D9EE17CE8D3401746BDC87AE695A973A76B5945B3DA2B2E192C741683CCm35DM" TargetMode="External"/><Relationship Id="rId8" Type="http://schemas.openxmlformats.org/officeDocument/2006/relationships/hyperlink" Target="consultantplus://offline/ref=E1A2D99B9C49CE65DDE93D9EE17CE8D3401746BDC87AE695A973A76B5945B3DA2B2E192C7716m855M" TargetMode="External"/><Relationship Id="rId9" Type="http://schemas.openxmlformats.org/officeDocument/2006/relationships/hyperlink" Target="consultantplus://offline/ref=E1A2D99B9C49CE65DDE93D9EE17CE8D3401746BDC87AE695A973A76B5945B3DA2B2E192C741680C4m35EM" TargetMode="External"/><Relationship Id="rId10" Type="http://schemas.openxmlformats.org/officeDocument/2006/relationships/hyperlink" Target="consultantplus://offline/ref=E1A2D99B9C49CE65DDE93D9EE17CE8D3401746BDC87AE695A973A76B5945B3DA2B2E192C741680C4m355M" TargetMode="External"/><Relationship Id="rId11" Type="http://schemas.openxmlformats.org/officeDocument/2006/relationships/hyperlink" Target="consultantplus://offline/ref=E1A2D99B9C49CE65DDE93D9EE17CE8D3401746BDC87AE695A973A76B5945B3DA2B2E192C741680C5m358M" TargetMode="External"/><Relationship Id="rId12" Type="http://schemas.openxmlformats.org/officeDocument/2006/relationships/hyperlink" Target="consultantplus://offline/ref=E1A2D99B9C49CE65DDE93D9EE17CE8D3401746BDC87AE695A973A76B5945B3DA2B2E192C741680C5m355M" TargetMode="External"/><Relationship Id="rId13" Type="http://schemas.openxmlformats.org/officeDocument/2006/relationships/hyperlink" Target="consultantplus://offline/ref=E1A2D99B9C49CE65DDE93D9EE17CE8D3401746BDC87AE695A973A76B5945B3DA2B2E192F7415m854M" TargetMode="External"/><Relationship Id="rId14" Type="http://schemas.openxmlformats.org/officeDocument/2006/relationships/hyperlink" Target="consultantplus://offline/ref=E1A2D99B9C49CE65DDE93D9EE17CE8D3401746BDC87AE695A973A76B5945B3DA2B2E192C741680C7m354M" TargetMode="External"/><Relationship Id="rId15" Type="http://schemas.openxmlformats.org/officeDocument/2006/relationships/hyperlink" Target="consultantplus://offline/ref=E1A2D99B9C49CE65DDE93D9EE17CE8D3401746BDC87AE695A973A76B5945B3DA2B2E192C7415m852M" TargetMode="External"/><Relationship Id="rId16" Type="http://schemas.openxmlformats.org/officeDocument/2006/relationships/hyperlink" Target="consultantplus://offline/ref=E1A2D99B9C49CE65DDE93D9EE17CE8D3401746BDC87AE695A973A76B5945B3DA2B2E192C741680C0m354M" TargetMode="External"/><Relationship Id="rId17" Type="http://schemas.openxmlformats.org/officeDocument/2006/relationships/hyperlink" Target="consultantplus://offline/ref=E1A2D99B9C49CE65DDE93D9EE17CE8D3401746BDC87AE695A973A76B5945B3DA2B2E192C7415m856M" TargetMode="External"/><Relationship Id="rId18" Type="http://schemas.openxmlformats.org/officeDocument/2006/relationships/hyperlink" Target="consultantplus://offline/ref=E1A2D99B9C49CE65DDE93D9EE17CE8D3401746BDC87AE695A973A76B5945B3DA2B2E192C7415m855M" TargetMode="External"/><Relationship Id="rId19" Type="http://schemas.openxmlformats.org/officeDocument/2006/relationships/hyperlink" Target="consultantplus://offline/ref=E1A2D99B9C49CE65DDE93D9EE17CE8D3401746BDC87AE695A973A76B5945B3DA2B2E192C7010m856M" TargetMode="External"/><Relationship Id="rId20" Type="http://schemas.openxmlformats.org/officeDocument/2006/relationships/hyperlink" Target="consultantplus://offline/ref=E1A2D99B9C49CE65DDE93D9EE17CE8D3481B4CB6C073BB9FA12AAB695E4AECCD2C67152D751684mC57M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9:00Z</dcterms:created>
  <dc:creator>PC3</dc:creator>
  <dc:description/>
  <cp:keywords/>
  <dc:language>en-US</dc:language>
  <cp:lastModifiedBy>Молянова </cp:lastModifiedBy>
  <cp:lastPrinted>2013-11-14T09:54:00Z</cp:lastPrinted>
  <dcterms:modified xsi:type="dcterms:W3CDTF">2013-11-15T04:11:00Z</dcterms:modified>
  <cp:revision>1170</cp:revision>
  <dc:subject/>
  <dc:title>О бюджете муниципального района Похвистневский на 2009 год и на плановый период 2010 и 2011 годов</dc:title>
</cp:coreProperties>
</file>