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3335</wp:posOffset>
                  </wp:positionV>
                  <wp:extent cx="426085" cy="60896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08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08.11.2013  </w:t>
            </w:r>
            <w:r>
              <w:rPr>
                <w:rFonts w:cs="Times New Roman"/>
              </w:rPr>
              <w:t>№</w:t>
            </w:r>
            <w:r>
              <w:rPr/>
              <w:t xml:space="preserve"> 186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31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9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51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45pt;margin-top:19pt;width:0pt;height:8.75pt" coordorigin="4369,380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69;top:4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69;top:2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административной комиссии пр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м Самарской области от 06.05.2006 N 37-ГД "Об административных комиссиях на территории Самарской области", руководствуясь Уставом муниципального района Похвистневский Самарской области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ложение об административной комиссии при Администрации муниципального района Похвистневский Самарской области (прилагается)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аспоряжение вступает в силу со дня его подписания и подлежит размещению на официальном сайте Администрации района.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района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Ю.Ф. Рябов</w:t>
        <w:br/>
      </w:r>
    </w:p>
    <w:sectPr>
      <w:type w:val="nextPage"/>
      <w:pgSz w:w="11906" w:h="16838"/>
      <w:pgMar w:left="1701" w:right="1134" w:gutter="0" w:header="0" w:top="284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autoSpaceDE w:val="true"/>
      <w:outlineLvl w:val="3"/>
    </w:pPr>
    <w:rPr>
      <w:rFonts w:ascii="Times New Roman" w:hAnsi="Times New Roman" w:cs="Times New Roman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Иванова Е В</cp:lastModifiedBy>
  <cp:lastPrinted>2013-02-21T13:45:00Z</cp:lastPrinted>
  <dcterms:modified xsi:type="dcterms:W3CDTF">2013-11-11T07:45:00Z</dcterms:modified>
  <cp:revision>18</cp:revision>
  <dc:subject/>
  <dc:title>                          </dc:title>
</cp:coreProperties>
</file>