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7 декабря 2012</w:t>
            </w:r>
            <w:r>
              <w:rPr/>
              <w:t xml:space="preserve"> г                                                                 </w:t>
            </w:r>
            <w:r>
              <w:rPr>
                <w:lang w:val="ru-RU"/>
              </w:rPr>
              <w:t xml:space="preserve">                </w:t>
            </w:r>
            <w:r>
              <w:rPr/>
              <w:t xml:space="preserve">№ </w:t>
            </w:r>
            <w:r>
              <w:rPr>
                <w:lang w:val="ru-RU"/>
              </w:rPr>
              <w:t>197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2 год и на плановый период 2013 и 2014 годов, Собрание представителей район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6.12.2011 г. № 105 «О бюджете муниципального района Похвистневский на 2012 год и на плановый период 2013 и 2014 годов» (с изм, от 24.02.2012 №112, от 27.03.2012 №123, от 24.04.2012 №133, от 26.06.2012 №151, от 05.07.2012 №154, от 24.07.2012 №157, от 21.08.2012 №164, от 30.10.2012 №, от 18.12.2012 №189)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550082,8» заменить суммой «558502,2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550223,6» заменить суммой «550591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бзац 3 изложить в следующей редакции: «профицит  -  7910,3 тыс.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 В  пункте 3 сумму  «95685,5» заменить суммой «95658,7».</w:t>
      </w:r>
    </w:p>
    <w:p>
      <w:pPr>
        <w:pStyle w:val="Normal"/>
        <w:jc w:val="both"/>
        <w:rPr/>
      </w:pPr>
      <w:r>
        <w:rPr>
          <w:lang w:val="ru-RU"/>
        </w:rPr>
        <w:t>1.3. 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/>
      </w:pPr>
      <w:r>
        <w:rPr/>
        <w:t>муниципального района Похвистневский на 2012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"/>
        <w:gridCol w:w="540"/>
        <w:gridCol w:w="956"/>
        <w:gridCol w:w="664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5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53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исполнения государственных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4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я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единой системы автоматизаци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4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5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на срок до 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осуществляющим свою деятельность на территории Самарской области в целях возмещения затрат на уплату процентов по кредитам, полученным в сельскохозяйственных кредитных потребительских кооперативах на срок до одного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Развитие сельского хозяйства и регулирование рынков сельскохозяйственной продукции, сырья и продовольствия в Самарской области на 2009-2013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Об утверждении ОЦП развитие потребительской кооперации в Самарской области на 2010-2012г.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5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5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формление аварийно опасных бесхозяйных гидротехнических сооружений в собственность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5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5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ь и инфор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информационного общества и формированию электронного правительства в  Сама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01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1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Развитие информационно-телекоммуникационной инфраструктуры Самарской области» на 2013-2015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 на которые не разграничена, в т.ч. для индивидуаль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развитию субъектов малого и среднего предпринимательства, кроме бизнес-инкубато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аботка документов территориального планирования и правил землепользования и застройки в рамках ОЦП «Стимулирование развития жилищного строительства в Самарской области» на 2011-2015г.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9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я ЖК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4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обеспечению бесперебойного снабжения коммунальными услугами населения, возникающих при выполнении полномочий по организации и осуществлению мероприятий по защите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в сфере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Совершенствование системы обращения с отходами производства и потребления и формирование кластера использования вторичных ресурсов на территории Самарской области» на 2010-2012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5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5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ЦП «Развитие образования на 2011-2015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капитального ремонта и оснащению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обеспечению бесперебойного снабжения коммунальными услугами населения, возникающих при выполнении полномочий по организации и осуществлению мероприятий по защите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Строительство объектов образования на территории Сама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4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4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стоимости продуктов питания для детей в оздоровительных лагер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й целевой программы «Реализация Стратегии государственной молодежной политики в Самарской области до 2015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7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7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  <w:lang w:val="ru-RU"/>
              </w:rPr>
              <w:t>287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7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на комплектование книжных фондов библиотек муниципальных образований и государственных библиот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2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9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25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дицинской помощи малоимущим пенсионерам и инвалидам в отделениях сестринского у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25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25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ыплат врачам и средним медицинским работникам общей врачебной практики, работающим в сельских рай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государственных полномочий по организации оказания медицинской помощи на территории Сама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ая помощь в дневных стационаров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нные государственные полномочия по организации оказания медицинской помощи на территории Сама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нные государственные полномочия по организации оказания медицинской помощи на территории Сама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9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молодым семьям, молодым специалистам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гражданам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6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жильём молодых семей» ФЦП «Жилищ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граждан, проработавших в тылу в период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3 от 12.01.1995г №5-Ф3 «О ветеранах», в соответствии с указом Президента РФ от 07.05.2008г.№714 «Об обеспечении жильём ветеранов Великой Отечественной войны 1941-1945г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едеральными законами от 12 января 1995 года № 5-Ф3 «О ветеранах» и от 24 ноября 1995 года № 181-Ф3 «О социальной защите инвали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исполнение государственных полномочий по предоставлению мер социальной поддержки ветеранам труда и гражданам, приравненным к ветеранам труда по бесплатному изготовлению и ремонту зубных протезов (кроме расходов на оплату стоимости драгоценных металлов и металлокерамики), установленных законом Самарской области от 28.12.2004 №169-Г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ветеранам ВОВ 1941-1945г.г., вдовам инвалидов и участников ВОВ 1941-1945г.г. на проведение ремонта индивидуальных жилых домов, помещений в многоквартирных домах, в которых проживают ветераны ВОВ 1941-1945г.г., вдовы инвалидов и участников ВОВ 1941-1945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жильем молодых  семьёй» ФЦП Жилищ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3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полномочий по назначению и выплате единовременного пособия при всех формах устройства детей, лишенных родительского попечения, </w:t>
            </w:r>
            <w:r>
              <w:rPr>
                <w:sz w:val="20"/>
                <w:szCs w:val="20"/>
                <w:highlight w:val="yellow"/>
                <w:lang w:val="ru-RU"/>
              </w:rPr>
              <w:t xml:space="preserve">в семь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П «Развитие физической культуры и спорта в Сама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6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84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дотаций поселениям на выравнивание уровня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5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538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4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8"/>
        <w:ind w:hanging="0"/>
        <w:jc w:val="center"/>
        <w:rPr>
          <w:bCs/>
          <w:sz w:val="24"/>
        </w:rPr>
      </w:pPr>
      <w:r>
        <w:rPr>
          <w:bCs/>
          <w:sz w:val="24"/>
        </w:rPr>
        <w:t>Распределение на 2012  год дотаций из районного фонда  финансовой поддержки поселений</w:t>
      </w:r>
    </w:p>
    <w:p>
      <w:pPr>
        <w:pStyle w:val="Style18"/>
        <w:ind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886"/>
        <w:gridCol w:w="2500"/>
        <w:gridCol w:w="14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0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91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5. Приложение 8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2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418"/>
        <w:gridCol w:w="1559"/>
        <w:gridCol w:w="1134"/>
        <w:gridCol w:w="1276"/>
        <w:gridCol w:w="1276"/>
        <w:gridCol w:w="992"/>
      </w:tblGrid>
      <w:tr>
        <w:trPr>
          <w:trHeight w:val="2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енеральных план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6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76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6. Приложение 9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2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42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272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272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48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948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948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948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948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3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3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3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3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0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5. Приложение 11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  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>Похвистневский на</w:t>
      </w:r>
      <w:r>
        <w:rPr>
          <w:b/>
          <w:lang w:val="ru-RU"/>
        </w:rPr>
        <w:t xml:space="preserve"> </w:t>
      </w:r>
      <w:r>
        <w:rPr>
          <w:lang w:val="ru-RU"/>
        </w:rPr>
        <w:t>2012  год и на плановый период 2013 и 2014 годов</w:t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2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35"/>
        <w:gridCol w:w="1843"/>
        <w:gridCol w:w="192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средств в 2012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2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26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26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3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4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шифровка к поправкам</w:t>
      </w:r>
    </w:p>
    <w:p>
      <w:pPr>
        <w:pStyle w:val="Style18"/>
        <w:spacing w:lineRule="auto" w:line="360"/>
        <w:rPr/>
      </w:pPr>
      <w:r>
        <w:rPr>
          <w:b/>
        </w:rPr>
        <w:tab/>
      </w:r>
      <w:r>
        <w:rPr/>
        <w:t xml:space="preserve">  В проекте Решения Собрания представителей района о бюджете произведено увеличение доходных источников на 8419,4 тыс. руб., в том числе налоговые и неналоговые доходы увеличены на 325 тыс. руб., безвозмездные поступления на </w:t>
      </w:r>
      <w:r>
        <w:rPr>
          <w:rFonts w:eastAsia="Lucida Sans Unicode" w:cs="Tahoma"/>
          <w:color w:val="000000"/>
          <w:szCs w:val="28"/>
          <w:lang w:eastAsia="ar-SA" w:bidi="en-US"/>
        </w:rPr>
        <w:t xml:space="preserve">8094,4 </w:t>
      </w:r>
      <w:r>
        <w:rPr>
          <w:szCs w:val="28"/>
        </w:rPr>
        <w:t>тыс</w:t>
      </w:r>
      <w:r>
        <w:rPr/>
        <w:t>. руб.</w:t>
      </w:r>
    </w:p>
    <w:p>
      <w:pPr>
        <w:pStyle w:val="Style18"/>
        <w:spacing w:lineRule="auto" w:line="360"/>
        <w:rPr/>
      </w:pPr>
      <w:r>
        <w:rPr/>
        <w:t>Расходы всего увеличены на 368,3</w:t>
      </w:r>
      <w:r>
        <w:rPr>
          <w:szCs w:val="28"/>
        </w:rPr>
        <w:t xml:space="preserve"> тыс</w:t>
      </w:r>
      <w:r>
        <w:rPr/>
        <w:t>. руб., в т.ч.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азделу 0100 «Общегосударственные вопросы»  </w:t>
      </w:r>
      <w:r>
        <w:rPr>
          <w:sz w:val="28"/>
          <w:szCs w:val="28"/>
          <w:lang w:val="ru-RU"/>
        </w:rPr>
        <w:t>уменьшено на 322,7  тыс. руб., на содержание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азделу 0400  « Национальная экономика» </w:t>
      </w:r>
      <w:r>
        <w:rPr>
          <w:sz w:val="28"/>
          <w:szCs w:val="28"/>
          <w:lang w:val="ru-RU"/>
        </w:rPr>
        <w:t xml:space="preserve">увеличено на 2027,5 тыс. руб. в т.ч. уменьшено на содержание Управления АПК на 13,4 тыс. руб., на мероприятия по развитию малого и среднего предпринимательства 100 тыс. руб., и увеличено на проведение ремонта помещений, находящихся в муниципальной собственности, в которых расположены отделения почтовой связи на 2140,9 тыс. руб., в том числе за счет средств областного бюджета  2033,9 тыс. руб.,  за счет средств местного бюджета 107 тыс.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По разделу 0500  « Жилищно-коммунальное хозяйство» </w:t>
      </w:r>
      <w:r>
        <w:rPr>
          <w:sz w:val="28"/>
          <w:szCs w:val="28"/>
          <w:lang w:val="ru-RU"/>
        </w:rPr>
        <w:t xml:space="preserve">уменьшено на 625,4 тыс. руб. на ремонт объектов МУПП ЖКХ и захоронение невостребованных труп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>По разделу  0700 «Образование»</w:t>
      </w:r>
      <w:r>
        <w:rPr>
          <w:sz w:val="28"/>
          <w:szCs w:val="28"/>
          <w:lang w:val="ru-RU"/>
        </w:rPr>
        <w:t xml:space="preserve"> уменьшено на 500,2 тыс. руб., в т.ч. уменьшены субсидии на выполнение муниципального задания МУ МТО 237,1 тыс. руб., на содержание музыкальной школы на 210,7 тыс. руб., на РЦП «Повышение безопасности дорожного движения» на 19,6 тыс. руб., и  субсидии на выполнение муниципального задания МАУ ДМО на 32,8 тыс.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разделу  0800 «Культура, кинематография»</w:t>
      </w:r>
      <w:r>
        <w:rPr>
          <w:sz w:val="28"/>
          <w:szCs w:val="28"/>
          <w:lang w:val="ru-RU"/>
        </w:rPr>
        <w:t xml:space="preserve"> уменьшены субсидии на выполнение муниципального задания по Управлению культуры на 70,6 тыс. руб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разделу 10 «Социальная политика»</w:t>
      </w:r>
      <w:r>
        <w:rPr>
          <w:sz w:val="28"/>
          <w:szCs w:val="28"/>
          <w:lang w:val="ru-RU"/>
        </w:rPr>
        <w:t xml:space="preserve"> уменьшено на 41,6 тыс. руб. на предоставление социальных выплат на  строительство (приобретение) жилья гражданам, проживающим в сельской местности за счет средств местного бюджета. </w:t>
      </w:r>
    </w:p>
    <w:p>
      <w:pPr>
        <w:pStyle w:val="Style18"/>
        <w:spacing w:lineRule="auto" w:line="360"/>
        <w:rPr/>
      </w:pPr>
      <w:r>
        <w:rPr>
          <w:b/>
        </w:rPr>
        <w:t xml:space="preserve">По разделу 11 «Физическая культура и спорт » </w:t>
      </w:r>
      <w:r>
        <w:rPr/>
        <w:t xml:space="preserve">уменьшены субсидии на выполнение муниципального задания Комитету по физической культуре, спорту, и молодежной политики на 93,3 тыс. руб. </w:t>
      </w:r>
    </w:p>
    <w:p>
      <w:pPr>
        <w:pStyle w:val="Style18"/>
        <w:spacing w:lineRule="auto" w:line="360"/>
        <w:rPr/>
      </w:pPr>
      <w:r>
        <w:rPr>
          <w:b/>
        </w:rPr>
        <w:t xml:space="preserve">По разделу 13 «Обслуживание государственного и муниципального долга» </w:t>
      </w:r>
      <w:r>
        <w:rPr/>
        <w:t>уменьшено на 5,4 тыс. руб.  процентные платежи по муниципальному долгу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9:00Z</dcterms:created>
  <dc:creator>PC3</dc:creator>
  <dc:description/>
  <cp:keywords/>
  <dc:language>en-US</dc:language>
  <cp:lastModifiedBy>USER</cp:lastModifiedBy>
  <cp:lastPrinted>2012-12-24T13:33:00Z</cp:lastPrinted>
  <dcterms:modified xsi:type="dcterms:W3CDTF">2012-12-26T13:16:00Z</dcterms:modified>
  <cp:revision>1633</cp:revision>
  <dc:subject/>
  <dc:title>О бюджете муниципального района Похвистневский на 2009 год и на плановый период 2010 и 2011 годов</dc:title>
</cp:coreProperties>
</file>