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38100</wp:posOffset>
                </wp:positionV>
                <wp:extent cx="2628900" cy="269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24.09.2013</w:t>
                                  </w:r>
                                  <w:r>
                                    <w:rPr/>
                                    <w:t xml:space="preserve">___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657</w:t>
                                  </w:r>
                                  <w:r>
                                    <w:rPr/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7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2.25pt;mso-wrap-distance-left:0pt;mso-wrap-distance-right:9pt;mso-wrap-distance-top:0pt;mso-wrap-distance-bottom:0pt;margin-top:-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/>
                              <w:t>____</w:t>
                            </w:r>
                            <w:r>
                              <w:rPr>
                                <w:u w:val="single"/>
                              </w:rPr>
                              <w:t>24.09.2013</w:t>
                            </w:r>
                            <w:r>
                              <w:rPr/>
                              <w:t xml:space="preserve">___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___</w:t>
                            </w:r>
                            <w:r>
                              <w:rPr>
                                <w:u w:val="single"/>
                              </w:rPr>
                              <w:t>657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pict>
                                <v:group id="shape_0" alt="Группа 4" style="position:absolute;margin-left:7.2pt;margin-top:12.1pt;width:0pt;height:8.75pt" coordorigin="144,242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44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44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192.4pt;margin-top:12.1pt;width:0pt;height:8.75pt" coordorigin="3848,242" coordsize="0,175">
                                  <v:shape id="shape_0" ID="AutoShape 6" stroked="t" o:allowincell="t" style="position:absolute;left:3848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3848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17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1.03.2013 № 177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е                 с  действующим законодательством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района от 21.03.2013 № 177 «Об утверждении Плана-графика организации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на территории муниципального района  Похвистневский Самарской области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 Постанов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слов «по принципу «одного окна» добавить слова «в муниципальном районе Похвистневский, в том числе и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на территории муниципального района Похвистневский Самарской области» -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по принципу «одного окна» добавить слова «в муниципальном районе Похвистневский, в том числе 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на территории муниципального района Похвистневский Самарской области» -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твержденный План-график организации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на территории муниципального района Похвистневский Самарской области изложить в новой редакции,  согласно Приложению 1 настоящего Постано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перечень муниципальных услуг, представление которых осуществляется по принципу «одного окна» в муниципальном районе Похвистневский, в том числе в многофункциональном центре предоставления государственных и муниципальных услуг, Приложение 2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 Главы района, руководителя аппарата Администрации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А.Ятманк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9.2013 № 657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-график организации предоставления государственных и муниципальных услуг по принципу "одного окна" в муниципальном районе Похвистневский, в том числе и в многофункциональном центре предоставления государственных и муниципальных услуг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843"/>
        <w:gridCol w:w="3260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но-правовое обеспечение организации предоставления муниципальных услуг по принцип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ного ок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еречня муниципальных услуг органов местного самоуправления муниципального района Похвистневский, предоставление которых осуществляется по принципу «одного окна», в том числе в многофункциональном центре предоставления государственных и муниципальных услуг (далее – МФЦ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ых правовых актов органов местного самоуправления муниципального района Похвистневский в соответствие с требованиями Федерального закона от 28.07.2012 № 133-ФЗ «О внесении изменений в отдельные законодательные акты Российской  Федерации в целях устранения ограничений для предоставления государственных и муниципальных услуг по принципу «одного ок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авовые акты органов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по расширению перечня муниципальных услуг, предоставление которых организуется по принципу «одного окна», а также утверждение планов-графиков разработки и принятия муниципальных правовых актов органов местного самоуправления муниципального района Похвистневский, направленных на расширение предоставления муниципальных услуг по принципу «одного ок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-графики, утвержденные муниципальным правовым актом</w:t>
            </w:r>
          </w:p>
        </w:tc>
      </w:tr>
      <w:tr>
        <w:trPr>
          <w:trHeight w:val="44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муниципальных правовых актов органов местного самоуправления Самарской области, направленных на расширение предоставления муниципальных услуг по принципу «одного окна», а также утверждение расширенного перечня муниципальных услуг, предоставление которых организуется по принципу «одного ок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твержденным планом-графиком (пункт 1.3 Плана), но не позднее конца 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авовые акты органов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 по внедрению принципа «одного окна» при предоставлении 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амарской области</w:t>
            </w:r>
          </w:p>
        </w:tc>
      </w:tr>
      <w:tr>
        <w:trPr>
          <w:trHeight w:val="190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-графика создания МФЦ и развития действующего МФЦ на территории  муниципального района Похвистневский, включая схему размещения МФ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график, представленный в комиссию по повышению качества  предоставления государственных и муниципальных услуг в Самарской области (далее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о взаимодействии уполномоченного МФЦ с органами местного самоуправления Самарской области при  предоставлении муниципальных услуг по принципу «одного ок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утвержденным Комисс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ализированным планом мероприятий по организации предоставления муниципальных услуг по принципу «одного окн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 соглаше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ные соглашения</w:t>
            </w:r>
          </w:p>
        </w:tc>
      </w:tr>
      <w:tr>
        <w:trPr>
          <w:trHeight w:val="93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роприятия по мониторингу и информационному сопровождению организации предост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услуг по принципу «одного окна»</w:t>
            </w:r>
          </w:p>
        </w:tc>
      </w:tr>
      <w:tr>
        <w:trPr>
          <w:trHeight w:val="190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лучателей муниципальных услуг о возможностях предоставления муниципальных услуг по принципу «одного окна» в МФ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ограмме информационного сопровождения деятельности органов исполнительной власти Самарской области, органов местного самоуправления Самарской области по организации предоставления государственных и муниципальных услуг по принципу «одного ок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ая информация на официальных сайтах органов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Комиссии отчета о ходе исполнения мероприятий по организации поэтапного предоставления муниципальных услуг по принципу «одного окна» в органах местного самоуправления муниципального района Похвистне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е полгода, но не поз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м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15 ноябр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в мест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692" w:hRule="atLeast"/>
        </w:trPr>
        <w:tc>
          <w:tcPr>
            <w:tcW w:w="4252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09.2013 № 65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, предоставление которых осуществляется по принципу «одного окна» в муниципальном районе Похвистневский, в том числе в многофункциональном центре предоставления государственных и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3480"/>
      </w:tblGrid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градостроительных планов земельных участ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вод объектов капитального строительства в эксплуатацию при осуществлении строительства, реконструкции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, в аре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собственность бесплатно однократно для ведения садоводства, огородничества, животноводства, личного подсоб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строительства из земель, находящихся в муниципальной собственности, и земель, государственная собственность на которые не разграничена (за исключением индивидуального жилищного стро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 однократно в собственность земельных участков из земель, находящихся в муниципальной собственности, и земель, государственная собственность на которые не разграничена,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 однократно дополнительно к основному земельного участка, размер которого менее минимальных размеров земельных участков, для ведения личного подсобного хозяйства, гаражного строительства, садоводства, огородничества, животноводства, дачного строительства и индивидуального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ращение права постоянного (бессрочного) пользования земельным участком, находящимся в муниципальной собствен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в постоянное (бессрочное)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земельных участков в безвозмездное польз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земельных участков из одной категории в друг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 граждан, имеющих троих и более детей, бесплатно сформированных земельных участков из земель, находящихся в государственной или муниципальной собственности, а также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ъектов  муниципального имущества в аре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, изменение, аннулирование и регистрация  адресов объектов недвижим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, содержащихся в муниципальном архив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09-26T14:11:00Z</cp:lastPrinted>
  <dcterms:modified xsi:type="dcterms:W3CDTF">2013-10-15T06:26:00Z</dcterms:modified>
  <cp:revision>39</cp:revision>
  <dc:subject/>
  <dc:title>                          </dc:title>
</cp:coreProperties>
</file>