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20.09.2013_ </w:t>
            </w:r>
            <w:r>
              <w:rPr>
                <w:rFonts w:cs="Times New Roman"/>
              </w:rPr>
              <w:t>№</w:t>
            </w:r>
            <w:r>
              <w:rPr/>
              <w:t xml:space="preserve"> ______650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Российской Федерации от 30.11.2010 № 2136-р и от 08.11.2012 № 2071-р, постановлением Правительства Российской Федерации от 15.07.2013 № 598 «Об утверждении федеральной целевой программы «Устойчивое развитие сельских территорий на 2014-2017 годы и на период до 2020 года»,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Устойчивое развитие сельских территорий муниципального района Похвистневский Самарской области на 2014-2017 годы и на период до 2020 го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данной программы возложить на заместителя Главы района М.К. Мамыш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cs="Times New Roman"/>
        </w:rPr>
      </w:pPr>
      <w:r>
        <w:rPr>
          <w:rFonts w:eastAsia="Arial Black" w:cs="Arial Black" w:ascii="Arial Black" w:hAnsi="Arial Black"/>
          <w:b/>
          <w:sz w:val="28"/>
          <w:szCs w:val="24"/>
        </w:rPr>
        <w:t xml:space="preserve">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Arial Black" w:hAnsi="Arial Black"/>
          <w:b/>
          <w:sz w:val="40"/>
          <w:szCs w:val="24"/>
        </w:rPr>
        <w:t xml:space="preserve">МУНИЦИПАЛЬНАЯ ПРОГРАММА </w:t>
        <w:br/>
        <w:t xml:space="preserve">     «</w:t>
      </w:r>
      <w:r>
        <w:rPr>
          <w:rFonts w:cs="Times New Roman" w:ascii="Arial Black" w:hAnsi="Arial Black"/>
          <w:b/>
          <w:sz w:val="32"/>
          <w:szCs w:val="32"/>
        </w:rPr>
        <w:t>УСТОЙЧИВОЕ РАЗВИТИЕ СЕЛЬСКИХ</w:t>
      </w:r>
    </w:p>
    <w:p>
      <w:pPr>
        <w:pStyle w:val="Normal"/>
        <w:widowControl/>
        <w:autoSpaceDE w:val="true"/>
        <w:jc w:val="center"/>
        <w:rPr>
          <w:rFonts w:ascii="Arial Black" w:hAnsi="Arial Black" w:cs="Times New Roman"/>
          <w:b/>
          <w:b/>
          <w:sz w:val="32"/>
          <w:szCs w:val="32"/>
        </w:rPr>
      </w:pPr>
      <w:r>
        <w:rPr>
          <w:rFonts w:cs="Times New Roman" w:ascii="Arial Black" w:hAnsi="Arial Black"/>
          <w:b/>
          <w:sz w:val="32"/>
          <w:szCs w:val="32"/>
        </w:rPr>
        <w:t xml:space="preserve">ТЕРРИТОРИЙ МУНИЦИПАЛЬНОГО РАЙОНА ПОХВИСТНЕВСКИЙ САМАРСКОЙ ОБЛАСТИ </w:t>
      </w:r>
    </w:p>
    <w:p>
      <w:pPr>
        <w:pStyle w:val="Normal"/>
        <w:widowControl/>
        <w:autoSpaceDE w:val="true"/>
        <w:jc w:val="center"/>
        <w:rPr>
          <w:rFonts w:ascii="Arial Black" w:hAnsi="Arial Black" w:cs="Times New Roman"/>
          <w:b/>
          <w:b/>
          <w:sz w:val="32"/>
          <w:szCs w:val="32"/>
        </w:rPr>
      </w:pPr>
      <w:r>
        <w:rPr>
          <w:rFonts w:cs="Times New Roman" w:ascii="Arial Black" w:hAnsi="Arial Black"/>
          <w:b/>
          <w:sz w:val="32"/>
          <w:szCs w:val="32"/>
        </w:rPr>
        <w:t xml:space="preserve">НА 2014-2017 ГОДЫ </w:t>
      </w:r>
    </w:p>
    <w:p>
      <w:pPr>
        <w:pStyle w:val="Normal"/>
        <w:widowControl/>
        <w:autoSpaceDE w:val="true"/>
        <w:jc w:val="center"/>
        <w:rPr>
          <w:rFonts w:ascii="Arial Black" w:hAnsi="Arial Black" w:cs="Times New Roman"/>
          <w:b/>
          <w:b/>
          <w:sz w:val="32"/>
          <w:szCs w:val="32"/>
        </w:rPr>
      </w:pPr>
      <w:r>
        <w:rPr>
          <w:rFonts w:cs="Times New Roman" w:ascii="Arial Black" w:hAnsi="Arial Black"/>
          <w:b/>
          <w:sz w:val="32"/>
          <w:szCs w:val="32"/>
        </w:rPr>
        <w:t>И НА ПЕРИОД ДО 2020 ГОД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й программы </w:t>
        <w:br/>
        <w:t>«Устойчивое развитие сельских территорий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Похвистневский Самарской области </w:t>
        <w:br/>
        <w:t>на 2014 - 2017 годы и на период до 2020 года»</w:t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ind w:left="3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муниципальная программа «Устойчивое развитие сельских территорий муниципального района Похвистневский Самарской области (края, республики) на 2014 – 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я  Правительства  Российской Федерации от </w:t>
            </w:r>
          </w:p>
          <w:p>
            <w:pPr>
              <w:pStyle w:val="Normal"/>
              <w:widowControl/>
              <w:autoSpaceDE w:val="true"/>
              <w:ind w:left="3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оября 2010 г. № 2136-р и от 8 ноября 2012 г. № 2071-р, постановление Правительства Российской Федерации от 15.07.2013 №  598  «Об утверждении федеральной целевой программы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ind w:left="383" w:hanging="3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администрация муниципального района Похвистневский Сама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ind w:left="383" w:hanging="3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администрация  муниципального района Похвистневский Сама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жизнедеятельности на сельских территориях муниципального района Похвистневский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нвестиционного климата в сфере АПК на сельских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х Похвистневского района за счет реализации инфра-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х мероприятий в рамках Программы; </w:t>
            </w:r>
          </w:p>
          <w:p>
            <w:pPr>
              <w:pStyle w:val="Normal"/>
              <w:widowControl/>
              <w:autoSpaceDE w:val="true"/>
              <w:ind w:left="383" w:hanging="3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содействие созданию высокотехнологичных рабочих мест на   сельских территориях Похвистневского район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участия граждан, проживающих на сельских территориях Похвистневского района, в решении вопросов местного значения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Самарской области позитивного отношения к развитию сельских территорий Похвистневского район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ие потребностей в благоустроенном жилье населения, проживающего на сельских территориях Похвистневского района, в том числе молодых семей и молодых специалистов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комплексного обустройства объектами социальной и инженерной инфраструктуры сельских территорий  Похвистневского района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бщественно значимых проектов в интересах сельских жителей Похвистневского района с помощью грантовой поддержки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поощрению и популяризации достижений в сельском развитии Похвистневского района. 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)  ввод (приобретение) 33138 кв. м жилья для сельских граждан, 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проживающи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 районе Похвистневский</w:t>
            </w:r>
            <w:r>
              <w:rPr>
                <w:rFonts w:cs="Times New Roman" w:ascii="Times New Roman" w:hAnsi="Times New Roman"/>
                <w:sz w:val="24"/>
              </w:rPr>
              <w:t>, в том                  числе 17324  кв.м для молодых семей и молодых специалистов;</w:t>
            </w:r>
          </w:p>
          <w:p>
            <w:pPr>
              <w:pStyle w:val="Normal"/>
              <w:widowControl/>
              <w:ind w:left="241" w:hanging="24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 сокращение числа сельских семей Похвистневского района, нуждающихся в улучшении жилищных условий – на 54,6 %, в том числ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молодых семей и молодых специалистов – на 91,4 %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)  ввод в действие объектов социальной сферы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 (количество) общеобразовательных учреждений на 180  ученических мест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ращение числа обучающихся в общеобразовательных учреждениях, находящихся на сельских территориях Похвистневского района в аварийном состоянии,  на 0 %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фельдшерско-акушерских пунктов и офисов врача общей практики;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ращение числа ФАПов, находящихся на сельских территориях Похвистневского района в ветхом и аварийном состоянии, на 100%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плоскостных спортивных сооружений  общей площадью 10976 кв. м.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численности сельского населения Похвистневского района, обеспеченного плоскостными спортивными сооружениями на 6764 человек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учреждение культурно-досугового типа  на 200 мест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численности сельского населения Похвистневкого района, обеспеченного учреждениями культурно-досугового тип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ввод в действие объектов инженерной инфраструктуры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46 км распределительных газовых сетей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ровня газификации жилых домов (квартир) сетевым газом с __-__%  до __-__ %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,7 км локальных  водопроводов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уровня обеспеченности населения питьевой водой с 15,3% до 30%;</w:t>
            </w:r>
          </w:p>
          <w:p>
            <w:pPr>
              <w:pStyle w:val="Normal"/>
              <w:widowControl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  3 реализованных проектов комплексного обустройства площадок под компактную жилищную застройку на сельских территориях Похвистневкого района;</w:t>
            </w:r>
          </w:p>
          <w:p>
            <w:pPr>
              <w:pStyle w:val="Normal"/>
              <w:widowControl/>
              <w:ind w:left="383" w:hanging="3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)   4 реализованных проектов местных инициатив сельских  граждан, проживающих в Похвистневком районе, получивших грантовую поддержку; </w:t>
            </w:r>
          </w:p>
          <w:p>
            <w:pPr>
              <w:pStyle w:val="Normal"/>
              <w:widowControl/>
              <w:ind w:left="383" w:hanging="3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)   __-___ (количество) проведенных  муниципальных мероприятий по популяризации достижений в сельском развитии Похвистневкого района;</w:t>
            </w:r>
          </w:p>
          <w:p>
            <w:pPr>
              <w:pStyle w:val="Normal"/>
              <w:widowControl/>
              <w:ind w:left="383" w:hanging="3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) 593 рабочих мест, созданных на сельских территориях Похвистневкого района в результате реализации Программы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4-2017 годы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8-2020 годы.</w:t>
            </w:r>
          </w:p>
        </w:tc>
      </w:tr>
      <w:tr>
        <w:trPr>
          <w:trHeight w:val="699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1469,501 млн. рублей, в том числе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493,049 млн. рублей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области (края, республики) – 734,604 млн. рублей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муниципального района Похвистневский – 71,125 млн. рублей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бюджетов сельских поселений Похвистневкого района – </w:t>
            </w:r>
            <w:r>
              <w:rPr/>
              <w:t xml:space="preserve">0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 170,723 млн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лучшение жилищных условий 603 сельских семей, в том числе 288 молодых семей и молодых специалистов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довлетворение потребностей организаций АПК Похвистневкого района в молодых специалистах на 98,5 % и социальной сферы -  на  100%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величение коэффициента рождаемости сельского населения Похвистневкого района на _-_ % и ожидаемой продолжительности жизни – на __-__ %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стижение совокупного экономического эффекта в объеме 719,588 млн. рублей, в том числе за счет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а продукции сельского хозяйства на основе улучшения условий жизни специалистов АПК 286,795 млн. рублей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й по развитию газификации и водоснабжения – 262,07 млн. рублей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я внебюджетных средств – 170,723 млн. рублей.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Характеристика пробле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autoSpaceDE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 сельской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4"/>
        </w:rPr>
        <w:t xml:space="preserve"> (далее - Муниципальный район) располагается 15 сельских поселений. </w:t>
      </w:r>
    </w:p>
    <w:p>
      <w:pPr>
        <w:pStyle w:val="Normal"/>
        <w:autoSpaceDE w:val="true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Общая площадь сельской территории Муниципального района составляет 2105,4 кв. км, в том числе земель сельскохозяйственного назначения 139678 га.</w:t>
      </w:r>
    </w:p>
    <w:p>
      <w:pPr>
        <w:pStyle w:val="Normal"/>
        <w:autoSpaceDE w:val="true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рактеристика землепользования на сельских территориях Муниципального района приведена в таблице 1. </w:t>
      </w:r>
    </w:p>
    <w:p>
      <w:pPr>
        <w:pStyle w:val="Normal"/>
        <w:widowControl/>
        <w:tabs>
          <w:tab w:val="clear" w:pos="708"/>
          <w:tab w:val="left" w:pos="8080" w:leader="none"/>
        </w:tabs>
        <w:autoSpaceDE w:val="true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Cs w:val="24"/>
        </w:rPr>
        <w:t>Таблица 1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firstLine="360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Характеристика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землепользования </w:t>
      </w:r>
      <w:r>
        <w:rPr>
          <w:rFonts w:cs="Times New Roman" w:ascii="Times New Roman" w:hAnsi="Times New Roman"/>
          <w:b/>
          <w:sz w:val="28"/>
          <w:szCs w:val="24"/>
        </w:rPr>
        <w:t xml:space="preserve">на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территории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center"/>
        <w:rPr/>
      </w:pPr>
      <w:r>
        <w:rPr/>
        <w:t>Муниципального района по состоянию на 01.01.2013г.</w:t>
      </w:r>
    </w:p>
    <w:tbl>
      <w:tblPr>
        <w:tblW w:w="95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4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89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ощади земель, отведенные под застройку  </w:t>
            </w:r>
          </w:p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ощади земель, отведенные под  застройку  </w:t>
            </w:r>
          </w:p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й производственного назначения и </w:t>
            </w:r>
          </w:p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ых коммуникаций (дороги, ЛЭП, </w:t>
            </w:r>
          </w:p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ощади земель сельскохозяйственного </w:t>
            </w:r>
          </w:p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78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том числе используемые под посевы </w:t>
            </w:r>
          </w:p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9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8080" w:leader="none"/>
        </w:tabs>
        <w:autoSpaceDE w:val="true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8080" w:leader="none"/>
        </w:tabs>
        <w:autoSpaceDE w:val="true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8080" w:leader="none"/>
        </w:tabs>
        <w:autoSpaceDE w:val="true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8080" w:leader="none"/>
        </w:tabs>
        <w:autoSpaceDE w:val="true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autoSpaceDE w:val="true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1.2.  Сельское население Муниципального района</w:t>
      </w:r>
    </w:p>
    <w:p>
      <w:pPr>
        <w:pStyle w:val="Normal"/>
        <w:autoSpaceDE w:val="true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autoSpaceDE w:val="true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енность сельского населения Муниципального района по состоянию на 01.01.2013 года составила 30412 человек, в том числе трудоспособного населения 16783 человек.</w:t>
      </w:r>
    </w:p>
    <w:p>
      <w:pPr>
        <w:pStyle w:val="Normal"/>
        <w:autoSpaceDE w:val="true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хозяйственное производство - 1749 человек (10%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и бюджетной сферы - 1732 человек (10%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и несельскохозяйственной сферы - 1628 человек (10%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личное подсобное хозяйство - 3696 человек (22%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ает за пределами сельской территории Муниципального района - 4758 человек (28%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 обеспечено работой - 3541 человек (21%).</w:t>
      </w:r>
    </w:p>
    <w:p>
      <w:pPr>
        <w:pStyle w:val="Normal"/>
        <w:autoSpaceDE w:val="true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фицит кадров в сфере АПК Муниципального района составляет 52 человек, специалистов сельских учреждений социальной сферы - 80 человек.</w:t>
      </w:r>
    </w:p>
    <w:p>
      <w:pPr>
        <w:pStyle w:val="Normal"/>
        <w:autoSpaceDE w:val="true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змер среднемесячного душевого дохода населения по Самарской области в 2012 году составил 24579,70 рублей на человека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567" w:gutter="0" w:header="0" w:top="110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autoSpaceDE w:val="true"/>
        <w:ind w:firstLine="360"/>
        <w:jc w:val="center"/>
        <w:outlineLvl w:val="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арактеристика численности, занятости и среднедушевой доход населения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autoSpaceDE w:val="true"/>
        <w:ind w:firstLine="360"/>
        <w:jc w:val="center"/>
        <w:outlineLvl w:val="4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Муниципального района по состоянию на 01.01.2013 г</w:t>
      </w:r>
    </w:p>
    <w:tbl>
      <w:tblPr>
        <w:tblW w:w="151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51"/>
        <w:gridCol w:w="849"/>
        <w:gridCol w:w="709"/>
        <w:gridCol w:w="709"/>
        <w:gridCol w:w="709"/>
        <w:gridCol w:w="850"/>
        <w:gridCol w:w="709"/>
        <w:gridCol w:w="850"/>
        <w:gridCol w:w="705"/>
        <w:gridCol w:w="720"/>
        <w:gridCol w:w="720"/>
        <w:gridCol w:w="720"/>
        <w:gridCol w:w="690"/>
        <w:gridCol w:w="840"/>
        <w:gridCol w:w="735"/>
        <w:gridCol w:w="675"/>
        <w:gridCol w:w="600"/>
        <w:gridCol w:w="900"/>
      </w:tblGrid>
      <w:tr>
        <w:trPr>
          <w:trHeight w:val="240" w:hRule="atLeast"/>
          <w:cantSplit w:val="true"/>
        </w:trPr>
        <w:tc>
          <w:tcPr>
            <w:tcW w:w="47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4535" w:type="dxa"/>
            <w:gridSpan w:val="6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исленность сельского населения  Муниципального района (чел.)</w:t>
            </w:r>
          </w:p>
        </w:tc>
        <w:tc>
          <w:tcPr>
            <w:tcW w:w="8155" w:type="dxa"/>
            <w:gridSpan w:val="11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3686" w:type="dxa"/>
            <w:gridSpan w:val="5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.ч. по возрастным группам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ие трудоспособного сельского населения - всего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нято на территории Муниципального района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ботает за пределами территории Муниииципального района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 обеспечено работой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ровень безработицы (%)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 7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-18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-35 лет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5-60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выше 60 лет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сельскохозяйственном производстве</w:t>
            </w:r>
          </w:p>
          <w:p>
            <w:pPr>
              <w:pStyle w:val="Normal"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 организациях </w:t>
            </w:r>
          </w:p>
          <w:p>
            <w:pPr>
              <w:pStyle w:val="Normal"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личном подсобном хозяйстве</w:t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0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р. Похвистневский</w:t>
            </w:r>
          </w:p>
        </w:tc>
        <w:tc>
          <w:tcPr>
            <w:tcW w:w="84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2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2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732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3</w:t>
            </w:r>
          </w:p>
        </w:tc>
        <w:tc>
          <w:tcPr>
            <w:tcW w:w="70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0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4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8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9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5</w:t>
            </w:r>
          </w:p>
        </w:tc>
        <w:tc>
          <w:tcPr>
            <w:tcW w:w="73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58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54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Аверкино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9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6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кино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7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6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шой Толкай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2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0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е Ибряйкино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0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тково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3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0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ые Ключи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4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й Толкай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5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,9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чалеевка  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1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9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,2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мансуркино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9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ельск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2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2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1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43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,8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сайкино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6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руха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4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8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3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ый Аманак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2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3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7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оганькино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2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5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опохвистнево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8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8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2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06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</w:rPr>
        <w:t xml:space="preserve">1.3. </w:t>
      </w:r>
      <w:r>
        <w:rPr>
          <w:rFonts w:cs="Times New Roman" w:ascii="Times New Roman" w:hAnsi="Times New Roman"/>
          <w:b/>
          <w:i/>
          <w:sz w:val="28"/>
          <w:szCs w:val="24"/>
        </w:rPr>
        <w:t>Развитие агропромышленного комплекса Муниципального района</w:t>
      </w:r>
    </w:p>
    <w:p>
      <w:pPr>
        <w:pStyle w:val="Normal"/>
        <w:autoSpaceDE w:val="true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autoSpaceDE w:val="tru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ми (преобладающими)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rFonts w:cs="Times New Roman" w:ascii="Times New Roman" w:hAnsi="Times New Roman"/>
          <w:sz w:val="28"/>
          <w:szCs w:val="28"/>
        </w:rPr>
        <w:t>сельскохозяйственной продукции.</w:t>
      </w:r>
    </w:p>
    <w:p>
      <w:pPr>
        <w:pStyle w:val="Normal"/>
        <w:autoSpaceDE w:val="tru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осуществляют производственную деятельность 13 сельскохозяйственных организаций, 120 крестьянских (фермерских) хозяйств и 11600 личных подсобных хозяйств.</w:t>
      </w:r>
    </w:p>
    <w:p>
      <w:pPr>
        <w:pStyle w:val="Normal"/>
        <w:autoSpaceDE w:val="tru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хозяйственной деятельности субъектов АПК представлены в таблице 3.</w:t>
      </w:r>
    </w:p>
    <w:p>
      <w:pPr>
        <w:sectPr>
          <w:type w:val="nextPage"/>
          <w:pgSz w:w="11906" w:h="16838"/>
          <w:pgMar w:left="1440" w:right="851" w:gutter="0" w:header="0" w:top="110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autoSpaceDE w:val="true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autoSpaceDE w:val="true"/>
        <w:ind w:first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казатели состояния и развития агропромышленного комплекса  муниципального района 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4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40"/>
        <w:gridCol w:w="1440"/>
        <w:gridCol w:w="1680"/>
        <w:gridCol w:w="1441"/>
        <w:gridCol w:w="1134"/>
        <w:gridCol w:w="1560"/>
        <w:gridCol w:w="1269"/>
        <w:gridCol w:w="3525"/>
        <w:gridCol w:w="1515"/>
      </w:tblGrid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autoSpaceDE w:val="true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ельского поселения, на территории которого планируется осуществлять реализацию программных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</w:t>
            </w:r>
          </w:p>
        </w:tc>
        <w:tc>
          <w:tcPr>
            <w:tcW w:w="5695" w:type="dxa"/>
            <w:gridSpan w:val="4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арактеристика хозяйствующего субъекта АПК</w:t>
            </w:r>
          </w:p>
        </w:tc>
        <w:tc>
          <w:tcPr>
            <w:tcW w:w="7869" w:type="dxa"/>
            <w:gridSpan w:val="4"/>
            <w:vMerge w:val="restart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ые на период 2014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ганизацион-но-правовая форма и наименование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ые направления хозяйственной деятельности</w:t>
            </w:r>
          </w:p>
        </w:tc>
        <w:tc>
          <w:tcPr>
            <w:tcW w:w="257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негодовой объем производства</w:t>
            </w:r>
          </w:p>
        </w:tc>
        <w:tc>
          <w:tcPr>
            <w:tcW w:w="7869" w:type="dxa"/>
            <w:gridSpan w:val="4"/>
            <w:vMerge w:val="continue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инвестиционного мероприятия (проекта)</w:t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ind w:left="-89" w:right="-82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autoSpaceDE w:val="true"/>
              <w:ind w:left="-89" w:right="-82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млн. руб.)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0 годы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. 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ind w:left="-153" w:right="-134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мма инвестиций в рамках Госпрограммы</w:t>
            </w:r>
          </w:p>
          <w:p>
            <w:pPr>
              <w:pStyle w:val="Normal"/>
              <w:autoSpaceDE w:val="true"/>
              <w:ind w:left="-153" w:right="-134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руха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Северный ключ»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оводство, производство молока, выращивание зерновых и кормовых культур</w:t>
            </w:r>
          </w:p>
        </w:tc>
        <w:tc>
          <w:tcPr>
            <w:tcW w:w="144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од: Молоко – 5870 тонн, мясо свиней в живом весе – 4687 тонн, мясо КРС в живом весе – 428 тонн, производство зерновых – 24881 тонн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убойного цеха в 2014 году на переработку 6000 тонн мяса в год</w:t>
            </w:r>
          </w:p>
        </w:tc>
        <w:tc>
          <w:tcPr>
            <w:tcW w:w="1269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Зубаиров Шамиль Хамит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, производство зерновых и подсолнечн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- 200  тонн в год, зерновые – 50 тонн, подсолнечник – 300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аслозавода  мощностью 350 тонн в год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малых форм хозяйствования» областной целевой программы развития сельского хозяйства и регулирования рынков сельскохозяйственной продукции, сырья и продовольствия  самарской области на 2013-2020 годы, утвержденной постановлением Правительства самарской области от 16.11.2012 № 66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0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АО «Птицепром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мяса птиц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современного комплекса по производству и переработке мяса птицы (бройлер) производительностью 50,0 тыс. т в год. 2-ой этап предусматривает реконструкцию Подбельской, Кротковской птицефабрик. Суммарное произв-в проекта 130,0 тыс.т/год. Этапы 2014-2018 гг. Заказчик: ООО «Европейские биотехнологии»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. Малый Толк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ельскохозяйственный производственный кооператив «Хлебороб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414  тонн в год, зерновые – 1627 тонн, подсолнечник – 476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артель имени Пушкина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317  тонн в год, зерновые – 869 тонн, подсолнечник – 618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ый производственный кооператив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(колхоз) «Ягодный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263  тонн в год, зерновые – 444 тонн, подсолнечник – 325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артель (колхоз) «Дружба»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447  тонн в год, зерновые – 1047 тонн, подсолнечник – 257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ижнее аве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Радуг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688  тонн в год, зерновые – 958 тонн, подсолнечник – 692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сельскохозяйственное предприятие «Восток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452 тонн, подсолнечник – 133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«Золотая нив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339  тонн в год, зерновые – 385 тонн, подсолнечник – 110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.Гань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Агростар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, выращивание картофел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2012 год: Зерновые – 629 тонн, подсолнечник – 628 тонн, картофель -650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.Стюх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Родин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697 тонн, подсолнечник – 216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Дуслык» и 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379  тонн в год, зерновые – 384 тонн, подсолнечник – 78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ство с ограниченной ответсвенностью «Спецхоз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937тонн, подсолнечник – 373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ство с ограниченной ответственностью «Орловка»-Агро-Иновационный-Цент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, выращивание картофел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758 тонн, картофель -3938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вестиционный проект ООО Орловка «Агро-инновационный центр» на период 2013-2020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,4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 Гань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стьянкое(фермерское) хозяйство «Колос» Абасова Константина Ксенофонтович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204тонн, подсолнечник – 150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 Гань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Аббасов Сергей Кнстантин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30тонн, подсолнечник – 144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стьянкое(фермерское) хозяйство Гарикова Владимира Николаевич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180 тонн, подсолнечник – 180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Верховцев Юрий Пет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110  тонн в год, мясо КРС в живом весе -10 тонн,зерновые –30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Кудашкина Татьян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Подсолнечник – 143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Астафьев Сергей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Подсолнечник – 143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Гань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Мишуткин Вениамин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Багаутдинов Наиль Исламович (Чулпан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1181 тонн, Подсолнечник – 391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Гань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Юсупов Халит Шайхулл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Гань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Юсупов Рустам Халит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2012 год: </w:t>
            </w:r>
            <w:r>
              <w:rPr>
                <w:rFonts w:cs="Times New Roman" w:ascii="Times New Roman" w:hAnsi="Times New Roman"/>
                <w:szCs w:val="24"/>
              </w:rPr>
              <w:t>Подсолнечник -20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Лашманов Виктор Николае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47  тонн в год, КРС в живом весе - 1 тонна зерновые –401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Исхаков Камил Баке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599  тонн в год, мясо КРС в живом весе - 97 тонн, зерновые – 1826 тонн, подсолнечник – 463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е Аве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Архипов Вячеслав Юрье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26 тонн, КРС в живом весе - 1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Евчик Лариса Алексее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88  тонн в год, мясо КРС в живом весе -60 тонн, зерновые – 1057 тонн, подсолнечник – 255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Шайхутдинова Асия Саетгалие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2012 год: </w:t>
            </w:r>
            <w:r>
              <w:rPr>
                <w:rFonts w:cs="Times New Roman" w:ascii="Times New Roman" w:hAnsi="Times New Roman"/>
                <w:szCs w:val="24"/>
              </w:rPr>
              <w:t>Мясо КРС</w:t>
            </w:r>
            <w:r>
              <w:rPr>
                <w:rFonts w:cs="Times New Roman" w:ascii="Times New Roman" w:hAnsi="Times New Roman"/>
              </w:rPr>
              <w:t xml:space="preserve"> в живом весе</w:t>
            </w:r>
            <w:r>
              <w:rPr>
                <w:rFonts w:cs="Times New Roman" w:ascii="Times New Roman" w:hAnsi="Times New Roman"/>
                <w:szCs w:val="24"/>
              </w:rPr>
              <w:t xml:space="preserve"> -3 то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сай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редприниматель Глава крестьянского (фермерского) хозяйства Багаутдинова Файрузя Явитовна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137 тонн, подсолнечник – 96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Курушев Геннадий Пет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разведение свиней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63  тонн в год, мясо КРС в живом весе -15 тонн, свинина – 2 тонны,  зерновые – 611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Гайсаров Минугали Самигулл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разведение свиней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 788  тонн в год, мясо КРС в живом весе -45 тонн, свинина-27 тонн, зерновые – 1026 тонн, подсолнечник – 213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 Гань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Федоров Юрий Иль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44 тонн, подсолнечник – 160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сай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Ильина Зинаид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ясо КРС в живом весе -5 тонн, зерновые – 76 тонн, подсолнечник – 14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бряй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Белов Николай Андрее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186 тонн, Подсолнечник – 104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бряй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 Арланов Григорий Федо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бряй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Ульдяров Аркадий Николае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Краснощеков Николай Михайл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ый Амана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Павлов Анатолий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ый Амана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рестьянкое(фермерское) хозяйство Сагирова Рената Равильевич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943  тонн в год, мясо КРС в живом весе -17 тонн, зерновые – 379 тонн, подсолнечник -94 то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рестьянкое(фермерское) хозяйство Львова Николая Николаевич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215 тонн, подсолнечник – 200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е Аве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стьянкое(фермерское) хозяйство Нестеренко Валентин Николаевич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«Нив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55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Сагирова Динара Ренатович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 2012 год: Молоко - 57 тонн в год, мясо КРС в живом весе -15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Арсланова Рамиля Миргазияно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107  тонн в год, мясо КРС в живом весе -5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чалее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Бадамшин Рищат Габдулл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36  тонн в год, мясо КРС в живом весе -2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Зубаирова Гелюзя Мударисо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едение КРС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Хураськин Михаил Михайл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ясо КРС в живом весе -0,7 тонн, молоко – 4 то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Моисеев Сергей Иван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Амиров Абдулхамид Ханяфие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 2012 год: Мясо КРС в живом весе -1 то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бряй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Ефремов Виктор Михайл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Гусаров Илья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151 тонн, подсолнечник -98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Михайлов Владимир Федо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Багаутдинов Нурислам Исламшариф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Сагиров Ренат Равилье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47  тонн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Фаткуллин Раиль Хайда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ясо КРС в живом весе -4 то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хвистне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Десятников Юрий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47  тонн в год, мясо КРС в живом весе -0,1 тонн, зерновые – 34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Райков Юрий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Зерновые – 36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Зубаиров Руслан Наилл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ясо КРС в живом весе -2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Гизатуллина Руфия Г</w:t>
            </w:r>
            <w:r>
              <w:rPr>
                <w:rFonts w:cs="Times New Roman" w:ascii="Times New Roman" w:hAnsi="Times New Roman"/>
                <w:u w:val="single"/>
              </w:rPr>
              <w:t>айсано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едение КРС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ясо КРС в живом весе -3 то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рестьянкое(фермерское) хозяйство </w:t>
            </w:r>
            <w:r>
              <w:rPr>
                <w:rFonts w:cs="Times New Roman" w:ascii="Times New Roman" w:hAnsi="Times New Roman"/>
              </w:rPr>
              <w:t>Гизатуллин Шамил Наил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зведение КРС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олоко -8  тонн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бряй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алимуллин Равиль Шамил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чалее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Иваев Рамиль Мингалие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од: Молоко -37  тонн в год, мясо КРС в живом весе -2 тонны,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вые – 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8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ой Толк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Полтаев Леонид Леонид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зведение свиней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ясо свиней в живом весе – 1 тонна, мясо КРС в живом весе – 2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Львова Ольга Григорье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едение КРС,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оизводство зерновых и подсолнечн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 2012 год: Мясо КРС в живом весе -2 тонн, подсолнечник -44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Войлиненко Валентин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од: Молоко -49  тонн в год, мясо КРС в живом весе -2 тонны, зерновые – 110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е Аве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Иванова Марина Юрье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од: Молоко -47  тонн в год, мясо КРС в живом весе -3 то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Ревизова Ольг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од: Зерновые –40 тонн,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лнечник -195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Таран Александр Викто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КРС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од: Мясо КРС в живом весе -3 то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Инчаков Николай Федо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од: Подсолнечник -143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Малдубаев Владимир Роман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од: Подсолнечник -65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редприниматель Глава крестьянского (фермерского) хозяйства Таишева Эльвира Фаритовна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едение с/х птиц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редприниматель Глава крестьянского (фермерского) хозяйства Амиров РафаэльАбдулхамидович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зведение КРС, 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од: Молоко -  тонн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 Шелкаев Александр Прохорови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ство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Глава крестьянского (фермерского) хозяйс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зерновых, технических и прочих с/х культу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6" w:right="851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1.4  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8080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щая площадь жилищного фонда сельских поселений, находящихся на территории Муниципального района на 01.01.2013 года составляет 749980 кв. метров, в том числе: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ногоквартирные жилые дома – 100050,1 кв. м (16,99 %)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видуальные жилые дома - 717140 кв. м (95,62 %).</w:t>
      </w:r>
    </w:p>
    <w:p>
      <w:pPr>
        <w:pStyle w:val="Normal"/>
        <w:widowControl/>
        <w:tabs>
          <w:tab w:val="clear" w:pos="708"/>
          <w:tab w:val="left" w:pos="8080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ность жильем в 2012 году  составила 26 кв. м  в расчете на одного сельского жителя.</w:t>
      </w:r>
    </w:p>
    <w:p>
      <w:pPr>
        <w:pStyle w:val="Normal"/>
        <w:widowControl/>
        <w:tabs>
          <w:tab w:val="clear" w:pos="708"/>
          <w:tab w:val="left" w:pos="8080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01.01.2013 года признаны нуждающимися в улучшении жилищных условий 1104 сельских семей (в том числе поставлены на учет в качестве нуждающихся в жилых помещениях, предоставляемых по договорам социального найма - 1104 сельских семей), в том числе 104 сельских молодых семей и молодых специалистов (в том числе поставлены на учет в качестве нуждающихся в жилых помещениях, предоставляемых по договорам социального найма – 104 сельских молодых семей и молодых специалистов).</w:t>
      </w:r>
    </w:p>
    <w:p>
      <w:pPr>
        <w:sectPr>
          <w:type w:val="nextPage"/>
          <w:pgSz w:w="11906" w:h="16838"/>
          <w:pgMar w:left="1440" w:right="851" w:gutter="0" w:header="0" w:top="110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8080" w:leader="none"/>
        </w:tabs>
        <w:autoSpaceDE w:val="true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аварийного и ветхого жилья  составляет – 4,62% (3109,1 кв. м).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/>
        <w:autoSpaceDE w:val="true"/>
        <w:jc w:val="center"/>
        <w:rPr/>
      </w:pPr>
      <w:r>
        <w:rPr/>
        <w:t>Характеристика  жилищного фонда сельских поселений  Муниципального района  на 01. 01. 2013 года</w:t>
      </w:r>
    </w:p>
    <w:tbl>
      <w:tblPr>
        <w:tblW w:w="15225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805"/>
        <w:gridCol w:w="851"/>
        <w:gridCol w:w="1134"/>
        <w:gridCol w:w="1134"/>
        <w:gridCol w:w="1134"/>
        <w:gridCol w:w="850"/>
        <w:gridCol w:w="992"/>
        <w:gridCol w:w="1155"/>
        <w:gridCol w:w="688"/>
        <w:gridCol w:w="1022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п/п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68"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080" w:type="dxa"/>
            <w:vMerge w:val="restart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7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бщие данные</w:t>
            </w:r>
          </w:p>
        </w:tc>
        <w:tc>
          <w:tcPr>
            <w:tcW w:w="3705" w:type="dxa"/>
            <w:gridSpan w:val="4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беспеченность коммунальным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Кол-во домов </w:t>
            </w:r>
          </w:p>
          <w:p>
            <w:pPr>
              <w:pStyle w:val="Normal"/>
              <w:widowControl/>
              <w:autoSpaceDE w:val="true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(ед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Кол-во квартир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бщ. площадь (кв.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Кол-во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жителей (чел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Уровень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беспеченности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жильем (кв.м/чел.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Центральный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водопровод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36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В том числе ветхий и аварийный жилфон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домов (квартир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челове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человек</w:t>
            </w:r>
          </w:p>
        </w:tc>
      </w:tr>
      <w:tr>
        <w:trPr>
          <w:trHeight w:val="1217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% к общему наличи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9</w:t>
            </w:r>
          </w:p>
        </w:tc>
        <w:tc>
          <w:tcPr>
            <w:tcW w:w="115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0</w:t>
            </w:r>
          </w:p>
        </w:tc>
        <w:tc>
          <w:tcPr>
            <w:tcW w:w="68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1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Многоквартирный жилищный фонд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100050,1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8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24,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84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1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18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реднее Аверкин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(16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(1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Алькин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,4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(16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(1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Большой Толкай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0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8,6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(31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(3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алый Толкай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,4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(48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(4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очалеевк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6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(16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(1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Кротков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(32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(3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Подбельск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5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6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(436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(43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4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опохвистнев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58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,7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(86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(8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ый Аманак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,3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(52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(5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аврух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80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3,3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(610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(61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4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Индивидуальный жилищный фонд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717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-</w:t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Алькин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Большой Толкай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Кротков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Красные Ключи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алое Ибряйкин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алый Толкай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очалеевк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Новое Мансуркин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Подбельск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ысайкин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аврух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оганькин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ый Аманак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реднее Аверкин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опохвистнев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 xml:space="preserve">Итого по Муниципальному району </w:t>
            </w:r>
          </w:p>
        </w:tc>
        <w:tc>
          <w:tcPr>
            <w:tcW w:w="805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28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817190,1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109,1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4,6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18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24,8</w:t>
            </w:r>
          </w:p>
        </w:tc>
        <w:tc>
          <w:tcPr>
            <w:tcW w:w="1155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84</w:t>
            </w:r>
          </w:p>
        </w:tc>
        <w:tc>
          <w:tcPr>
            <w:tcW w:w="688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187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187</w:t>
            </w:r>
          </w:p>
        </w:tc>
      </w:tr>
    </w:tbl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autoSpaceDE w:val="true"/>
        <w:ind w:firstLine="360"/>
        <w:jc w:val="center"/>
        <w:outlineLvl w:val="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арактеристика наличия и состояния объектов социальной сферы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autoSpaceDE w:val="true"/>
        <w:ind w:firstLine="360"/>
        <w:jc w:val="center"/>
        <w:outlineLvl w:val="4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в сельских поселениях Муниципального района  по состоянию на 01.01.2013 г</w:t>
      </w:r>
    </w:p>
    <w:tbl>
      <w:tblPr>
        <w:tblW w:w="15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095"/>
        <w:gridCol w:w="709"/>
        <w:gridCol w:w="708"/>
        <w:gridCol w:w="709"/>
        <w:gridCol w:w="725"/>
        <w:gridCol w:w="600"/>
        <w:gridCol w:w="630"/>
        <w:gridCol w:w="600"/>
        <w:gridCol w:w="564"/>
        <w:gridCol w:w="609"/>
        <w:gridCol w:w="808"/>
        <w:gridCol w:w="752"/>
        <w:gridCol w:w="600"/>
        <w:gridCol w:w="633"/>
        <w:gridCol w:w="708"/>
        <w:gridCol w:w="851"/>
        <w:gridCol w:w="448"/>
        <w:gridCol w:w="827"/>
        <w:gridCol w:w="567"/>
        <w:gridCol w:w="646"/>
      </w:tblGrid>
      <w:tr>
        <w:trPr>
          <w:trHeight w:val="320" w:hRule="atLeast"/>
          <w:cantSplit w:val="true"/>
        </w:trPr>
        <w:tc>
          <w:tcPr>
            <w:tcW w:w="48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tru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именование сельского поселения </w:t>
            </w:r>
          </w:p>
        </w:tc>
        <w:tc>
          <w:tcPr>
            <w:tcW w:w="2851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образовательные школы</w:t>
            </w:r>
          </w:p>
        </w:tc>
        <w:tc>
          <w:tcPr>
            <w:tcW w:w="2394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2169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Пы и офисы врача общей практики</w:t>
            </w:r>
          </w:p>
        </w:tc>
        <w:tc>
          <w:tcPr>
            <w:tcW w:w="2792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но-досуговые учреждения</w:t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скостные спортивные сооружения</w:t>
            </w:r>
          </w:p>
        </w:tc>
      </w:tr>
      <w:tr>
        <w:trPr>
          <w:trHeight w:val="2513" w:hRule="atLeast"/>
          <w:cantSplit w:val="true"/>
        </w:trPr>
        <w:tc>
          <w:tcPr>
            <w:tcW w:w="4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чие (ед.)</w:t>
            </w:r>
          </w:p>
        </w:tc>
        <w:tc>
          <w:tcPr>
            <w:tcW w:w="708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щность – ученических мес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ень обеспеченности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чие (ед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564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ень обеспеченности</w:t>
            </w:r>
          </w:p>
        </w:tc>
        <w:tc>
          <w:tcPr>
            <w:tcW w:w="609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чие (ед.)</w:t>
            </w:r>
          </w:p>
        </w:tc>
        <w:tc>
          <w:tcPr>
            <w:tcW w:w="808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ень обеспеченности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а 100 жителей)</w:t>
            </w:r>
          </w:p>
        </w:tc>
        <w:tc>
          <w:tcPr>
            <w:tcW w:w="752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чие (ед.)</w:t>
            </w:r>
          </w:p>
        </w:tc>
        <w:tc>
          <w:tcPr>
            <w:tcW w:w="633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щность – посадочных мес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ень обеспеченности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а 100 жителей)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-7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чие (ед.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– кв.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. состояние здания (удовл., ветхое, авар.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ень обеспеченности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564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60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808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752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633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448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646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8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о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 вет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8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</w:t>
            </w:r>
          </w:p>
        </w:tc>
      </w:tr>
      <w:tr>
        <w:trPr>
          <w:trHeight w:val="117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ой Толкай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6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. косм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7</w:t>
            </w:r>
          </w:p>
        </w:tc>
      </w:tr>
      <w:tr>
        <w:trPr>
          <w:trHeight w:val="225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8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</w:t>
            </w:r>
          </w:p>
        </w:tc>
      </w:tr>
      <w:tr>
        <w:trPr>
          <w:trHeight w:val="225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ая Ёга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93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. косм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8</w:t>
            </w:r>
          </w:p>
        </w:tc>
      </w:tr>
      <w:tr>
        <w:trPr>
          <w:trHeight w:val="18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дул-завод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2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аково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72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-Мачалеевка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94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каевка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0,355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. рем-та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лый Толкай 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22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7</w:t>
            </w:r>
          </w:p>
        </w:tc>
      </w:tr>
      <w:tr>
        <w:trPr>
          <w:trHeight w:val="124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довка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63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е Ибряйкино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85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. косм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7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</w:t>
            </w:r>
          </w:p>
        </w:tc>
      </w:tr>
      <w:tr>
        <w:trPr>
          <w:trHeight w:val="175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чалеевка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69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. капит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</w:t>
            </w:r>
          </w:p>
        </w:tc>
      </w:tr>
      <w:tr>
        <w:trPr>
          <w:trHeight w:val="175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вомайск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04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мансуркино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8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. кап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вет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>
          <w:trHeight w:val="131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новка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19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. косм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3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. косм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5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4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</w:tr>
      <w:tr>
        <w:trPr>
          <w:trHeight w:val="18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сайкино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93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5</w:t>
            </w:r>
          </w:p>
        </w:tc>
      </w:tr>
      <w:tr>
        <w:trPr>
          <w:trHeight w:val="18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лтангулово (ОВО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32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авруха 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39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2</w:t>
            </w:r>
          </w:p>
        </w:tc>
      </w:tr>
      <w:tr>
        <w:trPr>
          <w:trHeight w:val="124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верный Ключ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72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. 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ександровка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16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е Аверкино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66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. 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3</w:t>
            </w:r>
          </w:p>
        </w:tc>
      </w:tr>
      <w:tr>
        <w:trPr>
          <w:trHeight w:val="247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калинка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33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нее Аверкино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67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храт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42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ый Аманак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47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ует здани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5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189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ый Аманак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09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ганькино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. кап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</w:tr>
      <w:tr>
        <w:trPr>
          <w:trHeight w:val="13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тюхино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65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лингино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26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. 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ганькино (ФАП)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09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. кап. рем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похвистнево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73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хое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6</w:t>
            </w:r>
          </w:p>
        </w:tc>
      </w:tr>
      <w:tr>
        <w:trPr>
          <w:trHeight w:val="170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95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Муниципальному району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49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56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609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7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.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</w:t>
            </w:r>
          </w:p>
        </w:tc>
        <w:tc>
          <w:tcPr>
            <w:tcW w:w="44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37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.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</w:t>
            </w:r>
          </w:p>
        </w:tc>
      </w:tr>
    </w:tbl>
    <w:p>
      <w:pPr>
        <w:sectPr>
          <w:type w:val="nextPage"/>
          <w:pgSz w:orient="landscape" w:w="16838" w:h="11906"/>
          <w:pgMar w:left="1106" w:right="851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ий уровень благоустройства жилищного фонда по обеспеченности электроэнергией составляет 100%, водопроводом – 96%, сетевым газоснабжением – 100%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остоянию на 01.01.2013 г. в сельских поселениях Муниципального района функционируют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 общеобразовательные школы на 6349 ученических мест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3 детские сады на 1297 мест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6 фельдшерско-акушерские пункты и 6 офисы врача общей практик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9 учреждения культурно-досугового типа на 5927 мест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9 плоскостные спортивные сооружения общей площадью 55377 кв.м. 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овень обеспеченности сельского населения Муниципального района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widowControl/>
        <w:tabs>
          <w:tab w:val="clear" w:pos="708"/>
          <w:tab w:val="left" w:pos="1740" w:leader="none"/>
          <w:tab w:val="center" w:pos="7497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казатели  обеспеченности коммунальными услугами объектов </w:t>
      </w:r>
    </w:p>
    <w:p>
      <w:pPr>
        <w:pStyle w:val="Normal"/>
        <w:widowControl/>
        <w:tabs>
          <w:tab w:val="clear" w:pos="708"/>
          <w:tab w:val="left" w:pos="1740" w:leader="none"/>
          <w:tab w:val="center" w:pos="7497" w:leader="none"/>
        </w:tabs>
        <w:autoSpaceDE w:val="tru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циальной сферы в муниципальном районе Похвистневский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на 01.01. 2013 г. </w:t>
      </w:r>
    </w:p>
    <w:tbl>
      <w:tblPr>
        <w:tblW w:w="97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960"/>
        <w:gridCol w:w="900"/>
        <w:gridCol w:w="900"/>
        <w:gridCol w:w="820"/>
        <w:gridCol w:w="80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п/п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бъекта в сельском поселен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5280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беспеченность коммунальным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Алькино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9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08</w:t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Большой Толка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Красные Ключ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Кротково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алый Толка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алое Ибряй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очалее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Новое Мансур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Подбельс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80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ысай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аврух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реднее Авер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ый Амана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Староганькино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опохвистнево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9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024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465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708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8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1.5. Газоснабже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01.01.2013 года в сельских поселениях Муниципального района к системе сетевого газоснабжения подключены 79 из 79 населенных пунктов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остоянию на 01.01.2013 года сетевым газом обеспечено 100 % жилищного фонда сельских поселений Муниципального района.</w:t>
      </w:r>
    </w:p>
    <w:p>
      <w:pPr>
        <w:pStyle w:val="Normal"/>
        <w:widowControl/>
        <w:autoSpaceDE w:val="tru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2014-2020 годов планируется осуществить подключение к сетевому газоснабжению следующих сельских поселений Муниципального района: 0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1.6. Водоснабжение</w:t>
      </w:r>
    </w:p>
    <w:p>
      <w:pPr>
        <w:pStyle w:val="Normal"/>
        <w:widowControl/>
        <w:autoSpaceDE w:val="true"/>
        <w:ind w:firstLine="6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остоянию на 01.01.2013 года распределительная система водоснабжения сельских поселений Муниципального района включает в себя 59 водозаборов (59 артезианских скважин, 0 открытых водозаборов), 0 км напорных водоводов, 17 водопроводных башен, 207,15 км поселковых водопроводных сетей. На текущий момент система водоснабжения сельских поселений Муниципального района не обеспечивает в полной мере потребности населения и производственной сферы в воде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около 60%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текущий момент более 50% объектов водоснабжения требует срочной замены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лько около 20% площади жилищного фонда в сельских поселениях Муниципального района подключены к водопроводным сетям. Еще 75% сельского населения пользуются услугами уличной водопроводной сети (водоразборными колонками), 5% сельского населения Муниципального района получают воду из колодцев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ериод 2014-2020 годов требуется осуществить строительство локальных водопроводов протяженностью 26,9 км в сельских поселениях: Среднее Аверкино, Подбельск, Новое Мансуркино, Старый Аманак, Кротково, Рысайкино, Савруха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1.7. Прочие системы коммунальной инфраструктуры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остоянию на 01.01.2013 года централизованные системы теплоснабжения имеются только в отдельных сельских поселениях Муниципального района. Уровень износа объектов теплоснабжения составляет 60%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Центральной канализацией обеспечены объекты многоквартирного жилищного фонда и социальной сферы в сельских поселениях: Подбельск, Старопохвистнево, Старый Аманак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трализованный сбор, вывоз и утилизация бытовых отходов организован в населенных пунктах Подбельск, Старопохвистнево, Красные ключи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з ТБО на утилизацию производится на специализированном автотранспорте.</w:t>
      </w:r>
    </w:p>
    <w:p>
      <w:pPr>
        <w:sectPr>
          <w:type w:val="nextPage"/>
          <w:pgSz w:w="11906" w:h="16838"/>
          <w:pgMar w:left="1440" w:right="1107" w:gutter="0" w:header="0" w:top="72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го полигона для сбора и утилизации бытовых и производственных отходов на территории муниципального образования имеется.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Характеристика действующей системы газоснабжения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jc w:val="center"/>
        <w:outlineLvl w:val="2"/>
        <w:rPr/>
      </w:pPr>
      <w:r>
        <w:rPr/>
        <w:t xml:space="preserve">в сельских поселениях Муниципального района по состоянию на 01.01.2013г.    </w:t>
      </w:r>
    </w:p>
    <w:tbl>
      <w:tblPr>
        <w:tblW w:w="1506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09"/>
        <w:gridCol w:w="993"/>
        <w:gridCol w:w="1080"/>
        <w:gridCol w:w="852"/>
        <w:gridCol w:w="1080"/>
        <w:gridCol w:w="1080"/>
        <w:gridCol w:w="720"/>
        <w:gridCol w:w="1440"/>
        <w:gridCol w:w="1620"/>
        <w:gridCol w:w="1380"/>
        <w:gridCol w:w="1800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менование сельских поселений Муниципального района</w:t>
            </w:r>
          </w:p>
        </w:tc>
        <w:tc>
          <w:tcPr>
            <w:tcW w:w="2925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поселковые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проводы  (км)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ительные газопроводы (км)</w:t>
            </w:r>
          </w:p>
        </w:tc>
        <w:tc>
          <w:tcPr>
            <w:tcW w:w="306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домов (квартир), подключенных 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етевому газоснабжению</w:t>
            </w:r>
          </w:p>
        </w:tc>
        <w:tc>
          <w:tcPr>
            <w:tcW w:w="318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объектов социальной сферы, подключенных 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нос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нос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е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общему налич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е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Алькино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Большой Толкай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Красные Ключи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Кротково 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алый Толкай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алое Ибряйкино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очалеевка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Новое Мансуркино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Подбельск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ысайкино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авруха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реднее Аверкино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ый Аманак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Староганькино 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опохвистнево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му району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6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18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widowControl/>
        <w:autoSpaceDE w:val="true"/>
        <w:ind w:left="28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widowControl/>
        <w:autoSpaceDE w:val="true"/>
        <w:jc w:val="center"/>
        <w:rPr/>
      </w:pPr>
      <w:r>
        <w:rPr/>
        <w:t>Характеристика действующей системы водоснабжения в сельских поселениях Муниципального района на 01.01.2013г.</w:t>
      </w:r>
    </w:p>
    <w:tbl>
      <w:tblPr>
        <w:tblW w:w="1542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2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740"/>
        <w:gridCol w:w="580"/>
        <w:gridCol w:w="760"/>
        <w:gridCol w:w="104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Cs w:val="24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порный водов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допровод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личные колонки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ед.)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оличество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 вв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Алькино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9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6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6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Большой Толкай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2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6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Красные Ключи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2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Кротково 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1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2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3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9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алый Толкай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7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0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6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алое Ибряйкино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6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7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4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6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3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очалеевка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4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3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Новое Мансуркино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1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1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Подбельск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9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0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ысайкино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5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0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3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авруха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реднее Аверкино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8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3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ый Аманак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1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Староганькино 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6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таропохвистне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Муниципальному району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,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93" w:right="-20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7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45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3</w:t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сновные цели и задачи Программы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ение условий жизнедеятельности на сельских территориях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Самарской области позитивного отношения к развитию сельских территорий Муниципального района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задачами Программы являются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стижение целей Программы предусматривается осуществлять с учетом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района;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type w:val="nextPage"/>
          <w:pgSz w:w="11906" w:h="16838"/>
          <w:pgMar w:left="1701" w:right="850" w:gutter="0" w:header="0" w:top="1134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jc w:val="center"/>
        <w:outlineLvl w:val="3"/>
        <w:rPr/>
      </w:pPr>
      <w:r>
        <w:rPr/>
        <w:t>Целевые индикаторы и  показатели  Программы</w:t>
      </w:r>
    </w:p>
    <w:tbl>
      <w:tblPr>
        <w:tblW w:w="1597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850"/>
        <w:gridCol w:w="851"/>
        <w:gridCol w:w="850"/>
        <w:gridCol w:w="851"/>
        <w:gridCol w:w="708"/>
        <w:gridCol w:w="142"/>
        <w:gridCol w:w="851"/>
        <w:gridCol w:w="850"/>
        <w:gridCol w:w="851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(базовый)</w:t>
            </w:r>
          </w:p>
        </w:tc>
        <w:tc>
          <w:tcPr>
            <w:tcW w:w="5953" w:type="dxa"/>
            <w:gridSpan w:val="8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 по годам реализации Программы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ind w:left="-5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1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графические показатели в Муниципальном районе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сельского населения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6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4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сельского населения в трудоспособном возрасте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. год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8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лле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лле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учшение жилищных условий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олодых семей и молодых специалистов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4</w:t>
            </w:r>
          </w:p>
        </w:tc>
      </w:tr>
      <w:tr>
        <w:trPr>
          <w:trHeight w:val="48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8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0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ля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</w:t>
            </w:r>
          </w:p>
        </w:tc>
      </w:tr>
      <w:tr>
        <w:trPr>
          <w:trHeight w:val="465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семей, улучшивших жилищные условия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ность общеобразовательными учреждениями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 сельских общеобразовательных учреждений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3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ность учреждениями первичной медико-санитарной помощи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сельского населения, обеспеченного ФАПа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сельского населения, обеспеченного офисами врача общей практ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4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ность плоскостными спортивными сооружениями в сельских поселениях Муниципального района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4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53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5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ность учреждениями культурно-досугового типа сельских поселений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2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сельского населения, обеспеченного учреждениями культурно-досугового типа (число посещений)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6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4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75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6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7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ой застрой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widowControl/>
              <w:autoSpaceDE w:val="true"/>
              <w:ind w:left="-108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309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по поощрению и популяризации достижений в развитии сельских территор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309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рабочих мест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454" w:right="397" w:gutter="0" w:header="0" w:top="851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Мероприятия Програм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став Программы  включены следующие мероприятия: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лучшение жилищных условий населения, проживающего в сельских поселениях Муниципального района, в том числе  молодых семей и  молодых специалистов.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мплексное обустройство сельских поселений Муниципального района объектами социальной и инженерной инфраструктуры: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развитие сети общеобразовательных учреждений;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развитие сети фельдшерско-акушерских пунктов и (или) офисов врача общей практики;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развитие сети плоскостных спортивных сооружений;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развитие сети учреждений культурно-досугового типа;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) развитие газификации;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) развитие водоснабжения; водоотведения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) реализация проектов комплексного обустройства площадок под компактную жилищную застройку.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Грантовая поддержка местных инициатив жителей сельских поселений Муниципального района.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оощрение и популяризация достижений в сельском развитии Муниципального района.</w:t>
      </w:r>
    </w:p>
    <w:p>
      <w:pPr>
        <w:sectPr>
          <w:type w:val="nextPage"/>
          <w:pgSz w:w="11906" w:h="16838"/>
          <w:pgMar w:left="1701" w:right="850" w:gutter="0" w:header="0" w:top="1134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>Прогноз потребности в молодых специалистах для организаций АПК и социальной сферы, функционирующих на территории сельских поселений Муниципального района в период реализации Программы</w:t>
      </w:r>
    </w:p>
    <w:tbl>
      <w:tblPr>
        <w:tblW w:w="151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92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: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2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ОО «Агростар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ХА им. Пушкин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О «Северный ключ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Х «Хлебороб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ХА (колхоз) «Дружба»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К «Ягодный»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БОУ ООШ с. Малое Ибряйкин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БОУ СОШ с. Подбельс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БОУ СОШ с. Нижнеаверкин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БОУ СОШ с. Большой Толкай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БОУ СОШ с. Рысайкин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БОУ СОШ с. Старый Амана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БОУ СОШ с. Старопохвистнев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БОУ СОШ с. Саврух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ОП с. Аманак - врач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ОП Мочалеевка - врач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ОП Мочалеевка – медицинская сестра общей практики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ая амбулатория - врач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ая амбулатория - акушер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рушская амбулатория - врач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рушская амбулатория - акушер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П с. Абдул завод – заведующий ФАП – фельдшер -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П с. Малоганькино – заведующий ФАП – фельдшер -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ение сестринского ухода с. Большой Толкай - врач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ение сестринского ухода с. Большой Толкай – медицинская сестра -3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П с. Старопохвистнево – заведующий ФАП – фельдшер -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П с. Малое Ибряйкино – акушерка - 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П с .Первомайск – заведующий ФАП – фельдшер 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етолкайская амбулатория - фельдшер 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ОП Большой Толкай - медицинская сестра общей практики 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ение сестринского ухода с. Подбельск – медицинская сестра палатная 3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ОП с. Подбельск – медицинская сестра общей практики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ская амбулатория - медицинская сестра общей практики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П с. Среднее Аверкино – медицинская сестра 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П с.Староганькино – заведующий ФАП –фельдшер 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ский Ц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рушский Ц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ибряйкинский Ц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ский Ц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оключевски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юхински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Ёгински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ганькински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ий  ДК «Родник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Дом культуры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требность в молодых специалистах в сфере физической культуры и спорта –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чреждения физической культуры и спорт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2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</w:tr>
    </w:tbl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1416"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1416"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мероприятий по обеспечению жильем граждан, проживающих в сельских поселениях Муниципального района, в том числе молодых семей и молодых специалистов </w:t>
      </w:r>
    </w:p>
    <w:tbl>
      <w:tblPr>
        <w:tblW w:w="1540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726"/>
        <w:gridCol w:w="992"/>
        <w:gridCol w:w="1276"/>
        <w:gridCol w:w="1134"/>
        <w:gridCol w:w="850"/>
        <w:gridCol w:w="748"/>
        <w:gridCol w:w="720"/>
        <w:gridCol w:w="720"/>
        <w:gridCol w:w="720"/>
        <w:gridCol w:w="920"/>
      </w:tblGrid>
      <w:tr>
        <w:trPr>
          <w:trHeight w:val="236" w:hRule="atLeast"/>
          <w:cantSplit w:val="true"/>
        </w:trPr>
        <w:tc>
          <w:tcPr>
            <w:tcW w:w="59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726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812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59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7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59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726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3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</w:t>
            </w:r>
          </w:p>
        </w:tc>
        <w:tc>
          <w:tcPr>
            <w:tcW w:w="7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5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5</w:t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13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3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5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6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5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30</w:t>
            </w:r>
          </w:p>
        </w:tc>
      </w:tr>
      <w:tr>
        <w:trPr>
          <w:trHeight w:val="104" w:hRule="atLeast"/>
          <w:cantSplit w:val="true"/>
        </w:trPr>
        <w:tc>
          <w:tcPr>
            <w:tcW w:w="59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6,79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,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,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,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0,0</w:t>
            </w:r>
          </w:p>
        </w:tc>
      </w:tr>
      <w:tr>
        <w:trPr>
          <w:trHeight w:val="18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о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чалеевк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8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са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8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рух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9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ый Амана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8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ган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8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04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01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0</w:t>
            </w:r>
          </w:p>
        </w:tc>
      </w:tr>
      <w:tr>
        <w:trPr>
          <w:trHeight w:val="15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2,28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,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,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0,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о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чалеевк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1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са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рух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2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3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ый Амана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4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ган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5</w:t>
            </w:r>
          </w:p>
        </w:tc>
        <w:tc>
          <w:tcPr>
            <w:tcW w:w="6726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6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</w:tbl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мероприятий по обеспечению объектами социальной инфраструктуры на территории сельских поселений Муниципального района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4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6,84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6,8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5,7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0,5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0,5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0,53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П Детский сад «Улыбка» ГБОУ СОШ с. Алькин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6,84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6,8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5,3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П Детский сал «Пчелка» ГБОУ СОШ с. Саврух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,5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,5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,53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фельдшерско-акушерских пунктов и офисов врача  общей практики -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7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,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4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4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отково (п. Новомочалеевка, с. Исаково, с. Абдул-Завод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,1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еднее Аверкино (с. Ахрат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4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чалеевк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ый-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учреждений культурно-досугового типа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254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1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0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вруха (п.Северный Ключ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еднее Аверкино (с.Среднее Аве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.3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ое Ибряйкино (с.Малое Ибряй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.4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 (с.Старопохвистне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.5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ганькино (с.Стюх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.6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ькино (с.Аль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.7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отково (с.Исак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.8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ый Аманак (с. Старый Аманак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мероприятий по обеспечению объектами инженерной инфраструктуры на территории сельских поселений Муниципального района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04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04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Подбельск (сельского поселения Подбельск)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Вязовка (сельского поселения Савруха)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Старый Аманак (сельского поселения Старый Аманак)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газопровода низкого д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2,0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9,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водовод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3,0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2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,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2,0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9,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артезианских скважин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бельск (с. Нижнеягодное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нее Аверкино (с. Нижнееаверкино, п.Чекалин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вое Мансуркино (с. Новое Мансу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арый Аманак (с. Старый Аманак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отково (п. Новомочалее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лый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водонапорных башен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бельск (с. Нижнеягодное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нее Аверкино (с. Нижнееаверкино, п.Чекалин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вое Мансуркино (с. Новое Мансу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арый Аманак (с. Старый Аманак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отково (п. Новомочалее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лый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распределительного водопровод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,0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,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бельск (с. Нижнеягодное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нее Аверкино (с. Нижнееаве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вое Мансуркино (с. Новое Мансу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арый Аманак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отково (п. Новомочалее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лый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4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троительство канализационных очистных сооружений и сети производительностью500 куб.м/ сутки в с. Подбельск - всег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,60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,6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4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ализация проектов комплексного обустройства площадок под компактную жилищную застройку в сельских поселениях Муниципального района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а комплексного обустройства площадки под компактную жилищную застройку в  с. Подбельск (сельского поселения Подбельск) площадью 4,0 га – всего,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,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10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0,4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4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социальной сферы и благоустройства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детского сад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проектов комплексного обустройства площадок под компактную жилищную застройку в сельских поселениях Муниципальн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а комплексного обустройства площадки под компактную жилищную застройку в  пос. Вязовка (сельского поселения Савруха) площадью 5,0 га – всего,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,5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10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0,4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4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3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социальной сферы и благоустройства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детского сад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ализация проектов комплексного обустройства площадок под компактную жилищную застройку в сельских поселениях Муниципальн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79"/>
        <w:gridCol w:w="661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а комплексного обустройства площадки под компактную жилищную застройку в с. Старый Аманак (сельского поселения Старый Аманак) площадью 0,4216 га – всего,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,696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9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,696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10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0,4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4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46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4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46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4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2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28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социальной сферы и благоустройства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детского сад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ализация проектов местных инициатив граждан, проживающих на территории сельских 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селений Муниципальн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строительству Агро туристического комплекса в с.п.Алькино «Сельский уют» 28 чел.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организации производства евро брикетов из отходов древисины 12 чел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и создание семейной фермы КРС на 100 чел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восстановлению озера Копейка и восстановление русла реки Б. Кинель и создание зоны отдых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6,95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9,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блица 16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проектов (мероприятий) по поощрению и популяризации достижений в развитии сельских поселений Муниципальн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бъемы и источники финансирования Программы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й объем финансирования Программы составляет 1469,501 млн. рублей (в ценах соответствующих лет), в том числе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федерального бюджета – 493,049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а Самарской области  – 734,604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а муниципального района  –   71,125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ов сельских поселений 0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внебюджетных источников – 170,723 млн. рубле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ы финансирования 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ъемы и источники финансирования мероприятий Программы в 2014-2020 годах</w:t>
      </w:r>
    </w:p>
    <w:tbl>
      <w:tblPr>
        <w:tblW w:w="151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599"/>
        <w:gridCol w:w="2909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55" w:hRule="atLeast"/>
          <w:cantSplit w:val="true"/>
        </w:trPr>
        <w:tc>
          <w:tcPr>
            <w:tcW w:w="71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599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граммы</w:t>
            </w:r>
          </w:p>
        </w:tc>
        <w:tc>
          <w:tcPr>
            <w:tcW w:w="10847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точник финансирования</w:t>
            </w:r>
          </w:p>
        </w:tc>
        <w:tc>
          <w:tcPr>
            <w:tcW w:w="7938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5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6,795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,79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0,0</w:t>
            </w:r>
          </w:p>
        </w:tc>
      </w:tr>
      <w:tr>
        <w:trPr>
          <w:trHeight w:val="9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6,43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4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3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,9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6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3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5,9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655</w:t>
            </w:r>
          </w:p>
        </w:tc>
      </w:tr>
      <w:tr>
        <w:trPr>
          <w:trHeight w:val="22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9,98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,4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,6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,5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5,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9,1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3,0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6,845</w:t>
            </w:r>
          </w:p>
        </w:tc>
      </w:tr>
      <w:tr>
        <w:trPr>
          <w:trHeight w:val="7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3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5</w:t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6,03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0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1,0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2,283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28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0,0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5,22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27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3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,9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6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3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5,9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65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8,25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,6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,5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5,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9,1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3,0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6,84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11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6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4,68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6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1,0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1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84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84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,71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53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53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53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6,39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7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7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2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,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,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,2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2,5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2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2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5,1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,2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,2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,2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05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2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7,2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,1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44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44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8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2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1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1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4,9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,4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,9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,9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,4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,4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,4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3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4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плоскостных спортивных сооружений – всего</w:t>
              <w:br/>
              <w:t>в том числе по населенным пунктам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2,07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,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9,0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4,8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4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1,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5,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,2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4,1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4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3,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1,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,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9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9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,596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,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,69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3,03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5,42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9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8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7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6,95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,8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6,9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9,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проектам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599" w:type="dxa"/>
            <w:vMerge w:val="restart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троительство канализационных очистных сооружений и сети производительностью500 куб.м/ сутки в с. Подбельск - всего</w:t>
            </w:r>
          </w:p>
        </w:tc>
        <w:tc>
          <w:tcPr>
            <w:tcW w:w="2909" w:type="dxa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,607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,607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2,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2,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3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99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всем мероприятиям Программы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69,501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8,08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1,03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8,42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3,25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0,45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5,25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3,0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93,04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,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7,1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8,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,6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,8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,0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6,51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34,60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2,9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1,5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3,7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0,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,5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7,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6,34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,12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9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,3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2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6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0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7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1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0,72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7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,0</w:t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851" w:footer="0" w:bottom="16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2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Механизм реализации Програм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ым заказчиком и разработчиком Программы является Администрация Муниципального района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я Муниципального района: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уществляет подготовку информации о ходе реализации мероприятий Программы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widowControl/>
        <w:autoSpaceDE w:val="true"/>
        <w:ind w:firstLine="8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0" w:leader="none"/>
      </w:tabs>
      <w:autoSpaceDE w:val="true"/>
      <w:ind w:left="0" w:hanging="0"/>
      <w:jc w:val="center"/>
      <w:outlineLvl w:val="3"/>
    </w:pPr>
    <w:rPr>
      <w:rFonts w:ascii="Times New Roman" w:hAnsi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6">
    <w:name w:val="Текст примечания Знак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 Black" w:hAnsi="Arial Black" w:cs="Times New Roman"/>
      <w:b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24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емкина И. В.</cp:lastModifiedBy>
  <cp:lastPrinted>2013-09-17T14:49:00Z</cp:lastPrinted>
  <dcterms:modified xsi:type="dcterms:W3CDTF">2013-09-24T10:49:00Z</dcterms:modified>
  <cp:revision>52</cp:revision>
  <dc:subject/>
  <dc:title>                          </dc:title>
</cp:coreProperties>
</file>