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02.09.2013 № 62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ведения муниципальной</w:t>
      </w:r>
    </w:p>
    <w:p>
      <w:pPr>
        <w:pStyle w:val="Normal"/>
        <w:jc w:val="both"/>
        <w:rPr/>
      </w:pPr>
      <w:r>
        <w:rPr>
          <w:sz w:val="24"/>
          <w:szCs w:val="24"/>
        </w:rPr>
        <w:t>долговой книги 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Похвистневский Самарской области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ями 120 и 121 Бюджетного кодекса Российской Федерации и в целях совершенствования системы управления муниципальным долгом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ведения муниципальной долговой книги муниципального района Похвистневский Самарской област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зложить на Финансовое управление Администрации муниципального района Похвистневский ведение муниципальной долговой книги муниципального района Похвистневский Самарской области.</w:t>
      </w:r>
    </w:p>
    <w:p>
      <w:pPr>
        <w:pStyle w:val="A4"/>
        <w:spacing w:lineRule="auto" w:line="360" w:before="0" w:after="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по экономике и финансам Мамышева М.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подписания и подлежит размещению на сайте Администрации района и распространяет свое действие на правоотношения, возникшие с 01 января 201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7"/>
        <w:spacing w:before="0" w:after="0"/>
        <w:jc w:val="right"/>
        <w:rPr/>
      </w:pPr>
      <w:r>
        <w:rPr/>
        <w:t xml:space="preserve">к Постановлению </w:t>
      </w:r>
    </w:p>
    <w:p>
      <w:pPr>
        <w:pStyle w:val="Style17"/>
        <w:spacing w:before="0" w:after="0"/>
        <w:jc w:val="right"/>
        <w:rPr/>
      </w:pPr>
      <w:r>
        <w:rPr/>
        <w:t xml:space="preserve">Администрации муниципального  </w:t>
      </w:r>
    </w:p>
    <w:p>
      <w:pPr>
        <w:pStyle w:val="Style17"/>
        <w:spacing w:before="0" w:after="0"/>
        <w:jc w:val="right"/>
        <w:rPr/>
      </w:pPr>
      <w:r>
        <w:rPr/>
        <w:t xml:space="preserve">района Похвистневский </w:t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  <w:t>от 02.09.2013 №620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ведения муниципальной долговой книги муниципального района Похвистнев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Настоящий Порядок ведения муниципальной долговой книги муниципального района Похвистневский Самарской области (далее – Порядок) разработан с целью определения процедуры ведения муниципальной долговой книги муниципального района Похвистневский Самарской области (далее – Долговая книга), обеспечения контроля над полнотой учета, правильностью оформления, своевременностью обслуживания и исполнения муниципальных долговых обязательств, устанавливает объем информации и порядок и сроки ее внесения в долговую кни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Муниципальная долговая книга муниципального района Похвистневский Самарской области (далее - Долговая книга) содержит информацию об объеме долговых обязательств муниципального района по видам этих обязательств, о дате их возникновения и исполнения полностью или частично, формах обеспечения обязательств, а также другую информацию, состав которой, порядок и срок ее внесения в Долговую книгу устанавливаются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Ведение Долговой книги осуществляет Финансовое управление Администрации муниципального района Похвистневский Самарской области (далее - Управление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Управление несет ответственность за своевременность внесения, полноту, достоверность и сохранность информации, отраженной в Долговой книг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чет долговых обязательств ведется в рублях с двумя десятичными знаками после запят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муниципальных долговых обязательствах вносится в Долговую книгу в срок, не превышающий пяти рабочих дней с момента возникновения соответствующего обязательства. Информация об исполненных в текущем финансовом году обязательствах не переходит в Долговую книгу на след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В Долговой книге района в том числе учитывается информация о просроченной задолженности по исполнению муниципальных долгов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 с отметкой о прекращении реструктурированн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руктура Долговой кни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олговая книга внутреннего муниципального долга содержит общую информацию о параметрах муниципальных долгов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лговая книга внутреннего муниципального долга содержит информацию о долговых обязательствах, выраженных в валюте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Долговой книге внутреннего муниципального долга регистрируются следующие виды долговых обязатель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е займы муниципального района Похвистневский, осуществленные путем выпуска муниципальных ценных бума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редитные соглашения и договоры, заключенные от имени муниципального района Похвистневский как заем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говоры/соглашения о предоставлении муниципальным районом Похвистневский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говоры и соглашения о получении муниципальным районом Похвистневский бюджетных кредитов от бюджетов других уровней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долговые обязательства муниципального образования (поручительства, векселя, заимствования из государственного материального резерва, иные долговые обязательства, принятые до введения в действие бюджетного кодекса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Долговая книга содержит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По </w:t>
      </w:r>
      <w:hyperlink w:anchor="Par159">
        <w:r>
          <w:rPr>
            <w:rStyle w:val="InternetLink"/>
            <w:color w:val="0000FF"/>
            <w:sz w:val="28"/>
            <w:szCs w:val="28"/>
          </w:rPr>
          <w:t>договорам и соглашениям</w:t>
        </w:r>
      </w:hyperlink>
      <w:r>
        <w:rPr>
          <w:sz w:val="28"/>
          <w:szCs w:val="28"/>
        </w:rPr>
        <w:t xml:space="preserve"> о получении муниципальным районом Похвистневский бюджетных кредитов от бюджетов других уровней бюджетной системы Российской Федерации в валюте Российской Федерации по форме согласно приложению  1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договора или соглашения о получении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, из которого предоставлен бюджетный креди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луч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гаш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долга по бюджетному кредиту на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По </w:t>
      </w:r>
      <w:hyperlink w:anchor="Par196">
        <w:r>
          <w:rPr>
            <w:rStyle w:val="InternetLink"/>
            <w:color w:val="0000FF"/>
            <w:sz w:val="28"/>
            <w:szCs w:val="28"/>
          </w:rPr>
          <w:t>кредитным соглашениям и договорам</w:t>
        </w:r>
      </w:hyperlink>
      <w:r>
        <w:rPr>
          <w:sz w:val="28"/>
          <w:szCs w:val="28"/>
        </w:rPr>
        <w:t>, заключенным от имени муниципального района Похвистневский как заемщика в валюте Российской Федерации по форме согласно приложению  2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кредитного договора или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редит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люту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лучения кре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нтную ставку по креди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гашения кре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долга по кредиту на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По </w:t>
      </w:r>
      <w:hyperlink w:anchor="Par230">
        <w:r>
          <w:rPr>
            <w:rStyle w:val="InternetLink"/>
            <w:color w:val="0000FF"/>
            <w:sz w:val="28"/>
            <w:szCs w:val="28"/>
          </w:rPr>
          <w:t>муниципальным займам</w:t>
        </w:r>
      </w:hyperlink>
      <w:r>
        <w:rPr>
          <w:sz w:val="28"/>
          <w:szCs w:val="28"/>
        </w:rPr>
        <w:t xml:space="preserve"> муниципального района Похвистневский, осуществленным путем выпуска муниципальных ценных бумаг, номинальная стоимость которых указана в валюте Российской Федерации, по форме согласно приложению  3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регистрационный номер выпуска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вид ценной бумаги (купонная, дисконтная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 выпуска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алюты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государственной регистрации Условий эмиссии, регистрационн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нормативного правового акта, которым утверждено Решение о выпуске (с указанием наименования, даты и номера ак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на владельцев ценных бумаг (при наличии таковы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ую стоимость одной ценной бумаги в рубл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явленный и размещенный объемы выпуска (дополнительного выпуска) ценных бумаг по номинальной стоимости в рубл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начала размещения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гашения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ный объем выпуска ценных бумаг (по номинальной стоимости в рубля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нтную ставку купонного дох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понный доход в расчете на одну облиг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конт на одну облиг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енерального агента по размещению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регистратора или депозитар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торговли на рынке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ность выплаты купонного дох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ченную сумму купонного дох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дисконта при погашении (выкупе)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ую сумму расходов на обслуживание облигационного зай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долга по ценным бумагам по номинальн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По </w:t>
      </w:r>
      <w:hyperlink w:anchor="Par299">
        <w:r>
          <w:rPr>
            <w:rStyle w:val="InternetLink"/>
            <w:color w:val="0000FF"/>
            <w:sz w:val="28"/>
            <w:szCs w:val="28"/>
          </w:rPr>
          <w:t>договорам/соглашениям</w:t>
        </w:r>
      </w:hyperlink>
      <w:r>
        <w:rPr>
          <w:sz w:val="28"/>
          <w:szCs w:val="28"/>
        </w:rPr>
        <w:t xml:space="preserve"> о предоставлении муниципальным районом Похвистневский муниципальных гарантий в валюте Российской Федерации по форме согласно приложению  4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договора или соглашения о предоставлении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енефици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инцип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алюты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ли момент вступления гарантии в сил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ок предъявления требований по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ок исполнения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обязательств по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 По </w:t>
      </w:r>
      <w:r>
        <w:rPr>
          <w:color w:val="0000FF"/>
          <w:sz w:val="28"/>
          <w:szCs w:val="28"/>
        </w:rPr>
        <w:t>иным долговым обязательствам</w:t>
      </w:r>
      <w:r>
        <w:rPr>
          <w:sz w:val="28"/>
          <w:szCs w:val="28"/>
        </w:rPr>
        <w:t xml:space="preserve"> муниципального образования (поручительства, векселя, заимствования из Государственного материального резерва, иные долговые обязательства, принятые до введения в действие Бюджетного кодекса Российской Федерации) по форме согласно приложению 5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документа, на основании которого возникло долговое обяза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у долгов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алюты долгов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возникновения долгов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огашения долгов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ъем дол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Ведение и хранение Долговой кни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олговая книга ведется в виде электронных реестров (таблиц) согласно </w:t>
      </w:r>
      <w:hyperlink w:anchor="Par159">
        <w:r>
          <w:rPr>
            <w:rStyle w:val="InternetLink"/>
            <w:color w:val="0000FF"/>
            <w:sz w:val="28"/>
            <w:szCs w:val="28"/>
          </w:rPr>
          <w:t>приложениям  1</w:t>
        </w:r>
      </w:hyperlink>
      <w:r>
        <w:rPr>
          <w:sz w:val="28"/>
          <w:szCs w:val="28"/>
        </w:rPr>
        <w:t xml:space="preserve"> - </w:t>
      </w:r>
      <w:hyperlink w:anchor="Par336"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5 к настоящему Порядку. На бумажном носителе Долговая книга распечатывается ежемесячно и подписывается руководителем Управления и главным бухгалтером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рок хранения Долговой книги (как в электронном виде, так и на бумажном носителе) - не менее 5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едоставление информации из муниципальной Долговой кни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Информация, содержащаяся в Долговой книге,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Информация о долговых обязательствах района, отраженная в Долговой книге, подлежит передаче в Министерство управления финансами Самарской области в объеме, в порядке и сроки, установленные Министе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Кредиторы муниципального  района Похвистневский и кредиторы получателей муниципальных гарантий имеют право на получение выписки из Долговой книги на основании условий обязательства или письменного запроса уполномоченного лица кредит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вед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долговой книг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ид дол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утренн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59"/>
      <w:bookmarkEnd w:id="0"/>
      <w:r>
        <w:rPr/>
        <w:t>ДОГОВОРЫ 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ЛУЧЕНИИ БЮДЖЕТНЫХ КРЕДИ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ОТ БЮДЖЕТОВ ДРУГИХ УРОВНЕЙ БЮДЖЕТНОЙ СИСТЕМЫ РФ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980"/>
        <w:gridCol w:w="1800"/>
        <w:gridCol w:w="1620"/>
        <w:gridCol w:w="1620"/>
        <w:gridCol w:w="1800"/>
      </w:tblGrid>
      <w:tr>
        <w:trPr>
          <w:trHeight w:val="1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(дд.мм.гг) и номер договора или соглашения о получении бюджетного   </w:t>
              <w:br/>
              <w:t>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, из    </w:t>
              <w:br/>
              <w:t xml:space="preserve">которого предоставлен </w:t>
              <w:br/>
              <w:t>бюджетный</w:t>
              <w:br/>
              <w:t>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олучения </w:t>
              <w:br/>
              <w:t xml:space="preserve">бюджетного  </w:t>
              <w:br/>
              <w:t>кредита (дд.мм.г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огашения </w:t>
              <w:br/>
              <w:t xml:space="preserve">бюджетного  </w:t>
              <w:br/>
              <w:t>кредита (дд.мм.г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долга </w:t>
              <w:br/>
              <w:t xml:space="preserve">по бюджетному  </w:t>
              <w:br/>
              <w:t>кредиту</w:t>
              <w:br/>
              <w:t>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вед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долговой книг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" w:name="Par196"/>
      <w:bookmarkEnd w:id="1"/>
      <w:r>
        <w:rPr>
          <w:sz w:val="24"/>
          <w:szCs w:val="24"/>
        </w:rPr>
        <w:t>Вид дол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утрен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Е ДОГОВОРЫ И СОГЛАШЕНИЯ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ЗАКЛЮЧЕННЫЕ ОТ ИМЕНИ МУНИЦИПАЛЬНОГО РАЙОНА ПОХВИСТНЕВСК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ЕМЩ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1474"/>
        <w:gridCol w:w="1150"/>
        <w:gridCol w:w="1098"/>
        <w:gridCol w:w="1381"/>
        <w:gridCol w:w="1205"/>
        <w:gridCol w:w="1456"/>
        <w:gridCol w:w="1260"/>
      </w:tblGrid>
      <w:tr>
        <w:trPr>
          <w:trHeight w:val="14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ата  (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д.мм.гг) </w:t>
            </w:r>
            <w:r>
              <w:rPr>
                <w:sz w:val="20"/>
                <w:szCs w:val="20"/>
              </w:rPr>
              <w:t>и номер</w:t>
              <w:br/>
              <w:t xml:space="preserve">кредитного  </w:t>
              <w:br/>
              <w:t xml:space="preserve">договора  </w:t>
              <w:br/>
              <w:t xml:space="preserve">или согла- </w:t>
              <w:br/>
              <w:t xml:space="preserve">шен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аимено-</w:t>
              <w:br/>
              <w:t xml:space="preserve">вание  </w:t>
              <w:br/>
              <w:t xml:space="preserve">кредитора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алюта </w:t>
              <w:br/>
              <w:t xml:space="preserve">обязатель-ства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получения</w:t>
              <w:br/>
              <w:t xml:space="preserve">кредита </w:t>
            </w:r>
            <w:r>
              <w:rPr>
                <w:rFonts w:cs="Courier New" w:ascii="Courier New" w:hAnsi="Courier New"/>
                <w:sz w:val="20"/>
                <w:szCs w:val="20"/>
              </w:rPr>
              <w:t>(дд.мм.г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ая  </w:t>
              <w:br/>
              <w:t xml:space="preserve">ставка по  </w:t>
              <w:br/>
              <w:t>кредиту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%)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погашения</w:t>
              <w:br/>
              <w:t xml:space="preserve">кредита </w:t>
            </w:r>
            <w:r>
              <w:rPr>
                <w:rFonts w:cs="Courier New" w:ascii="Courier New" w:hAnsi="Courier New"/>
                <w:sz w:val="20"/>
                <w:szCs w:val="20"/>
              </w:rPr>
              <w:t>(дд.мм.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 </w:t>
              <w:br/>
              <w:t>долга по</w:t>
              <w:br/>
              <w:t xml:space="preserve">кредиту </w:t>
              <w:br/>
              <w:t xml:space="preserve"> (руб.) 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ведения муниципально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лговой кни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ид дол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утрен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2" w:name="Par299"/>
      <w:bookmarkEnd w:id="2"/>
      <w:r>
        <w:rPr>
          <w:rFonts w:cs="Times New Roman" w:ascii="Times New Roman" w:hAnsi="Times New Roman"/>
        </w:rPr>
        <w:t>ДОГОВОРЫ И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 ПРЕДОСТАВЛЕНИИ МУНИЦИПАЛЬНЫМ РАЙОНОМ ПОХВИСТНЕВСКИЙ МУНИЦИПАЛЬНЫХ ГАРАНТ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270"/>
        <w:gridCol w:w="1260"/>
        <w:gridCol w:w="1080"/>
        <w:gridCol w:w="900"/>
        <w:gridCol w:w="1080"/>
        <w:gridCol w:w="848"/>
        <w:gridCol w:w="848"/>
        <w:gridCol w:w="848"/>
        <w:gridCol w:w="848"/>
      </w:tblGrid>
      <w:tr>
        <w:trPr>
          <w:trHeight w:val="16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Дата и номер договора  или  </w:t>
              <w:br/>
              <w:t>соглашения о</w:t>
              <w:br/>
              <w:t xml:space="preserve">предоставле- </w:t>
              <w:br/>
              <w:t xml:space="preserve">нии  гарант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Наимено-</w:t>
              <w:br/>
              <w:t xml:space="preserve"> вание  </w:t>
              <w:br/>
              <w:t xml:space="preserve">бенефициа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Наимнова- </w:t>
              <w:br/>
              <w:t xml:space="preserve">ние  </w:t>
              <w:br/>
              <w:t>принцип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алюта</w:t>
              <w:br/>
              <w:t xml:space="preserve">гарант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Дата или  </w:t>
              <w:br/>
              <w:t>момент</w:t>
              <w:br/>
              <w:t xml:space="preserve">вступления </w:t>
              <w:br/>
              <w:t xml:space="preserve">гарантии в </w:t>
              <w:br/>
              <w:t xml:space="preserve"> силу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ок </w:t>
              <w:br/>
              <w:t xml:space="preserve">действия  </w:t>
              <w:br/>
              <w:t xml:space="preserve">гарантии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ок </w:t>
              <w:br/>
              <w:t xml:space="preserve">предъяв- </w:t>
              <w:br/>
              <w:t xml:space="preserve">ления </w:t>
              <w:br/>
              <w:t>требо-</w:t>
              <w:br/>
              <w:t xml:space="preserve">ваний </w:t>
              <w:br/>
              <w:t xml:space="preserve">  по  </w:t>
              <w:br/>
              <w:t xml:space="preserve">гарантии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ок </w:t>
              <w:br/>
              <w:t>испол-</w:t>
              <w:br/>
              <w:t xml:space="preserve">нения </w:t>
              <w:br/>
              <w:t xml:space="preserve">гарантии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Объем </w:t>
              <w:br/>
              <w:t>обяза-</w:t>
              <w:br/>
              <w:t xml:space="preserve">тельств  </w:t>
              <w:br/>
              <w:t xml:space="preserve">  по  </w:t>
              <w:br/>
              <w:t xml:space="preserve">гарантии  </w:t>
              <w:br/>
              <w:t>(руб.)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  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ведения муниципально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лговой кни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ид дол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утрен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ДОЛГОВЫЕ ОБЯЗАТЕЛЬСТВА МУНИЦИПАЛЬНОГО ОБРАЗОВАНИЯ (ПОРУЧИТЕЛЬСТВА, ВЕКСЕЛЯ, ЗАИМСТВОВАНИЯ ИЗ ГОСУДАРСТВЕННОГО МАТЕРИАЛЬНОГО РЕЗЕРВА, ИНЫЕ ДОЛГОВЫЕ ОБЯЗАТЕЛЬСТВА, ПРИНЯТЫЕ ДО ВВЕДЕНИЯ В ДЕЙСТВИЕ БЮДЖЕТНОГО КОДЕКСА РОССИЙСКОЙ ФЕДЕР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990"/>
        <w:gridCol w:w="1260"/>
        <w:gridCol w:w="1260"/>
        <w:gridCol w:w="1440"/>
        <w:gridCol w:w="1440"/>
        <w:gridCol w:w="1440"/>
      </w:tblGrid>
      <w:tr>
        <w:trPr>
          <w:trHeight w:val="16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.мм.гг) и номер документа, на основании которого возникло долговое обяз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долгового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долгового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долгового обязательства (дд.мм.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гашения долгового обязательства (дд.мм.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лга (руб.)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3-08-20T14:00:00Z</cp:lastPrinted>
  <dcterms:modified xsi:type="dcterms:W3CDTF">2013-09-04T03:55:00Z</dcterms:modified>
  <cp:revision>11</cp:revision>
  <dc:subject/>
  <dc:title>                     АДМИНИСТРАЦИЯ </dc:title>
</cp:coreProperties>
</file>