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Муниципальный район Похвистневский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color w:val="333399"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color w:val="333399"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 29» августа 2013 г.                                               </w:t>
        <w:tab/>
        <w:t xml:space="preserve">              № 273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О ПОРЯДКЕ ОТНЕСЕНИЯ ЗЕМЕЛЬ К ЗЕМЛЯМ ОСОБ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ХРАНЯЕМЫХ ТЕРРИТОРИЙ МЕСТНОГО ЗНАЧЕНИЯ, ПОРЯД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Х ИСПОЛЬЗОВАНИЯ И ОХРАНЫ В МУНИЦИПАЛЬНОМ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ЙОНЕ ПОХВИСТНЕВСКИЙ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 xml:space="preserve">В соответствии с Земельным </w:t>
      </w:r>
      <w:hyperlink r:id="rId3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6.10.2003 №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14.03.1995 № 33-ФЗ "Об особо охраняемых природных территориях", </w:t>
      </w:r>
      <w:hyperlink r:id="rId6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Самарской области от 06.04.2009 N 46-ГД "Об охране окружающей среды и природопользовании в Самарской области", </w:t>
      </w:r>
      <w:hyperlink r:id="rId7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Самарской области от 11.03.2005 № 94-ГД "О земле", </w:t>
      </w:r>
      <w:hyperlink r:id="rId8">
        <w:r>
          <w:rPr>
            <w:rStyle w:val="InternetLink"/>
            <w:color w:val="000000"/>
            <w:u w:val="none"/>
          </w:rPr>
          <w:t>Уставом</w:t>
        </w:r>
      </w:hyperlink>
      <w:r>
        <w:rPr/>
        <w:t xml:space="preserve"> муниципального района Похвистневский  Самарской области, Собрание представителей района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%D0%94%D0%A3%D0%9C%D0%90%20%D0%93%D0%9E%D0%A0%D0%9E%D0%94%D0%A1%D0%9A%D0%9E%D0%93%D0%9E%20%D0%9E%D0%9A%D0%A0%D0%A3%D0%93%D0%90%20%D0%9A%D0%98%D0%9D%D0%95%D0%9B%D0%AC.docx" \l "Par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ложение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О порядке отнесения земель к землям особо охраняемых территорий местного значения, порядке их использования и охраны в муниципальном районе Похвистневский»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ешение вступает в силу со дня официального опубликования и подлежит размещению на официальном сайте Собрания представителей района и Администрации района в сети Интерне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а района</w:t>
        <w:tab/>
        <w:tab/>
        <w:tab/>
        <w:tab/>
        <w:tab/>
        <w:tab/>
        <w:tab/>
        <w:tab/>
      </w:r>
      <w:r>
        <w:rPr>
          <w:b/>
        </w:rPr>
        <w:tab/>
        <w:t>Ю.Ф. Ряб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1BE6A5CBB53EDC773A0D2AC84FAC3FEB27CB48E4D94A18BFBF19BD5A03D814F271BEE6A5E662B93U2mFF" TargetMode="External"/><Relationship Id="rId4" Type="http://schemas.openxmlformats.org/officeDocument/2006/relationships/hyperlink" Target="consultantplus://offline/ref=B1BE6A5CBB53EDC773A0D2AC84FAC3FEB27CBB8A4995A18BFBF19BD5A03D814F271BEE685EU6m3F" TargetMode="External"/><Relationship Id="rId5" Type="http://schemas.openxmlformats.org/officeDocument/2006/relationships/hyperlink" Target="consultantplus://offline/ref=B1BE6A5CBB53EDC773A0D2AC84FAC3FEB27BBC8F4F9EA18BFBF19BD5A03D814F271BEE6A5E662391U2mEF" TargetMode="External"/><Relationship Id="rId6" Type="http://schemas.openxmlformats.org/officeDocument/2006/relationships/hyperlink" Target="consultantplus://offline/ref=B1BE6A5CBB53EDC773A0CCA192969FF6B573E3844D9BACDAA3AEC088F7348B186054B7281A6B22922FCAD5UDm3F" TargetMode="External"/><Relationship Id="rId7" Type="http://schemas.openxmlformats.org/officeDocument/2006/relationships/hyperlink" Target="consultantplus://offline/ref=B1BE6A5CBB53EDC773A0CCA192969FF6B573E3844C9CA9D4A0AEC088F7348B186054B7281A6B22922FC8D8UDm3F" TargetMode="External"/><Relationship Id="rId8" Type="http://schemas.openxmlformats.org/officeDocument/2006/relationships/hyperlink" Target="consultantplus://offline/ref=B1BE6A5CBB53EDC773A0CCA192969FF6B573E3844B9AAEDAA7AEC088F7348B186054B7281A6B22922FC8D8UDm5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17:00Z</dcterms:created>
  <dc:creator>Я</dc:creator>
  <dc:description/>
  <cp:keywords/>
  <dc:language>en-US</dc:language>
  <cp:lastModifiedBy>USER</cp:lastModifiedBy>
  <cp:lastPrinted>2013-08-30T16:30:00Z</cp:lastPrinted>
  <dcterms:modified xsi:type="dcterms:W3CDTF">2013-08-30T13:42:00Z</dcterms:modified>
  <cp:revision>4</cp:revision>
  <dc:subject/>
  <dc:title/>
</cp:coreProperties>
</file>