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</w:t>
            </w:r>
            <w:r>
              <w:rPr/>
              <w:t xml:space="preserve">23.07.2013 </w:t>
            </w:r>
            <w:r>
              <w:rPr>
                <w:rFonts w:cs="Times New Roman"/>
              </w:rPr>
              <w:t>№</w:t>
            </w:r>
            <w:r>
              <w:rPr/>
              <w:t xml:space="preserve"> 497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плана мероприятий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(«дорожной  карты»),  направленных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на повышение эффективности сферы  культуры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муниципальном  районе Похвистневский</w:t>
      </w: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целях достижения целевых показателей, определенных Указом Президента Российской Федерации от 07.05.2012 №597 «О мероприятиях по реализации государственной социальной политики» в отношении работников  культуры, осуществляющих деятельность на территории муниципального района Похвистневский, Администрация муниципального района Похвистневский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Утвердить прилагаемый план мероприятий («дорожную карту»),                                     направленных на повышение эффективности сферы культуры в муниципальном районе Похвистневский (далее – План)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  Установить, что финансирование мероприятий, предусмотренных Планом, осуществляется в размерах и порядке, определенных нормативными правовыми актами, устанавливающими соответствующие расходные обязательства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района по социальным вопросам Администрации района  (В.А.Ятманкина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Руководителю  Управления  культуры  (И.М.Козик) обеспечить  реализацию  Пла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 Разместить настоящее Постановление на официальном сайте Администрации района в сети Интернет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 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Ю.Ф.Рябов</w:t>
      </w:r>
    </w:p>
    <w:p>
      <w:pPr>
        <w:pStyle w:val="Normal"/>
        <w:spacing w:lineRule="auto" w:line="360"/>
        <w:ind w:left="9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4:30:00Z</dcterms:created>
  <dc:creator>Орготдел</dc:creator>
  <dc:description/>
  <cp:keywords/>
  <dc:language>en-US</dc:language>
  <cp:lastModifiedBy>Иванова Е В</cp:lastModifiedBy>
  <cp:lastPrinted>2013-07-02T11:26:00Z</cp:lastPrinted>
  <dcterms:modified xsi:type="dcterms:W3CDTF">2013-07-25T04:08:00Z</dcterms:modified>
  <cp:revision>11</cp:revision>
  <dc:subject/>
  <dc:title>                          </dc:title>
</cp:coreProperties>
</file>