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1790</wp:posOffset>
                </wp:positionV>
                <wp:extent cx="2628900" cy="252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1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17.07. 2013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4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atLeast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.65pt;mso-wrap-distance-left:0pt;mso-wrap-distance-right:9pt;mso-wrap-distance-top:0pt;mso-wrap-distance-bottom:0pt;margin-top:27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1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17.07. 2013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4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pict>
                                <v:group id="shape_0" alt="Группа 4" style="position:absolute;margin-left:7.2pt;margin-top:12.1pt;width:0pt;height:8.75pt" coordorigin="144,242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44;top:24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44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" style="position:absolute;margin-left:192.4pt;margin-top:12.1pt;width:0pt;height:8.75pt" coordorigin="3848,242" coordsize="0,175">
                                  <v:shape id="shape_0" ID="AutoShape 6" stroked="t" o:allowincell="t" style="position:absolute;left:3848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3848;top:24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45" w:hRule="atLeast"/>
                        </w:trPr>
                        <w:tc>
                          <w:tcPr>
                            <w:tcW w:w="41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Инструк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мерах пожарной безопас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оми от 21.12.1994 № 69-ФЗ                    «О пожарной безопасности»,  от 22.07.2008 № 123-ФЗ (в редакции от 10.07.2012) «Технический регламент о требованиях пожарной безопасности», Постановлением Правительства Российской Федерации от 25.04.2012 № 390 «О противопожарном режиме» и в целях усиления мер противопожарного режима в административном здании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Инструкцию о мерах пожарной безопасности в Администрации муниципального района Похвистневский Самарской обла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первого заместителя Главы района по социальным вопроса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spacing w:before="0" w:after="240"/>
        <w:ind w:right="4534" w:hanging="0"/>
        <w:jc w:val="both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7:04:00Z</dcterms:created>
  <dc:creator>Орготдел</dc:creator>
  <dc:description/>
  <cp:keywords/>
  <dc:language>en-US</dc:language>
  <cp:lastModifiedBy>Иванова Е В</cp:lastModifiedBy>
  <cp:lastPrinted>2013-06-17T10:08:00Z</cp:lastPrinted>
  <dcterms:modified xsi:type="dcterms:W3CDTF">2013-07-18T12:11:00Z</dcterms:modified>
  <cp:revision>11</cp:revision>
  <dc:subject/>
  <dc:title>                          </dc:title>
</cp:coreProperties>
</file>