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3335</wp:posOffset>
                  </wp:positionV>
                  <wp:extent cx="426085" cy="608965"/>
                  <wp:effectExtent l="0" t="0" r="0" b="0"/>
                  <wp:wrapTight wrapText="bothSides">
                    <wp:wrapPolygon edited="0">
                      <wp:start x="-472" y="0"/>
                      <wp:lineTo x="-472" y="21233"/>
                      <wp:lineTo x="21600" y="21233"/>
                      <wp:lineTo x="21600" y="0"/>
                      <wp:lineTo x="-4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608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9.07.2013 </w:t>
            </w:r>
            <w:r>
              <w:rPr>
                <w:rFonts w:cs="Times New Roman"/>
              </w:rPr>
              <w:t>№</w:t>
            </w:r>
            <w:r>
              <w:rPr/>
              <w:t xml:space="preserve"> 46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</w:tr>
    </w:tbl>
    <w:p>
      <w:pPr>
        <w:pStyle w:val="Normal"/>
        <w:ind w:right="4534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9105</wp:posOffset>
                </wp:positionH>
                <wp:positionV relativeFrom="paragraph">
                  <wp:posOffset>2540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5pt;margin-top:2pt;width:0pt;height:8.75pt" coordorigin="4723,40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23;top:215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723;top:40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 создании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</w:t>
      </w:r>
    </w:p>
    <w:p>
      <w:pPr>
        <w:pStyle w:val="Normal"/>
        <w:ind w:right="45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обеспечения проведения административной реформы в муниципальном районе Похвистневский, в соответствии с Федеральным законом от 27.07.2010 № 210 – ФЗ «Об организации предоставления государственных и муниципальных услуг», Постановлением Правительства Самарской области от 19.08.2009 № 389 «Об утверждении концепции создания многофункциональных центров предоставления государственных и муниципальных услуг в Самарской област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СТАНОВЛЯЕТ: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оздать муниципальное автономное учреждение муниципального района Похвистневский Самарской области «Многофункциональный центр предоставления государственных и муниципальных услуг», официальное сокращенное наименование: МАУ «МФЦ муниципального района Похвистневский» (далее – Автономное учреждение).</w:t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нахождение Автономного учреждения: 446490, Самарская область, Похвистенвский района, с. Старопохвистнево, ул. Советская, д.65.</w:t>
      </w:r>
    </w:p>
    <w:p>
      <w:pPr>
        <w:pStyle w:val="Normal"/>
        <w:spacing w:lineRule="auto" w:line="276"/>
        <w:ind w:right="-3" w:firstLine="113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Утвердить Устав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Установить, что функции по созданию, организации работы и обеспечению деятельности Автономного учреждения осуществляются Администрацией муниципального района Похвистневский.</w:t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Установить, что исполнение расходных обязательств муниципального района Похвистневский, возникающих в результате принятия настоящего постановления, осуществляется за счет средств муниципального бюджета, выделяемых Администрации муниципального района Похвистневский в соответствии с решением Собрания представителей муниципального района Похвистневский о бюджете муниципального района Похвистневский на очередной финансовый год и плановый период на соответствующие цели.</w:t>
      </w:r>
    </w:p>
    <w:p>
      <w:pPr>
        <w:pStyle w:val="Normal"/>
        <w:spacing w:lineRule="auto" w:line="276"/>
        <w:ind w:right="-3" w:firstLine="113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Установить, что объем затрат на финансирование содержания недвижимого и (или) особо ценного движимого имущества, переданного Автономному  учреждению, производится с учетом утвержденных нормативов затрат на содержание недвижимого и (или) особо ценного движимого имущества.</w:t>
      </w:r>
    </w:p>
    <w:p>
      <w:pPr>
        <w:pStyle w:val="Normal"/>
        <w:spacing w:lineRule="auto" w:line="276"/>
        <w:ind w:right="-3" w:firstLine="113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Постановление вступает в силу со дня подписания и подлежит официальному опубликованию и размещению на официальном сайте Администрации муниципального района Похвистневский.</w:t>
      </w:r>
    </w:p>
    <w:p>
      <w:pPr>
        <w:pStyle w:val="Normal"/>
        <w:spacing w:lineRule="auto" w:line="276"/>
        <w:ind w:right="-3" w:firstLine="113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Контроль за выполнением настоящего постановления возложить на заместителя Главы района – руководителя Аппарата Администрации района Дудилякову О.А.</w:t>
      </w:r>
    </w:p>
    <w:p>
      <w:pPr>
        <w:pStyle w:val="Normal"/>
        <w:spacing w:lineRule="auto" w:line="276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района</w:t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8" w:right="1134" w:gutter="0" w:header="0" w:top="1100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17:00Z</dcterms:created>
  <dc:creator>Орготдел</dc:creator>
  <dc:description/>
  <cp:keywords/>
  <dc:language>en-US</dc:language>
  <cp:lastModifiedBy>Иванова Е В</cp:lastModifiedBy>
  <cp:lastPrinted>2012-05-15T08:42:00Z</cp:lastPrinted>
  <dcterms:modified xsi:type="dcterms:W3CDTF">2013-07-16T07:20:00Z</dcterms:modified>
  <cp:revision>12</cp:revision>
  <dc:subject/>
  <dc:title>                          </dc:title>
</cp:coreProperties>
</file>