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hanging="0"/>
        <w:jc w:val="center"/>
        <w:rPr/>
      </w:pPr>
      <w:r>
        <w:rPr/>
        <w:t>Утверждаю</w: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Глава района _____________Ю.Ф. Рябов</w:t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«09» 07 .2013 г.</w:t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Наблюдательном совете муниципального автономного учреждения 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ногофункциональный центр предоставления государственных и муниципальных услуг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АУ «МФЦ муниципального района Похвистневский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0"/>
        <w:jc w:val="both"/>
        <w:rPr/>
      </w:pPr>
      <w:r>
        <w:rPr/>
        <w:t>1.1. Настоящее Положение о Наблюдательном совет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(МАУ «МФЦ муниципального района Похвистневский») (далее – Положение), разработано в соответствии с требованиями Федерального закона от 03.11.2006 № 174 – ФЗ «Об автономных учреждениях», Уставом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(МАУ «МФЦ муниципального района Похвистневский») (далее - Автономное учреждение).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1.2. Наблюдательный совет Автономного учреждения (далее – Наблюдательный совет) является его органом управления.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1.3. Наблюдательный совет создается в составе 5 членов и его состав утверждается Учредителем.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1.4. В состав Наблюдательного совета входят: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- представитель Учредителя – 3 человека;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- представители работников Автономного учреждения (на основании решения собрания трудового коллектива Автономного учреждения, принятого большинством голосов от списочного состава участников собрания) – 2 человека.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1.5. Срок полномочий Наблюдательного совета составляет 5 лет.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1.6. Одно и то же лицо может быть членом Наблюдательного совета неограниченное число раз.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1.7. Членами Наблюдательного совета не могут быть: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- директор Автономного учреждения и его заместители;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- лица, имеющие неснятую или непогашенную судимость.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1.8. Члены Наблюдательного совета осуществляют свою деятельность в совете на безвозмездной основе.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1.9. Полномочия члена Наблюдательного совета могут быть прекращены досрочно: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- по просьбе члена Наблюдательного совета;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- в случае невозможности исполнения членом Наблюдательного совета своих обязанностей по состоянию здоровья или по причине его отсутствия в месте нахождения Автономного учреждения в течение шести месяцев;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- в случае привлечения члена Наблюдательного совета к уголовной ответственности.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1.10. Полномочия члена Наблюдательного совета, являющегося представителем муниципального органа и состоящего в этим органом в трудовых отношениях, могут быть прекращены досрочно в случае прекращения трудовых отношений.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1.11. Вакантные места, образовавшиеся в Наблюдательном совете в связи со смертью или досрочным прекращением полномочий его членов, замещаются на оставшийся срок полномочий Наблюдательного совет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рганы управления Наблюдательного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0"/>
        <w:jc w:val="both"/>
        <w:rPr/>
      </w:pPr>
      <w:r>
        <w:rPr/>
        <w:t>2.1. Органами управления Наблюдательного совета являются: председатель Наблюдательного совета, заместитель председателя, секретарь.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2.2. Председатель Наблюдательного совета избирается на срок полномочий Наблюдательного совета членами Наблюдательного совета простым большинством голосов от общего числа голосов членов Наблюдательного совета на первом заседании Наблюдательного совета.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2.3. Председатель Наблюдательного совета организует работу Наблюдательного совета, созывает его заседания, председательствует на них и организует ведение протокола.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2.4. Председатель Наблюдательного совета своим решением назначает заместителя председателя Наблюдательного совета.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2.5. Секретарь Наблюдательного совета избирается на срок полномочий Наблюдательного совета членами Наблюдательного совета простым большинством голосов от общего числа голосов членов Наблюдательного совета на первом заседании Наблюдательного совета.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2.6. Секретарь Наблюдательного совета отвечает за подготовку заседаний Наблюдательного совета, ведение протокола заседаний и достоверность отраженных в нем сведений, а также осуществляет рассылку извещений о месте и сроках проведения заседания.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Извещения о проведении заседания и иные материалы должны быть направлены членам Наблюдательного совета не позднее, чем за три дня до проведения заседания.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2.7. Представитель работников Автономного учреждения не может быть избран председателем Наблюдательного совета или назначен его заместителем.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2.8. Наблюдательный совет в любое время вправе переизбрать своего председателя.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2.9. В отсутствие председателя Наблюдательного совета его функции осуществляет заместитель председател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мпетенция Наблюдательного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0"/>
        <w:jc w:val="both"/>
        <w:rPr/>
      </w:pPr>
      <w:r>
        <w:rPr/>
        <w:t>3.1. Вопросы, относящиеся к компетенции Наблюдательного совета, не могут быть переданы на рассмотрение другим органам Автономного учреждения.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3.2. По требованию Наблюдательного совета или любого из его членов, директор Автономного учреждения обязан в двухнедельный срок представить информацию по вопросам, относящимся к компетенции Наблюдательного совета.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3.3. К компетенции Наблюдательного совета относится решение следующих вопросов: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1) рассмотрение предложений Учредителя или директора Автономного учреждения о внесении изменений в Устав Автономного учреждения;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2) рассмотрение предложений Учредителя или директора Автономного учреждения о создании и ликвидации филиалов Автономного учреждения, об открытии и закрытии его представительств;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3) рассмотрение предложений Учредителя или директора Автономного учреждения о реорганизации или ликвидации Автономного учреждения;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4) рассмотрение предложений Учредителя или директора Автономного учреждения об изъятии имущества, закрепленного за Автономным учреждением на праве оперативного управления;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5) рассмотрение предложений директора Автономного учреждения об участии Автономного учреждения в деятельности других юридических лиц, в том числе о внесении денежных средств и иного имущества в уставной (складочный) капитал других юридических лиц или передаче такого имущества иным образом другим юридическим лицам в качестве учредителя или участника;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6) рассмотрение проекта плана финансово-хозяйственной деятельности Автономного учреждения;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7) рассмотрение представленных директором Автономного учреждения проектов отчетов о деятельности Автономного учреждения и об использовании его имущества, исполнении плана его финансово-хозяйственной деятельности, годовой бухгалтерской отчетности Автономного учреждения;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8) рассмотрение предложений директора Автономного учреждения о совершении сделок по распоряжению имуществом, которым в соответствии с Федеральным законом «Об автономных учреждениях» Автономное учреждение не вправе распоряжаться самостоятельно;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9) рассмотрение предложений директора Автономного учреждения о совершении крупных сделок;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10) рассмотрение предложений директора Автономного учреждения о совершении сделок, в совершении которых имеется заинтересованность;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11) рассмотрение предложений директора Автономного учреждения о выборе кредитных организаций, в которых Автономное учреждение может открыть банковские счета;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12) рассмотрение вопросов проведения аудита годовой бухгалтерской отчетности Автономного учреждения и утверждения аудиторской организаци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Заседания Наблюдательного совета и принятия ре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0"/>
        <w:jc w:val="both"/>
        <w:rPr/>
      </w:pPr>
      <w:r>
        <w:rPr/>
        <w:t>4.1. Заседания Наблюдательного совета проводятся по мере необходимости, но не реже одного раза в квартал.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4.2. В случаях, не терпящих отлагательства, заседание Наблюдательного совета может быть созвано немедленно без письменного извещения членов Наблюдательного совета.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4.3. Заседание Наблюдательного совета созывается его председателем по собственной инициативе, по требованию Учредителя, члена Наблюдательного совета или  руководителя Автономного учреждения.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4.4. Секретарь Наблюдательного совета не позднее, чем за три дня до проведения заседания уведомляет членов Наблюдательного совета о времени и месте проведения заседания.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4.3. В заседании Наблюдательного совета вправе участвовать директор Автономного учреждения. Иные приглашенные председателем Наблюдательного совета лица могут участвовать в заседании, если против их присутствия не возражает более чем одна треть от общего числа членов Наблюдательного совета.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4.4. Заседание Наблюдательного совета является правомочным, если все члены Наблюдательного совета извещены о времени и месте его проведения и на заседании присутствуют более половины членов Наблюдательного совета. Передача членом Наблюдательного совета своего голоса другому лицу не допускается.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4.5. В случае отсутствия по уважительной причине на заседании члена Наблюдательного совета его мнение может быть представлено в письменной форме и учтено Наблюдательным советом в ходе проведения заседания при определении наличия кворума и результатов голосования, а также при принятия решений Наблюдательного совета путем проведения заочного голосования.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Указанный в настоящем пункте порядок не может применяться при принятии решений по вопросам, предусмотренным пунктами 9 – 10 части 1 статьи 11 Федерального закона «Об автономных учреждениях».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4.6. Каждый член Наблюдательного совета имеет при голосовании один голос.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В случае равенства голосов решающим является голос председателя Наблюдательного совета.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4.7. Первое заседание Наблюдательного совета созывается в трехдневный срок после создания Автономного учреждения по требованию Учредителя. Первое заседание нового состава Наблюдательного совета созывается в трехдневный срок после его избрания по требованию Учредителя. До избрания председателя Наблюдательного совета на таком заседании председательствует старший по возрасту член Наблюдательного совета, за исключением представителя работников Автономного учреждения.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4.8. По вопросам, указанным в подпунктах 1-5, 8 пункта 3.3. настоящего Положения, Наблюдательный совет дает рекомендации. Учредитель принимает по этим вопросам решения после рассмотрения рекомендаций Наблюдательного совета.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4.9. По вопросу, указанному в подпункте 6 пункта 3.3. настоящего Положения, Наблюдательный совет дает заключение, копия которого направляется Учредителю.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4.10. По вопросу, указанному в подпункте 11 пункта 3.3. настоящего Положения, Наблюдательный совет дает заключение. Директор Автономного учреждения принимает по этим вопросам решения после рассмотрения заключений Наблюдательного совета.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4.11. Документы, предоставляемые в соответствии с подпунктом 7 пункта 3.3. настоящего Положения, утверждаются Наблюдательным советом. Копии указанных документов направляются Учредителю.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4.12. По вопросам, указанным в подпунктах 9-10, 12 пункта 3.3. настоящего Положения, Наблюдательный совет принимает решения, обязательные для руководителя Автономного учреждения.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4.13. Рекомендации и заключения по вопросам, указанным в подпунктах 1-8, 11 пункта 3.3. настоящего Положения, даются большинством голосов от общего числа голосов членов Наблюдательного совета.</w:t>
      </w:r>
    </w:p>
    <w:p>
      <w:pPr>
        <w:pStyle w:val="Normal"/>
        <w:spacing w:lineRule="auto" w:line="276"/>
        <w:ind w:firstLine="560"/>
        <w:jc w:val="both"/>
        <w:rPr/>
      </w:pPr>
      <w:r>
        <w:rPr/>
        <w:t>4.14. Решения по вопросам, указанным в подпунктах 9 и 12 пункта 3.3. настоящего Положения, принимаются Наблюдательным советом при наличии двух третей голосов от общего числа голосов членов Наблюдательного совета.</w:t>
      </w:r>
    </w:p>
    <w:p>
      <w:pPr>
        <w:pStyle w:val="Normal"/>
        <w:spacing w:lineRule="auto" w:line="276"/>
        <w:ind w:firstLine="560"/>
        <w:jc w:val="both"/>
        <w:rPr/>
      </w:pPr>
      <w:r>
        <w:rPr/>
        <w:t xml:space="preserve">4.15. Решение по вопросу, указанному в подпункте 10 пункта 3.3. настоящего Положения, принимаются Наблюдательным советом в порядке, установленном частями 1 и 2 статьи 17 Федерального закона «Об автономных учреждениях».  </w:t>
      </w:r>
    </w:p>
    <w:p>
      <w:pPr>
        <w:pStyle w:val="Normal"/>
        <w:spacing w:lineRule="auto" w:line="276"/>
        <w:ind w:firstLine="560"/>
        <w:jc w:val="both"/>
        <w:rPr/>
      </w:pPr>
      <w:r>
        <w:rPr/>
      </w:r>
    </w:p>
    <w:p>
      <w:pPr>
        <w:pStyle w:val="Normal"/>
        <w:spacing w:lineRule="auto" w:line="276"/>
        <w:ind w:firstLine="560"/>
        <w:jc w:val="both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14:00Z</dcterms:created>
  <dc:creator>Рачков В. Ю.</dc:creator>
  <dc:description/>
  <cp:keywords/>
  <dc:language>en-US</dc:language>
  <cp:lastModifiedBy>Иванова Е В</cp:lastModifiedBy>
  <cp:lastPrinted>2012-05-17T10:23:00Z</cp:lastPrinted>
  <dcterms:modified xsi:type="dcterms:W3CDTF">2013-07-16T07:26:00Z</dcterms:modified>
  <cp:revision>34</cp:revision>
  <dc:subject/>
  <dc:title>Утверждаю</dc:title>
</cp:coreProperties>
</file>