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«28» мая 2013</w:t>
            </w:r>
            <w:r>
              <w:rPr/>
              <w:t xml:space="preserve">г                                                                 </w:t>
            </w:r>
            <w:r>
              <w:rPr>
                <w:lang w:val="ru-RU"/>
              </w:rPr>
              <w:t xml:space="preserve">                </w:t>
            </w:r>
            <w:r>
              <w:rPr/>
              <w:t xml:space="preserve">№ </w:t>
            </w:r>
            <w:r>
              <w:rPr>
                <w:lang w:val="ru-RU"/>
              </w:rPr>
              <w:t>25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(с изм. от 29.01.2013 №210, от 26.02.2013 №218, от 02.04.2013 №228, от 18.04.2013 №24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363549,9» заменить суммой «405930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371627» заменить суммой «414007,1»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2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709"/>
        <w:gridCol w:w="567"/>
        <w:gridCol w:w="992"/>
        <w:gridCol w:w="567"/>
        <w:gridCol w:w="993"/>
        <w:gridCol w:w="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00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2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7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исполнения государственных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ЦП "Развитие на территории муниципального района Похвистневский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1 литр реализованного товарного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на срок до 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осуществляющим свою деятельность на территории Самарской области в целях возмещения затрат на уплату процентов по кредитам, полученным в сельскохозяйственных кредитных потребительских кооперативах на срок до одного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исполнение органами местного самоуправления муниципальных полномочий по сельск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 и животноводства, переработки и реализации продукции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йонная целевая программа "Развитие информационного общества в муниципальном районе Похвистневский Самарской области на 2012-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Ц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на 2013 го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Ц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на 2013 го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4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9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8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капитального ремонта и оснащению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содержание МБУ «Служба М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Строительство объектов образования на территории м.р. Похвистневский на 2012-2013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2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2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ая целевая программа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стоимости продуктов питания для детей в оздорови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8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вышение заработной платы работника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Развитие культуры муниципального района Похвистневский" на 2013 - 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молодым семьям, молодым специалист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граждан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граждан, проработавших в тылу в период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3 от 12.01.1995г №5-Ф3 «О ветеранах», в соответствии с указом Президента РФ от 07.05.2008г.№714 «Об обеспечении жильём ветеранов Великой Отечественной войны 1941-1945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госрочная МЦП "Ветераны муниципального района Похвистневский на 2013-2017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едеральным законом от от 24 ноября 1995 года № 181-Ф3 «О социальной защите 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обеспечение жильем молодых семей «ФЦП 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дотаций поселениям на выравнивание уровня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00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20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3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Style18"/>
        <w:ind w:hanging="0"/>
        <w:jc w:val="center"/>
        <w:rPr>
          <w:sz w:val="24"/>
        </w:rPr>
      </w:pPr>
      <w:r>
        <w:rPr>
          <w:bCs/>
          <w:sz w:val="24"/>
        </w:rPr>
        <w:t>Распределение на 2013  год дотаций из районного фонда  финансовой поддержки поселен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41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92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4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09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09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09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09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7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361" w:right="73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Молянова </cp:lastModifiedBy>
  <cp:lastPrinted>2013-05-21T10:19:00Z</cp:lastPrinted>
  <dcterms:modified xsi:type="dcterms:W3CDTF">2013-06-04T09:38:00Z</dcterms:modified>
  <cp:revision>1466</cp:revision>
  <dc:subject/>
  <dc:title>О бюджете муниципального района Похвистневский на 2009 год и на плановый период 2010 и 2011 годов</dc:title>
</cp:coreProperties>
</file>