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Приложение 3</w:t>
      </w:r>
    </w:p>
    <w:p>
      <w:pPr>
        <w:pStyle w:val="Normal"/>
        <w:ind w:left="10620" w:firstLine="708"/>
        <w:jc w:val="right"/>
        <w:rPr/>
      </w:pPr>
      <w:r>
        <w:rPr/>
        <w:t xml:space="preserve">к постановлению Администрации  района </w:t>
      </w:r>
    </w:p>
    <w:p>
      <w:pPr>
        <w:pStyle w:val="Normal"/>
        <w:ind w:left="4248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>от 15.04. 2013 г.  № 245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комплексной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» в 2013  году в муниципальном районе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68"/>
        <w:gridCol w:w="1505"/>
        <w:gridCol w:w="2478"/>
        <w:gridCol w:w="335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ют участ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Каникулы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 </w:t>
            </w:r>
            <w:r>
              <w:rPr>
                <w:i/>
              </w:rPr>
              <w:t>Предупреждение правонарушений несовершеннолетних, организация их досуга и занятости, предотвращение нарушений общего порядка во время проведения массовых мероприятий, связанных с каникул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оведение по месту жительства, занятости в каникулярное время несовершеннолетних, склонных к совершению правонарушений, состоящих на учете в школах, ОДН, КДН, и оказать необходимую помощь в трудоустройстве, бытовом устрой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7-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, спорту и молодежной политик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по делам несовершеннолетних (ОДН) (по согласованию),  участковые уполномоченные полиции (по согласованию), главы 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и мест концентрации молодёжи на улицах, в СД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,  комитет по физической культуре, спорту и молодежной политик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ФС и МП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 школах района оздоровительные лагеря дневного пребывания, предусмотрев проведение  досуговых, спортивных и других мероприятий, особое внимание уделить охвату детей из малообеспеченных семей,   детей  с девиантным повед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вистневский отдел образования (ПОО)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участковые уполномоченные полиции (по согласованию), главы 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, склонных к совершению правонарушений, с уголовной и административной ответственностью за правонаруш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, участковые уполномоченные полици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рядок в местах массового отдых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ОДН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 школах опытническую работу. Провести конкурс на лучший пришкольный участ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Филиал «ЦВР «Эврика» ГБОУ СОШ с.Подбельс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школ  (по согласо-ванию), Старопохвистневский филиал «ЦВР «Эврика» ГБОУ СОШ с. Подбельск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Дорог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Предупреждение детского дорожно-транспортного травматизма, обеспечение безопасности передвижения транспортных средств с детьми к месту летнего отдыха и обратн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ечение краж и угонов автотранспортных средств, совершаемых подростк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4-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проведение лекций по правилам дорожного движения в лагерях дневного пребывания школьник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доровье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распространения пьянства, наркомании и токсикомании среди несовершеннолетни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несовершеннолетних, находящихся в общественных местах в состоянии алкогольного и наркотического опьянения, обеспечить доставку их в отдел с последующей передачей родителя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еблагополучные семьи, родители в которых злоупотребляют алкоголем, принять меры по ограничению их отрицательного влияния на детей и доведения несовершеннолетних до состояния опьян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СО «Похвистневская ЦБГР, ОДН (по согла-сованию), участковые уполномоченные поли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атронажных услуг несовершеннолетним, состоящим на учете в областном банке данных о  несовершеннолетних, находящихся в трудной жизненной ситуац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«Семья», управление  по вопросам семьи, опеки и попечительства (далее-управление семьи) </w:t>
            </w:r>
          </w:p>
        </w:tc>
      </w:tr>
      <w:tr>
        <w:trPr>
          <w:trHeight w:val="1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стреч с подростками и молодежью с разъяснением пагубного влияния алкоголя, наркотиков, табака и игровой зависим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СО «Похвистневская  ЦБГР (по согласованию), центр «Семья», ОДН (по согласованию), КФСи МП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Выпускни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Обеспечение общественного порядка в период проведения выпускных вечеров в общеобразовательных школ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ПОО (по согласованию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Семь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 и постановка на учет неблагополучных сем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оказавшихся в трудной жизненной ситуации и оказание им всех видов помощ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 (по согласованию), управление семьи, ГБУЗ СО ЦБГР (по согласованию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ресечение фактов жестокого обращения с несовершеннолетними, сексуального и  иного насилия в отношении их, оказание помощи пострадавшим детя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ыезд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ГБУЗ СО «Похвистневская ЦБГР (по согласованию),  главы поселений (по согласованию), управление семьи, участковые уполномоченные полиции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благополучных семей, фактов ненадлежащего исполнения обязанностей по воспитанию несовершеннолетних родителями или другими лицами, на которых возложены эти обязанност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семь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уполномоченные полиции (по согласованию), главы поселений  (по согласованию), 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 центр «Семья», управление семьи</w:t>
            </w:r>
          </w:p>
        </w:tc>
      </w:tr>
      <w:tr>
        <w:trPr>
          <w:trHeight w:val="10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Безнадзорные дет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, устройство детей  и подростков, оставшихся без попечения родителей, самовольно покинувших семью, в специальные учебно-воспитательные и иные детские учрежд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ить списки мест концентрации подростков и лиц, занимающихся бродяжничеством, территорий, где наиболее вероятно их появлени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уполномоченные 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), ОДН (по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и  мест концентрации несовершеннолетни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ОДН (по согласованию)</w:t>
            </w:r>
          </w:p>
        </w:tc>
      </w:tr>
      <w:tr>
        <w:trPr>
          <w:trHeight w:val="1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взрослых лиц, вовлекающих несовершеннолетних </w:t>
            </w:r>
          </w:p>
          <w:p>
            <w:pPr>
              <w:pStyle w:val="Normal"/>
              <w:rPr/>
            </w:pPr>
            <w:r>
              <w:rPr/>
              <w:t>в преступ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</w:tc>
      </w:tr>
      <w:tr>
        <w:trPr>
          <w:trHeight w:val="1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есовершеннолетних, оставшихся без попечения родителей, в СР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ить из Центра временной изоляции для несовершеннолетних данные о подростках Похвистневского района, задержанных на территории Самарской области (железнодорожных вокзалах и автовокзалах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анятост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</w:t>
            </w:r>
            <w:r>
              <w:rPr>
                <w:i/>
              </w:rPr>
              <w:t>: Решение вопросов трудоустройства и занятости несовершеннолетни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озеленению сёл, обустройству парков, род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 и МП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КФС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Групп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стречи с педагогическими коллективами на предмет выявления групп несовершеннолетних из числа учащихся, склонных к совершению правонарушений и занимающихся вымогательством и грабеж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 (по согласованию), ПОО (по согласованию), участковые инспектора (по согласованию), директора школ 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предупреждению вымогательств, обложению поборами учащихся, рэкета в учебных заведениях, по месту жительства подростк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ПОО (по согласованию), директора школ 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 ОДН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Х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 «Школ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Выявление несовершеннолетних, уклоняющихся от продолжения обуч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писки несовершеннолетних, окончивших образовательные школы  и не приступивших к занятиям в новом учебном году, распределение учащихся после школ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, ПОО (по согласованию), главы поселений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шко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факты необоснованного отчисления учащихся из школ, увольнения подростков с предприятий, отказов в их трудоустрой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ентябр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ПОО (по согласованию), 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Право ребен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i/>
              </w:rPr>
              <w:t>: Проверка соблюдения прав несовершеннолетних должностными лицами органов, учреждений, предприят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 несовершеннолетних на жиль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Итоги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Сбор информации и обобщение результатов операций. Подготовка итоговых материалов, выводов и предложен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хода операции «Подрост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04:00Z</dcterms:created>
  <dc:creator>1</dc:creator>
  <dc:description/>
  <cp:keywords/>
  <dc:language>en-US</dc:language>
  <cp:lastModifiedBy>Иванова Е В</cp:lastModifiedBy>
  <cp:lastPrinted>2013-04-12T16:19:00Z</cp:lastPrinted>
  <dcterms:modified xsi:type="dcterms:W3CDTF">2013-04-17T04:20:00Z</dcterms:modified>
  <cp:revision>225</cp:revision>
  <dc:subject/>
  <dc:title>План мероприятий по подготовке и проведению комплексной межведомственной профилактической операции «Подросток» в 2004 году в П</dc:title>
</cp:coreProperties>
</file>