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8"/>
        </w:rPr>
        <w:t xml:space="preserve">Приложение 2 </w:t>
      </w:r>
    </w:p>
    <w:p>
      <w:pPr>
        <w:pStyle w:val="Normal"/>
        <w:ind w:left="4248" w:firstLine="708"/>
        <w:jc w:val="right"/>
        <w:rPr/>
      </w:pPr>
      <w:r>
        <w:rPr>
          <w:sz w:val="28"/>
        </w:rPr>
        <w:t xml:space="preserve">к </w:t>
      </w:r>
      <w:r>
        <w:rPr>
          <w:sz w:val="28"/>
          <w:szCs w:val="28"/>
        </w:rPr>
        <w:t xml:space="preserve">постановлению Администрации района </w:t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15.04. 2013 г.  № 24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П О Л О Ж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проведении комплексной межведомственно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филактической операции «Подросток» в 2013 год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 территории муниципального района  Похвистневский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Общие положения</w:t>
      </w:r>
    </w:p>
    <w:p>
      <w:pPr>
        <w:pStyle w:val="Normal"/>
        <w:ind w:left="322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1. Комплексная межведомственная профилактическая операция «Подросток» (далее–Операция) проводится на территории муниципального района Похвистневский в рамках Всероссийской акции «Подросто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2. Операция осуществляется в целях повышения эффективности целенаправленной работы всех заинтересованных органов,  предприятий, учреждений и организаций по предупреждению детской безнадзорности и правонарушений среди несовершеннолетних в период каникул, организации детского отдыха, оздоровления, творческого досуга, занятости, защиты их прав и законных интере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3. Основными задачами Операции являются: формирование эффективной системы социально-правовой профилактики безнадзорности и правонарушений несовершеннолетних, защита их прав, оказание семьям с детьми социальной, материальной, правовой и иной помощи, организация  летнего отдыха, выявление детей, оказавшихся  в трудной жизненной   ситуации, оказание им всех видов помощи, выявление, пресечение фактов жестокого обращения с несовершеннолетними, сексуального и иного насилия в отношении них, оказание помощи пострадавшим детям, предотвращение детского травматизма, выявление и пресечение фактов вовлечения  несовершеннолетних в совершение преступлений, склонение к потреблению наркотических или психотропных веще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4. Операция проводится с 15  мая по  01 октября 2013 года на основе межведомственной координации и согласованных действий всех участников её проведения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bCs/>
          <w:sz w:val="28"/>
        </w:rPr>
        <w:t>2. Ресурсное обеспечение опе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1. В подготовке и проведении Операции участвуют: специалисты управления  по вопросам семьи, опеки и попечительства, центра «Семья», комиссии по делам несовершеннолетних и защите их прав,   комитета по физической культуре, спорту и молодежной политике, управления культуры,  по согласованию представители органов внутренних дел, ГБУЗ СО «Похвистневская ЦБГР», средств массовой информации, ГКУ СО «Центр занятости населения г.о.Похвистнево», Похвистневского отдела образ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.2. Материально-техническое обеспечение Операции осуществляется за счет средств органов, учреждений, ведомств, организаций, участвующих в её проведе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>
          <w:b/>
          <w:bCs/>
          <w:sz w:val="28"/>
        </w:rPr>
        <w:t>Организация и проведение Опе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1. Операция осуществляется на основании плана мероприятий по подготовке и проведению комплексной межведомственной профилактической операции «Подросто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3.2. Исходя из результатов предварительного анализа оперативной обстановки в районе, в ходе Операции проводятся специализированные меропри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4. Управление Операцией и порядок подведения   её итогов</w:t>
      </w:r>
    </w:p>
    <w:p>
      <w:pPr>
        <w:pStyle w:val="Normal"/>
        <w:ind w:left="2124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1. Ответственность за организацию и проведение Операции на территории муниципального района Похвистневский района, координация действий её участников возлагаются на комиссию по делам несовершеннолетних и защите их прав    муниципального района Похвистневск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4.2. Ход подготовки и проведения Операции регулярно анализируются на заседаниях комиссии по делам несовершеннолетних и защите их прав,  итоги её проведения освещаются в газете  «Похвистневский вестни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4.3. Общая информация о проведении в районе Операции предоставляется в  комиссию по делам несовершеннолетних и защите их прав  Администрации района не позднее 01 октября 2013 года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85"/>
        </w:tabs>
        <w:ind w:left="35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2:25:00Z</dcterms:created>
  <dc:creator>1</dc:creator>
  <dc:description/>
  <cp:keywords/>
  <dc:language>en-US</dc:language>
  <cp:lastModifiedBy>Иванова Е В</cp:lastModifiedBy>
  <cp:lastPrinted>2010-04-29T09:37:00Z</cp:lastPrinted>
  <dcterms:modified xsi:type="dcterms:W3CDTF">2013-04-17T04:21:00Z</dcterms:modified>
  <cp:revision>78</cp:revision>
  <dc:subject/>
  <dc:title/>
</cp:coreProperties>
</file>