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15.04.2013  №2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>
                <w:rFonts w:ascii="Arial" w:hAnsi="Arial" w:eastAsia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2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201.95pt;margin-top:18.6pt;width:0pt;height:8.75pt" coordorigin="4039,372" coordsize="0,175">
                      <v:shape id="shape_0" ID="AutoShape 2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2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 проведении на территории района      </w:t>
      </w:r>
    </w:p>
    <w:p>
      <w:pPr>
        <w:pStyle w:val="Heading1"/>
        <w:rPr/>
      </w:pPr>
      <w:r>
        <w:rPr/>
        <w:t xml:space="preserve">комплексной межведомствен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филактической    операции       </w:t>
      </w:r>
    </w:p>
    <w:p>
      <w:pPr>
        <w:pStyle w:val="Normal"/>
        <w:jc w:val="both"/>
        <w:rPr/>
      </w:pPr>
      <w:r>
        <w:rPr>
          <w:sz w:val="28"/>
        </w:rPr>
        <w:t>«Подросток» в 2013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овышения эффективности работы по предупреждению безнадзорности и правонарушений несовершеннолетних, устранению причин и условий им способствующих, а также защиты прав и законных интересов детей в свете требований Федерального закона от 24.06.99 г. № 120-ФЗ «Об основах системы профилактики безнадзорности и правонарушений несовершеннолетних» Администрация муниципального района Похвистне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 О С Т А Н О В Л Я Е Т 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вести на территории муниципального района Похвистневский с 15 мая по 01 октября 2013 года комплексную межведомственную профилактическую операцию «Подросток». В ходе её проведения обеспечить строгое соблюдение законности и принципов уважения прав несовершеннолетни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состав рабочей группы по проведению комплексной межведомственной         профилактической        операции          «Подросток»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Положение о проведении комплексной межведомственной профилактической операции «Подросток» в муниципальном районе Похвистневский (Приложение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лан мероприятий по подготовке и проведению комплексной межведомственной      профилактической         операции          «Подросто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екомендовать Похвистневскому отделу образования Северо-Восточного управления министерства образования и науки Самарской области (Л.М. Пантелеева) организовать при школах района оздоровительные лагеря дневного пребывания, предусмотрев проведение досуговых, спортивных и други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ложить организацию операции, координацию её хода, функции по взаимодействию управления по вопросам семьи, опеки и попечительства. комитета по физической культуре, спорту и молодежной политике, отдела образования, органов внутренних дел, здравоохранения,  центра занятости населения на комиссию по делам несовершеннолетних и защите их прав (Ятманкин В.А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екомендовать ОДН  МО МВД России «Похвистневский» (Романова О.А.) обеспечить комплексный подход к проблемам предупреждения безнадзорности, правонарушений несовершеннолетних, травматизма детей и их гибели в летние канику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правлению по вопросам семьи, опеки и попечительства (Дынга С.Ф.) оказать содействие в трудоустройстве подростков из социально-незащищенных семей, комитету по физической культуре, спорту и молодежной политике (Савин Д.Г.) разработать и реализовать комплекс мер по трудоустройству подростков из социально-незащищенных категорий, временной занятости несовершеннолетних, в том числе состоящих на контроле в КДН и ЗП в каникулярн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ю культуры (Козик И.М.), комитету  по физической культуре, спорту и молодежной политике (Савин Д.Г.), Похвистневскому отделу образования (Пантелеева Л.М.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ринять конкретные меры по организации работы с детьми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и     подростками по месту жительства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организовать досуговую деятельность в соответствии с потребностями    детей и подростков в целях их занятости и развития творческих способност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лнее использовать возможности учреждений дополнительного 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подписания и подлежит размещению на официальном сайте Администрации района 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 исполнением настоящего Постановления возложить на Первого  заместителя  Главы  района   по  социальным  вопросам Ятманкина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Глава района</w:t>
      </w:r>
      <w:r>
        <w:rPr>
          <w:sz w:val="28"/>
        </w:rPr>
        <w:tab/>
        <w:tab/>
        <w:tab/>
        <w:t xml:space="preserve">            </w:t>
        <w:tab/>
        <w:tab/>
        <w:tab/>
      </w:r>
      <w:r>
        <w:rPr>
          <w:b/>
          <w:sz w:val="28"/>
        </w:rPr>
        <w:t>Ю.Ф.Ряб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Приложение 1 </w:t>
      </w:r>
    </w:p>
    <w:p>
      <w:pPr>
        <w:pStyle w:val="Normal"/>
        <w:ind w:left="4248" w:firstLine="708"/>
        <w:jc w:val="right"/>
        <w:rPr/>
      </w:pPr>
      <w:r>
        <w:rPr>
          <w:sz w:val="28"/>
        </w:rPr>
        <w:t xml:space="preserve">к </w:t>
      </w:r>
      <w:r>
        <w:rPr>
          <w:sz w:val="28"/>
          <w:szCs w:val="28"/>
        </w:rPr>
        <w:t xml:space="preserve">постановлению  Администрации  района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15.04. 2013 г.  № 2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 О  С  Т  А  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ей группы по проведению</w:t>
      </w:r>
    </w:p>
    <w:p>
      <w:pPr>
        <w:pStyle w:val="Normal"/>
        <w:jc w:val="center"/>
        <w:rPr/>
      </w:pPr>
      <w:r>
        <w:rPr>
          <w:b/>
          <w:bCs/>
          <w:sz w:val="28"/>
        </w:rPr>
        <w:t>комплексной межведомственной профилактическ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ерации «Подросток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</w:rPr>
        <w:t>1.Ятманкин В.А.</w:t>
        <w:tab/>
        <w:t xml:space="preserve">- Первый заместитель Главы района по социальным вопросам, председатель рабочей группы;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Дынга С.Ф.</w:t>
        <w:tab/>
        <w:tab/>
        <w:t xml:space="preserve">- руководитель управления по вопросам семьи, опеки и        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 xml:space="preserve">попечительства, заместитель председателя рабочей 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групп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Анисимова Л.И.</w:t>
        <w:tab/>
        <w:t xml:space="preserve">- ответственный секретарь комиссии по делам 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 xml:space="preserve">несовершеннолетних и защите их прав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>секретарь рабочей группы.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Члены групп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анова О.А.</w:t>
        <w:tab/>
        <w:tab/>
        <w:t xml:space="preserve">- начальник ОДН МО МВД России «Похвистневский»     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антелеева Л.М.</w:t>
        <w:tab/>
        <w:tab/>
        <w:t>- начальник Похвистневск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образования (по согласованию);</w:t>
      </w:r>
    </w:p>
    <w:p>
      <w:pPr>
        <w:pStyle w:val="Normal"/>
        <w:jc w:val="both"/>
        <w:rPr/>
      </w:pPr>
      <w:r>
        <w:rPr>
          <w:sz w:val="28"/>
        </w:rPr>
        <w:t>Савин  Д.Г.</w:t>
        <w:tab/>
        <w:tab/>
        <w:tab/>
        <w:t xml:space="preserve">- руководитель комитета по физической культур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порту и молодежной полити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фединов Ю.В.</w:t>
        <w:tab/>
        <w:tab/>
        <w:t>- врач - нарколог ГБУЗ СО « Похвистневская ЦБГР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(по согласованию).</w:t>
      </w:r>
    </w:p>
    <w:p>
      <w:pPr>
        <w:pStyle w:val="Normal"/>
        <w:tabs>
          <w:tab w:val="clear" w:pos="708"/>
          <w:tab w:val="left" w:pos="284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05:00Z</dcterms:created>
  <dc:creator>1</dc:creator>
  <dc:description/>
  <cp:keywords/>
  <dc:language>en-US</dc:language>
  <cp:lastModifiedBy>Иванова Е В</cp:lastModifiedBy>
  <cp:lastPrinted>2013-04-12T15:28:00Z</cp:lastPrinted>
  <dcterms:modified xsi:type="dcterms:W3CDTF">2013-04-17T04:25:00Z</dcterms:modified>
  <cp:revision>43</cp:revision>
  <dc:subject/>
  <dc:title>      </dc:title>
</cp:coreProperties>
</file>