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05.04.2013  </w:t>
            </w:r>
            <w:r>
              <w:rPr>
                <w:rFonts w:cs="Times New Roman"/>
              </w:rPr>
              <w:t>№</w:t>
            </w:r>
            <w:r>
              <w:rPr/>
              <w:t xml:space="preserve"> 2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слуги «Предоставление информации о порядк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оставления жилищно-коммунальных услуг населени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 законом от 27.07.2010г. № 210-ФЗ                     «Об организации предоставления государственных и муниципальных услуг», руководствуясь ст.26, 27  Устава района, Администрации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 прилагаемый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средствах массовой информации и разместить на официальном сайте Администрации района в сети «Интернет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Постановление от 06.07.2011 № 561«Об утверждении административных регламентов предоставления муниципальных услуг» считать утратившим сил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исполнением настоящего Постановления возложить на заместителя Главы района, руководителя Управления капитального строитлеьства, архитектуры и градостроительства, жилищно-коммунального и дорожного хозяйства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3-01-28T18:07:00Z</cp:lastPrinted>
  <dcterms:modified xsi:type="dcterms:W3CDTF">2013-04-09T04:44:00Z</dcterms:modified>
  <cp:revision>28</cp:revision>
  <dc:subject/>
  <dc:title>                          </dc:title>
</cp:coreProperties>
</file>