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«02» апреля 2013</w:t>
            </w:r>
            <w:r>
              <w:rPr/>
              <w:t xml:space="preserve">г                                                                 </w:t>
            </w:r>
            <w:r>
              <w:rPr>
                <w:lang w:val="ru-RU"/>
              </w:rPr>
              <w:t xml:space="preserve">                </w:t>
            </w:r>
            <w:r>
              <w:rPr/>
              <w:t xml:space="preserve">№ </w:t>
            </w:r>
            <w:r>
              <w:rPr>
                <w:lang w:val="ru-RU"/>
              </w:rPr>
              <w:t>228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3 год и на плановый период 2014 и 2015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2 г. № 196 «О бюджете муниципального района Похвистневский на 2013 год и на плановый период 2014 и 2015 годов» (с изм. от 29.01.2013 №210, от 26.02.2013 №218) следующие измен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 xml:space="preserve">в абзаце втором  сумму «251534,3» заменить суммой «326254,7»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третьем сумму «259611,4» заменить суммой «334331,8».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.2. Дополнить пунктом 8.1. следующего содержания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«Установить, что в 2013 году за счет средств бюджета муниципального района Похвистневский  на безвозмездной и безвозвратной основе предоставляются субсидии юридическим лицам (за исключением субсидий муниципальным учреждениям) – производителям услуг, осуществляющим свою деятельность на территории муниципального района Похвистневский, в целях возмещения недополученных доходов, связанных с оказанием услуг по перевозке пассажиров и багажа автомобильным транспортом МУ АТП Похвистневского района по внутримуниципальным регулярным пассажирским маршрутным перевозкам.</w:t>
      </w:r>
    </w:p>
    <w:p>
      <w:pPr>
        <w:pStyle w:val="Normal"/>
        <w:jc w:val="both"/>
        <w:rPr/>
      </w:pPr>
      <w:r>
        <w:rPr>
          <w:lang w:val="ru-RU"/>
        </w:rPr>
        <w:t>1.3.  В приложении 1 «Перечень главных  администраторов доходов бюджета муниципального района Похвистневский»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- по коду Главного администратора доходов 929 -</w:t>
      </w:r>
      <w:r>
        <w:rPr>
          <w:b/>
          <w:sz w:val="20"/>
          <w:szCs w:val="20"/>
          <w:lang w:val="ru-RU"/>
        </w:rPr>
        <w:t xml:space="preserve"> </w:t>
      </w:r>
      <w:r>
        <w:rPr>
          <w:lang w:val="ru-RU"/>
        </w:rPr>
        <w:t>Финансовое управление Администрации муниципального района Похвистневский Самарской области после кода  202 03077 05 0000 151 «Субвенции     бюджетам     муниципальных   районов    на     обеспечение    жильем граждан, уволенных с военной  службы (службы), и приравненных к ним лиц» дополнить строкой с кодом 202 03098 05 0000 151 «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» и строкой с кодом 202 03107 05 0000 151 «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растениеводства»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1.4. Приложение 3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я доходов между бюджетом муниципального района Похвистневский и бюджетами сельских поселений на 2013 год и на плановый период 2014 и 2015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2"/>
        <w:gridCol w:w="129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айон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реклам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1.5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в ведомственной структуре расходов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го района Похвистневский на 2013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709"/>
        <w:gridCol w:w="567"/>
        <w:gridCol w:w="992"/>
        <w:gridCol w:w="567"/>
        <w:gridCol w:w="993"/>
        <w:gridCol w:w="9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сред-в обл-го и фед-го б-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33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8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ункционирование законодательных (предста-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7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исполнение государственных полномочий в сфере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исполнения государственных переданных государственных полномочий по обеспечению жилыми помещениям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-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ЦП "Развитие на территории муниципального района Похвистневский многофункционального центра предоставления государственных и муниципальных услуг" 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по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6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2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ддержку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ддержку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исполнение органами местного самоуправления муниципальных полномочий по сельскому хозя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ередан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части процентной ставки по краткосрочным кредитам (займам) на развитие растениеводства и животноводства, переработки и реализации продукции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ЦП "Развитие и модернизация пассажирского транспорта МУАТП Похвистневского района" на 2013-2015 г.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язь и информа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йонная целевая программа "Развитие информационного общества в муниципальном районе Похвистневский Самарской области на 2012-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ая программа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евая программа "Развитие малого и среднего предпринимательства в муниципальном районе Похвистневский"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ЦП "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Похвистневский Самарской области" на 2013 год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8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ЦП "Стратегия развития МУПП ЖКХ Похвистневского района  на 2013 - 2015 годы"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для осуществления государственных полномочий в сфере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9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765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11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5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ru-RU"/>
              </w:rPr>
              <w:t>3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оведению капитального ремонта и оснащению оборудованием зданий и помещений, пригодных для создания дополнительных мест детям, обучающимся по основным обще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 в целях оказания 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06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вышение заработной платы работникам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содержание МБУ «Служба МТ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ЦП "Строительство объектов образования на территории м.р. Похвистневский на 2012-2013 г.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225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9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9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йонная целевая программа "Повышение безопасности дорожного движения до 2015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1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купка товаров, работ и услуг дл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ых нужд в целях оказания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х услуг физическим и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автоном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стоимости продуктов питания для детей в оздоровительных лаге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7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0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3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сходы, предоставляемые с учетом выполнения показателей социально-экономического развития на повышение заработной платы работника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ЦП "Развитие культуры муниципального района Похвистневский" на 2013 - 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цели, не связанные с возмещением нормативных затрат, на оказание ими муниципальных услуг (выполнением работ) физическим и (или) юридическим лицам (за исключением бюджетных инвести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бно-методические кабинеты, централи-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для осуществления государственных полномочий по осуществлению деятельности по опеке и попечительству над несовершеннолетними лицами, социальному обслуживанию и социальной поддержке семьи, материнства и дет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3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молодым семьям, молодым специалистам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оциальных выплат на строительство (приобретение) жилья гражданам, проживающих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йонная адресная программа "Молодой семье-доступное жилье" на 2011-2015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ем граждан, проработавших в тылу в период 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3 от 12.01.1995г №5-Ф3 «О ветеранах», в соответствии с указом Президента РФ от 07.05.2008г.№714 «Об обеспечении жильём ветеранов Великой Отечественной войны 1941-1945г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лгосрочная МЦП "Ветераны муниципального района Похвистневский на 2013-2017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ьём отдельных категорий граждан, установленных Федеральным законом от от 24 ноября 1995 года № 181-Ф3 «О социальной защите инвали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0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еданных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2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на исполнение государственных полномочий по осуществлению денежных выплат на содержание детей, находящихся под опекой и в приемных семьях, на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, нуждающихся в соответствии с законодательством в установлении над ними опеки и попечительства, а также реализации мероприятий по заключению договоров с управляющими имуществом граждан в случаях, предусмотренных Гражданским кодексом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ЦП «Развитие физической культуры и спорта в м.р. Похвистневский на 2013-2015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3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дотаций поселениям на выравнивание уровня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3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3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33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9088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ru-RU"/>
        </w:rPr>
        <w:t>1.6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3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4 и 2015 годов»</w:t>
      </w:r>
    </w:p>
    <w:p>
      <w:pPr>
        <w:pStyle w:val="Style18"/>
        <w:ind w:hanging="0"/>
        <w:jc w:val="center"/>
        <w:rPr>
          <w:sz w:val="24"/>
        </w:rPr>
      </w:pPr>
      <w:r>
        <w:rPr>
          <w:bCs/>
          <w:sz w:val="24"/>
        </w:rPr>
        <w:t>Распределение на 2013  год дотаций из районного фонда  финансовой поддержки поселений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160"/>
        <w:gridCol w:w="198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тации за счет средств областного бюджета пропорционально численности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за счет средств бюджета района, исходя из расчетной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ль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у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86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639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7. Приложение 8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2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3 и 2014 годов»</w:t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района </w:t>
      </w:r>
      <w:r>
        <w:rPr>
          <w:b w:val="false"/>
        </w:rPr>
        <w:t>на 2013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00000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0000050000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1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гашение бюджетом муниципального района кредитов от других бюджетов бюджетной системы РФ в валюте РФ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909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127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127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127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6127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31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7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района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737" w:gutter="0" w:header="720" w:top="776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Молянова </cp:lastModifiedBy>
  <cp:lastPrinted>2013-03-21T14:46:00Z</cp:lastPrinted>
  <dcterms:modified xsi:type="dcterms:W3CDTF">2013-06-04T09:36:00Z</dcterms:modified>
  <cp:revision>1392</cp:revision>
  <dc:subject/>
  <dc:title>О бюджете муниципального района Похвистневский на 2009 год и на плановый период 2010 и 2011 годов</dc:title>
</cp:coreProperties>
</file>