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7838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для предоставления субсидий за счёт средств областного бюджета, формируемых за счёт поступающих в областной бюджет средств федерального бюджета,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</w:t>
      </w:r>
      <w:r>
        <w:rPr/>
        <w:t>(квартал)</w:t>
      </w:r>
    </w:p>
    <w:tbl>
      <w:tblPr>
        <w:tblW w:w="1493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455"/>
        <w:gridCol w:w="3073"/>
        <w:gridCol w:w="2036"/>
      </w:tblGrid>
      <w:tr>
        <w:trPr>
          <w:trHeight w:val="197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дукции, реализованной и (или) отгруженной на собственную переработку высшим и (или) первым сортом, килограммов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субсидии за один килограмм продукции, реализованной и (или) отгруженной на собст-венную переработку высшим и (или) первым сортом, рублей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-емой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x графа 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, произведённое сельскохозяйственным товаропроизводителем (если сельскохозяйственный товаропроизводитель завершил строительств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5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, произведённое сельскохозяйственным товаропроизводителем (за исключением сельскохозяйственного товаропроизводителя, завершившего строительств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5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5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07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сельскохозяйственного товаропроизводителя *                                    _________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            _________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</w:t>
      </w:r>
    </w:p>
    <w:p>
      <w:pPr>
        <w:pStyle w:val="ConsPlusNonformat"/>
        <w:widowControl/>
        <w:ind w:left="-5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left="-5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21:00Z</dcterms:created>
  <dc:creator>Михайлов В.Н.</dc:creator>
  <dc:description/>
  <cp:keywords/>
  <dc:language>en-US</dc:language>
  <cp:lastModifiedBy>SamLab.ws</cp:lastModifiedBy>
  <cp:lastPrinted>2012-01-12T11:07:00Z</cp:lastPrinted>
  <dcterms:modified xsi:type="dcterms:W3CDTF">2013-02-21T11:00:00Z</dcterms:modified>
  <cp:revision>9</cp:revision>
  <dc:subject/>
  <dc:title>Приложение 1</dc:title>
</cp:coreProperties>
</file>