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2.02.2013 </w:t>
            </w: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19.02.2013 № 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района Похвистневский Самарской области от 24.04.2009 № 402 «Об установлении расходных обязательств муниципального района Похвистневский Самарской области по предоставлению субсидий в рамках переданных государственных полномочий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           Ю.Ф. Ряб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103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18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/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/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/>
              <w:t>от 22.02.2013  № 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в соответствии с Порядком расходования субвенций, финансовое обеспечение которых осуществляется за счёт собственных доходов и источников финансирования дефицита областного бюджета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, утвержденного постановлением Правительства Самарской области от 19.02.2013 № 44.</w:t>
      </w:r>
    </w:p>
    <w:p>
      <w:pPr>
        <w:pStyle w:val="Normal"/>
        <w:spacing w:lineRule="auto" w:line="36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яет механизм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мещения части затрат </w:t>
      </w:r>
      <w:r>
        <w:rPr>
          <w:rFonts w:cs="Times New Roman" w:ascii="Times New Roman" w:hAnsi="Times New Roman"/>
          <w:sz w:val="28"/>
          <w:szCs w:val="28"/>
        </w:rPr>
        <w:t>в связи с производством сельскохозяйственной продукции в части расходов на производство реализованного моло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далее – субсидии).</w:t>
      </w:r>
    </w:p>
    <w:p>
      <w:pPr>
        <w:pStyle w:val="Normal"/>
        <w:spacing w:lineRule="auto" w:line="360"/>
        <w:ind w:right="-2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Субсидии предоставляются на безвозмездной и безвозвратной основе сельскохозяйственным товаропроизводителям, осуществляющим свою деятельность на территории Самарской области, за счёт субвенций, поступающих в бюджет муниципального района Похвистневский Самарской области (далее – местный бюджет)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</w:t>
      </w:r>
      <w:r>
        <w:rPr>
          <w:rFonts w:cs="Times New Roman" w:ascii="Times New Roman" w:hAnsi="Times New Roman"/>
          <w:sz w:val="28"/>
          <w:szCs w:val="28"/>
        </w:rPr>
        <w:t xml:space="preserve">в целях возмещения понесённых им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затрат на производство молока, реализованного на территории Самарской области и (или) отгруженного на собственную переработку (за исключением затрат, понесённых до 1 января 2013 года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2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 учреждением «Управление развития агропромышленного комплекса Администрации муниципального района Похвистневский Самарской области» (далее – Управление развития АПК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 (за исключением государственных (муниципальных) учреждений), признанным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,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производство сельскохозяйственной продукции на территории Самарской области (далее – производители).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 исходя из следующих критериев: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 производителя отсутствует просроченная задолженность по возврату бюджетного кредита, предоставленного производителю из областного бюджета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 производителя отсутствует неисполненная обязанность по уплате налогов, сборов, пеней и налоговых санкций, подлежащих уплате в соответствии с действующим законодательством Российской Федерации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изводитель не допустил снижения объёма производства молока по отношению к соответствующему периоду предыдущего финансового года начиная с 2014 года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обеспечил увеличение молочной продуктивности коров по отношению к показателю предыдущего финансового года начиная с 2014 года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обеспечил выход телят в расчёте на 100 коров: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по фактическому показателю, сложившемуся в        2012 году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по показателю 2013 года, но не менее 76 голов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по показателю 2014 года, но не менее 78 голов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личие у производителя показателя идентификации молока, реализованного на территории Самарской области и (или) отгруженного на собственную переработку, по содержанию в нём жира и белка: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не менее 3,4% жира и 3,0% белка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не менее 3,6% жира и 3,1% белка;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– не менее 3,7% жира и 3,1% белка. 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производителям, соответствующим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, 5 настоящего Порядка (далее – получатели), в целях возмещения понесённых им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затрат (за исключением затрат, понесённых до 1 января 2013 года, а также затрат, ранее возмещённых в соответствии с действующим законодательством) на производство:</w:t>
      </w:r>
    </w:p>
    <w:p>
      <w:pPr>
        <w:pStyle w:val="ConsPlusNormal"/>
        <w:widowControl/>
        <w:numPr>
          <w:ilvl w:val="0"/>
          <w:numId w:val="0"/>
        </w:numPr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ного на территории Самарской области и (или) отгруженного на собственную переработку в физическом весе молока высшего сорта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ованного на территории Самарской области и (или) отгруженного на собственную переработку в 2013 – 2014 годах в физическом весе молока первого сорта. </w:t>
      </w:r>
    </w:p>
    <w:p>
      <w:pPr>
        <w:pStyle w:val="ConsPlusNormal"/>
        <w:widowControl/>
        <w:numPr>
          <w:ilvl w:val="0"/>
          <w:numId w:val="0"/>
        </w:numPr>
        <w:spacing w:lineRule="auto" w:line="3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Субсидии предоставляются получателям при соблюдении следующих условий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развития АПК в течение финансового года, в котором предоставлена субсидия, и по его итогам отчётности о финансово-экономическом состоянии получателей по форме и в сроки, устанавливаемые в соответствии с действующим законодательством Министерством сельского хозяйства Российской Федерации (в случае осуществления деятельности на территории двух и более муниципальных районов в Самарской области данная отчётность представляется получателями в министерство сельского хозяйства и продовольствия Самарской области (далее – министерство)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отчётного периода в течение текущего финансового года, в котором предоставлена субсидия, по отношению к показателю по состоянию на 1 января 2013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до 1 января 2013 года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отчётного периода в течение текущего финансового года, в котором предоставлена субсидия, по отношению к показателю предыдущего отчётного пери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после 1 января 2013 года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нижение объёма производства молока в текущем финансовом году по отношению к показателю предыд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величение молочной продуктивности коров по отношению к показателю предыдущего финансового года начиная с 2014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нижение молочной продуктивности коров в 2013 году по отношению к показателю 2012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2012 году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нижение выхода телят на 100 коров по отношению к показателю предыдущего финансового года начиная с 2014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ставление в Управление развития АПК не позднее 1 февраля последующего финансового года копии сведений о состоянии животноводства за предыдущий финансовый год по форме федерального государственного статистического наблюдения № 24-СХ, утверждённой в соответствии с действующим законодательством Федеральной службой государственной статистики на соответствующий период, заверенной получателем (если получатель является юридическим лицом (за исключением субъекта малого предпринимательства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Управление развития АПК не позднее 1 февраля последующего финансового года копии сведений о производстве продукции животноводства и поголовье ско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последнего финансового года, в котором получателю предоставлена субсидия, по форме федерального государственного статистического наблюдения № 3-фермер, утверждённой в соответствии с действующим законодательством Федеральной службой государственной статистики на соответствующий период, заверенной получателем (если получатель является юридическим лицом – субъектом малого предпринимательства, индивидуальным предпринимателем или главой крестьянского (фермерского) хозяйства);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– задолженность), и представление в Управление развития АПК не позднее 45 дней со дня предоставления получателям субсидий копий платежных поручений, подтверждающих перечисление получателями денежных средств в целях погашения задолженности (в случае наличия у получателей задолженности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выявленных в ходе проверок, проводимых уполномоченными органами, недостоверных сведений в представленных в соответствии с пунктом 9 настоящего Порядка документах, а также фактов неправомерного получения субсиди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Субсидии предоставляются получателям в целях возмещения затрат, указанных в пункте 2 настоящего Порядка, в физическом весе высшим и (или) первым сортом по ставкам, утверждаемым министерством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  В целях получения субсидии производителем представляются в Управление развития АПК (при условии осуществления своей деятельности на территории муниципального района Похвистневский Самарской области и городского округа Похвистнево Самарской области) не позднее 15 ноября текущего финансового года следующие документы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расчёт для предоставления субсидии по форме согласно приложениям 1, 2 к настоящему Порядк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оизводстве молока, молочной продуктивности коров и выходе телят на 100 коров по форме согласно приложению 3 к настоящему Порядк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документов, подтверждающих факт реализации товарного молока, по форме согласно приложению 4 к настоящему Порядк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товарной накладной унифицированной формы № ТОРГ-12, утверждённой постановлением Госкомстата России от 25.12.98 № 132, подтверждающей реализацию молока на территории Самарской области, заверенная производителем (если производитель реализовал молоко на территории Самарской области);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сведений о состоянии животноводства за 2012 год по форме федерального государственного статистического наблюдения № 24-СХ, утверждённой приказом Федеральной службы государственной статистики от 17.09.2010 № 319, заверенная производителем (если производитель    является юридическим лицом (за исключением субъекта малого предпринимательства) и начал осуществлять производство молока до 1 января 2013 года)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сведений о производстве продукции животноводства и поголовье скота за отчётный квартал по форме федерального государственного статистического наблюдения № 3-фермер, утверждённой в соответствии с действующим законодательством Федеральной службой государственной статистики на соответствующий период, заверенная производителем (если производитель является юридическим лицом – субъектом малого предпринимательства, индивидуальным предпринимателем или главой крестьянского (фермерского) хозяйства);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сведений о производстве и отгрузке сельскохозяйственной продукции за отчётный квартал по форме федерального государственного статистического наблюде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П-1(СХ)</w:t>
        </w:r>
      </w:hyperlink>
      <w:r>
        <w:rPr>
          <w:rFonts w:cs="Times New Roman" w:ascii="Times New Roman" w:hAnsi="Times New Roman"/>
          <w:sz w:val="28"/>
          <w:szCs w:val="28"/>
        </w:rPr>
        <w:t>, утверждённой в соответствии с действующим законодательством Федеральной службой государственной статистики на соответствующий период (если производитель является юридическим лицом (за исключением субъекта малого предпринимательства), заверенная производителем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тгрузку молока на собственную переработку и его качество, заверенные производителем (если производитель отгрузил молоко на собственную переработку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пия акта приёмки законченного строительством объекта по типовой межотраслевой форме № КС-11, утверждённой постановлением Госкомстата России от 30.10.97 № 71а, подтверждающего окончание строительства, заверенная производителем (если производитель завершил строительство молочного комплекса (фермы) после 1 января 2012 года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 доли дохода за календарный год от реализации сельскохозяйственной продукции, включенной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постановлением Правительства Российской Федерации от 11.06.2008 № 446, подписанный руководителем сельскохозяйственного товаропроизводителя (за исключением крестьянских (фермерских) хозяйств)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обязанности по уплате налогов, сборов, страховых взносов, пеней и налоговых санкций на дату не позднее чем за 30 дней до даты подачи производителем заявления о предоставлении субсидии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подачи производителем заявления о предоставлении субсидии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подачи производителем заявления о предоставлении субсид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едоставления субсидий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правление развития АПК осуществляет регистрацию заявлений о предоставлении субсидий в порядке их поступления в специальном журнале, листы которого должны быть пронумерованы, прошнурованы, скреплены печатью Управления развития АПК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осуществляет рассмотрение документов, предусмотренных пунктом 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и принятие решения о предоставлении получателю субсидии или отказе в её предоставлении в течение 15 рабочих дней со дня регистрации заявления о предоставлении субсиди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путем перечисления суммы субсидии на счёт, открытый получателю в российской кредитной организации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, 5 настоящего Порядка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, недостаточность или использование Управлением развития АПК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настоящего Порядка, с нарушением сроков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, не в полном объёме и (или) не соответствующих требованиям действующего законодательств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после устранения причин, послуживших основанием для отказа в предоставлении субсидии, вправе вновь обратиться в Управление развития АПК с заявлением о предоставлении субсидии в срок, установленны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нарушения получателем услов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, получатель обязан в течение десяти дней со дня получения письменного требования Управления развития АПК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ё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Контроль за целевым предоставлением субсидий осуществляется Управлением развития АПК и контролирующим органом Администрац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7C36C6F4BFEBAE2DB034F83EE54F1E294EF96850B0A853846A58DBF208ECB76026725235B75BWFb8F" TargetMode="External"/><Relationship Id="rId4" Type="http://schemas.openxmlformats.org/officeDocument/2006/relationships/hyperlink" Target="consultantplus://offline/ref=357C36C6F4BFEBAE2DB034F83EE54F1E294EF96850B0A853846A58DBF208ECB76026725235B65CWFb3F" TargetMode="External"/><Relationship Id="rId5" Type="http://schemas.openxmlformats.org/officeDocument/2006/relationships/hyperlink" Target="consultantplus://offline/ref=357C36C6F4BFEBAE2DB02AF5288913162642AE6550BDFA0AD76C0F84A20EB9F72020271171BB5CFB2E0A6DW8b2F" TargetMode="External"/><Relationship Id="rId6" Type="http://schemas.openxmlformats.org/officeDocument/2006/relationships/hyperlink" Target="consultantplus://offline/ref=357C36C6F4BFEBAE2DB034F83EE54F1E2149F76C51B2F5598C3354D9F507B3A0676F7E5335B454F2W2bFF" TargetMode="External"/><Relationship Id="rId7" Type="http://schemas.openxmlformats.org/officeDocument/2006/relationships/hyperlink" Target="consultantplus://offline/ref=357C36C6F4BFEBAE2DB034F83EE54F1E274EF76C53B0A853846A58DBF208ECB76026725235B65DWFb3F" TargetMode="External"/><Relationship Id="rId8" Type="http://schemas.openxmlformats.org/officeDocument/2006/relationships/hyperlink" Target="consultantplus://offline/ref=357C36C6F4BFEBAE2DB02AF5288913162642AE6550BDFA0AD76C0F84A20EB9F72020271171BB5CFB2F0B6AW8b4F" TargetMode="External"/><Relationship Id="rId9" Type="http://schemas.openxmlformats.org/officeDocument/2006/relationships/hyperlink" Target="consultantplus://offline/ref=357C36C6F4BFEBAE2DB02AF5288913162642AE6550BDFA0AD76C0F84A20EB9F72020271171BB5CFB2F0B6AW8b0F" TargetMode="External"/><Relationship Id="rId10" Type="http://schemas.openxmlformats.org/officeDocument/2006/relationships/hyperlink" Target="consultantplus://offline/ref=357C36C6F4BFEBAE2DB02AF5288913162642AE6550BDFA0AD76C0F84A20EB9F72020271171BB5CFB2F0B6AW8b0F" TargetMode="External"/><Relationship Id="rId11" Type="http://schemas.openxmlformats.org/officeDocument/2006/relationships/hyperlink" Target="consultantplus://offline/ref=357C36C6F4BFEBAE2DB02AF5288913162642AE6550BDFA0AD76C0F84A20EB9F72020271171BB5CFB2F0B6AW8b0F" TargetMode="External"/><Relationship Id="rId12" Type="http://schemas.openxmlformats.org/officeDocument/2006/relationships/hyperlink" Target="consultantplus://offline/ref=357C36C6F4BFEBAE2DB02AF5288913162642AE6550BDFA0AD76C0F84A20EB9F72020271171BB5CFB2E0A6EW8b2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R@mon</cp:lastModifiedBy>
  <cp:lastPrinted>2013-02-21T17:00:00Z</cp:lastPrinted>
  <dcterms:modified xsi:type="dcterms:W3CDTF">2013-04-05T07:14:00Z</dcterms:modified>
  <cp:revision>26</cp:revision>
  <dc:subject/>
  <dc:title>                          </dc:title>
</cp:coreProperties>
</file>