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32"/>
          <w:szCs w:val="32"/>
        </w:rPr>
      </w:pPr>
      <w:r>
        <w:rPr>
          <w:sz w:val="32"/>
          <w:szCs w:val="32"/>
        </w:rPr>
        <w:t>Утверждена</w:t>
      </w:r>
    </w:p>
    <w:p>
      <w:pPr>
        <w:pStyle w:val="Normal"/>
        <w:suppressAutoHyphens w:val="true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становлением Администрации </w:t>
      </w:r>
    </w:p>
    <w:p>
      <w:pPr>
        <w:pStyle w:val="Normal"/>
        <w:suppressAutoHyphens w:val="true"/>
        <w:jc w:val="right"/>
        <w:rPr>
          <w:sz w:val="32"/>
          <w:szCs w:val="32"/>
        </w:rPr>
      </w:pPr>
      <w:r>
        <w:rPr>
          <w:sz w:val="32"/>
          <w:szCs w:val="32"/>
        </w:rPr>
        <w:t>муниципального района Похвистневский</w:t>
      </w:r>
    </w:p>
    <w:p>
      <w:pPr>
        <w:pStyle w:val="Normal"/>
        <w:suppressAutoHyphens w:val="true"/>
        <w:jc w:val="right"/>
        <w:rPr/>
      </w:pPr>
      <w:r>
        <w:rPr>
          <w:sz w:val="32"/>
          <w:szCs w:val="32"/>
        </w:rPr>
        <w:t>от «22» 02  2013 г. №102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НАЯ ЦЕЛЕВАЯ ПРОГРАММ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ОРГАНИЗАЦИЯ МЕРОПРИЯТИЙ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ИНФОРМИРОВАНИЮ НАСЕЛЕНИЯ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ЕЯТЕЛЬНОСТИ ОРГАНОВ МЕСТНОГО САМОУПРАВЛЕНИЯ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ПОХВИСТНЕВСКИЙ САМАРСКОЙ ОБЛАСТИ» НА 2013-2015 ГОДЫ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АЛЕЕ – ПРОГРАММ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» на 2013 – 2015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новной разработ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полни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ое подразде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го Акционерного Обще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Информационно Издательский Центр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дакция общественно-политической газеты «Похвистневский вестн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Ц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еспечение потребности населения 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хвистневский Самарской области в информационных услуг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роли общественно-политической газеты «Похвистневский вестник» в информированност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Создание условий для своевременного информационного обеспечения и равного доступа населения к печатным средствам массовой  информаци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оевременное получение населением района информации через печатные средства массовой информации путем опубликования информации о деятельности органов местного самоуправления муниципального района Похвистневский Самарской области, в том числе и официальной информации Администрации муниципального района Похвистневский Сама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змещение официальной информации на официальном сайте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Этапы и сро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5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левые индикаторы и показа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 еженедельного тиража общественно-политической газеты «Похвистневский вестни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количества материалов, выложенных на официальном сайте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бъемы бюджетных ассигновани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3750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– 12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5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300 тыс.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Ожидаемые результат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вышение качества информирования населения муниципального района Похвистневский Самарской области о политической, экономической, культурной жизни муниципального района Похвистневский,  Самарской области и Российской Федерации в цел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Создание единого информационного пространства на террит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Похвистневский Самарской обла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истематический выпуск и запланированный объем тиража общественно-политической газеты «Похвистневский вестник» и дополнительных при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ализация конституционных прав граждан на получение информ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Объем и источники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 0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хвистнев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Система организаци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м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контроль осуществляет Администрация муниципального района Похвистневский Самар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контроль осуществля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учета и отчетности Администрации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хвистневский Самарской области совместно с редакцией общественно-политической газеты «Похвистневский вестник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</w:t>
        <w:br/>
        <w:t xml:space="preserve">и обоснование необходимости ее реш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информирования населения муниципального района Похвистневский Самарской области (далее – население района) о деятельности органов местного самоуправления муниципального района Похвистневский Самарской области (далее – органы местного самоуправления) о политической, экономической, культурной жизни муниципального района Похвистневский,  Самарской области и Российской Федерации в целом, разработана данная программа.</w:t>
      </w:r>
    </w:p>
    <w:p>
      <w:pPr>
        <w:pStyle w:val="Normal"/>
        <w:spacing w:lineRule="auto" w:line="276"/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ественно-политическая газета «Похвистневский вестник» учреждена Правительством Самарской области, Администрациями муниципальных образований муниципального района Похвистневский Самарской области, городского округа Похвистнево Самарской област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ряда лет общественно-политическая газета «Похвистневский вестник» выходила 2 раза в неделю общей площадью 14 полос и дополнительного приложения «Официально» - 1 раз в неделю общей площадью от 4 до 8 полос в зависимости от наполняемости. 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 2012 года, вследствие значительного увеличения объема информации, общественно-политическая газета «Похвистневский вестник» выходит 2 раза в неделю общей площадью 18 полос и приложение «Официально» - 1 раз в неделю общей площадью от 4 до 48 полос в зависимости от наполняемост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иду этого финансовые затраты на издание как газеты, так и официального приложения значительно возросли. Кроме того,  в виду финансовых затруднений издание осуществлялось в черно-белом исполнении, что не соответствовало требованиям современного времен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дача издания газеты в необходимых объемах информации, в том числе в дополнительном приложении, и частичного полноцветного исполнения газеты соответствует стратегическим целям субъекта бюджетного планирования – муниципального образования муниципального района Похвистневский Самарской области, тактическим задачам главного распорядителя средств районного бюджета –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ешить задачу издания газеты в необходимых объемах информации, в том числе дополнительного приложения, необходимы бюджетные ассигнования, направленные на погашение дополнительных расходов, связанных с увеличением объема газеты (издательских расходов). Целесообразность и необходимость решения этой задачи на муниципальном уровне объясняется тем, что структурное подразделение Открытого Акционерного Общества «Информационно Издательский Центр» редакция общественно-политической газеты «Похвистневский вестник» не в состоянии только за счет собственных расходов обеспечить издание необходимого объема информации и публиковать дополнительные приложен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Администрацией муниципального района Похвистневский Самарской области совместно со структурным подразделением Открытого Акционерного Общества «Информационно Издательский Центр»  редакцией общественно-политической газеты «Похвистневский вестник» обобщена информация о потребности в финансовых ресурсах, необходимых для погашения дополнительных издательских расходов, связанных с развитием  газеты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Основными источниками доходов структурного подразделения Открытого Акционерного Общества «Информационно Издательский Центр»  редакции общественно-политической газеты «Похвистневский вестник» являются продажи тиража и газетных площадей. Недостаточная развитость рынка рекламы и малая численность населения района делают невозможным рентабельное газетное производство на территории муниципального образования. Вместе с тем, регулярный выход общественно-политической газеты «Похвистневский вестник» имеет большое социально-политическое значение, исполняет требование законодательства о публикации муниципальных нормативных правовых актов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Учитывая социальную направленность осуществляемых мероприятий, формирования единого информационного пространства, развития и поддержки средств массовой информации на территории муниципального района Похвистневский Самарской области, необходимо предпринять меры, направленные на дальнейшее улучшение ситуации информационного обеспечения населения района программным методом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5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цели, задачи, этапы </w:t>
      </w:r>
    </w:p>
    <w:p>
      <w:pPr>
        <w:pStyle w:val="Normal"/>
        <w:tabs>
          <w:tab w:val="clear" w:pos="720"/>
          <w:tab w:val="left" w:pos="-1985" w:leader="none"/>
        </w:tabs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и сроки реализации Программы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ю настоящей Программы  является информирование населения района о деятельности органов местного самоуправления, обеспечение  потребности населения района в информационных услугах, повышение роли общественно-политической газеты «Похвистневский вестник» в информированности населения, возможность доступа в единое информационное поле России, создание условий для своевременного информационного обеспечения и равного доступа населения к печатным средствам массовой  информ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ами Программы является своевременное получение населением района информации через печатные средства массовой информации путем опубликования информации о деятельности органов местного самоуправления, в том числе и официальной информации Администрации муниципального района Похвистневский Самарской области и размещение ее на официальном Интернет-сайте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ация Программы планируется в период 2013 – 2015 годы. 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мероприятий Программы определена с учетом существующих задач по своевременному получению населением района информации, повышение уровня информированности населения района, поддержки специальных информационных проектов, освоение новых Интернет-технологий для развития информационного общества, проведение мониторинговых исследований эффективности средств массовой информации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е задач по совершенствованию качественного информирования населения позволит увеличить число подписчиков, даст возможность провести планомерные действия по укреплению и развитию материально-технической базы редакции общественно-политической газеты «Похвистневский вестник». 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В целях реализации задач Программы предусматривается следующий комплекс мероприятий: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казание финансовой поддержки структурному подразделению  Открытого Акционерного Общества «Информационно Издательский Центр»  редакции общественно-политической газеты «Похвистневский вестник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4. Основные меры правового регулирова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тверждения выполнения условий, установленных для получения финансирования из средств местного бюджета, редакция общественно-политической газеты «Похвистневский вестник» представляет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тчёт о финансово-хозяйственной деятельности организации (ежеквартально)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точнение затрат по организации выпусков  общественно-политической газеты «Похвистневский вестник» с приложениями (ежемесячно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четы на поддержку и развитие издания на плановый период (ежемесячно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одовой отчет о своей деятельности.</w:t>
      </w:r>
    </w:p>
    <w:p>
      <w:pPr>
        <w:pStyle w:val="Normal"/>
        <w:autoSpaceDE w:val="false"/>
        <w:spacing w:lineRule="auto" w:line="276"/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 бюджета муниципального района Похвистневский Самарской области, а также может обеспечиваться за счет субсидий из областного бюджета Самарской  области на реализацию расходных обязательств муниципального район Похвистневский Самарской области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за счёт средств местного бюджета осуществляется в течение года двумя равными частями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емы выделяемых средств из бюджета муниципального образования могут быть изменены путем внесения изменений в настоящую Программу.</w:t>
      </w:r>
    </w:p>
    <w:p>
      <w:pPr>
        <w:pStyle w:val="Style9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 xml:space="preserve">5. Перечень целевых индикаторов и показателей эффективности </w:t>
      </w:r>
    </w:p>
    <w:p>
      <w:pPr>
        <w:pStyle w:val="Style9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Программы, обоснование их состава и значений</w:t>
      </w:r>
    </w:p>
    <w:p>
      <w:pPr>
        <w:pStyle w:val="Style9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left="5" w:right="19" w:firstLine="542"/>
        <w:jc w:val="both"/>
        <w:rPr/>
      </w:pPr>
      <w:r>
        <w:rPr>
          <w:sz w:val="28"/>
          <w:szCs w:val="28"/>
        </w:rPr>
        <w:t>Достижение цели и решение задач программы оценивается следующими целевыми индикаторами (показателями)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080"/>
        <w:gridCol w:w="1485"/>
        <w:gridCol w:w="1350"/>
        <w:gridCol w:w="141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еженедельного тиража общественно-политической газеты «Похвистневский вестник»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атериалов, выложенных на официальном сайте Администрации муниципального района Похвистневский Самар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Данные целевые индикаторы (показатели) представляют собой основные показатели Программы, которые ежегодно рассчитываются и представляются редакцией общественно-политической газеты «Похвистневский вестник»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Динамика данных показателей свидетельствует об эффективности выполненных мероприятий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овое обеспечение реализации настояще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ирования из бюджета муниципального района Похвистневский Самарской области составляет 3750,0 тыс. рублей, в том числе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3 году – 120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4 году – 1250 тыс. рублей;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в 2015 году – 1300 тыс. рублей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shd w:fill="FFFFFF" w:val="clear"/>
        <w:ind w:left="5" w:right="19" w:firstLine="542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5. Ожидаемые результаты реализации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носит исключительно социальный характер и прямой экономической эффективности не име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spacing w:lineRule="auto" w:line="2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- повысить качество информирования населения района </w:t>
      </w:r>
      <w:r>
        <w:rPr>
          <w:sz w:val="28"/>
          <w:szCs w:val="28"/>
        </w:rPr>
        <w:t>о политической, экономической, культурной жизни муниципального района Похвистневский, Самарской области и Российской Федерации в целом;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единого информационного пространство на территории  муниципального района Похвистневский Самарской области;</w:t>
        <w:tab/>
        <w:t xml:space="preserve"> 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- систематический выпуск и запланированный объем тиража общественно-политической газеты «Похвистневский вестник» и дополнительных приложений;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- реализовать конституционные права граждан на получение информации</w:t>
      </w:r>
      <w:r>
        <w:rPr/>
        <w:t>.</w:t>
      </w:r>
    </w:p>
    <w:p>
      <w:pPr>
        <w:pStyle w:val="Normal"/>
        <w:autoSpaceDE w:val="false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Система организации контроля за исполнением Программы</w:t>
      </w:r>
    </w:p>
    <w:p>
      <w:pPr>
        <w:pStyle w:val="Heading1"/>
        <w:ind w:left="-199" w:firstLine="709"/>
        <w:rPr/>
      </w:pPr>
      <w:r>
        <w:rPr/>
        <w:t xml:space="preserve">               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еализацией Программы осуществляется заказчиком Программы – Администрацией муниципального район Похвистневский Самарской области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Реализация Программы осуществляется на основе договора, заключенного заказчиком с Открытым Акционерным Обществом «Информационно Издательский Центр» редакцией общественно-политической газеты «Похвистневский вестник», которая несет ответственность за целевое и рациональное использование выделяемых на их реализацию бюджетных средств.</w:t>
      </w:r>
    </w:p>
    <w:p>
      <w:pPr>
        <w:pStyle w:val="Normal"/>
        <w:autoSpaceDE w:val="false"/>
        <w:spacing w:lineRule="auto" w:line="276"/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порядителем средств муниципального бюджета на мероприятия Программы является  Администрация муниципального район Похвистневский Самарской области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Получателем  средств является Открытое Акционерное Общество «Информационно Издательский Центр» редакция общественно-политической газеты «Похвистневский вестник»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основные мероприятия Программы определены в соответствии с приоритетами социально-экономической политики Самарской области и Администрацией муниципального района Похвистневский Самарской области на ближайший период и среднесрочную перспективу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реализацию Программы в целом и достижение утвержденных целей, задач Программы, а также формирование и предоставление ежегодной отчетности возлагается на  структурное подразделение Открытого Акционерного Общества «Информационно Издательский Центр» редакцию общественно-политической газеты «Похвистнев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ниторинг и контроль достижения показателей Программы осуществляется Отделом учета и отчетности Администрации муниципального района Похвистневский совместно со структурным подразделением Открытого Акционерного Общества «Информационно Издательский Центр» редакцией общественно-политической газеты «Похвистневский вестник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99" w:firstLine="19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9" w:firstLine="19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8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41:00Z</dcterms:created>
  <dc:creator>User</dc:creator>
  <dc:description/>
  <cp:keywords/>
  <dc:language>en-US</dc:language>
  <cp:lastModifiedBy>Борисова Н. Н.</cp:lastModifiedBy>
  <cp:lastPrinted>2013-02-18T07:10:00Z</cp:lastPrinted>
  <dcterms:modified xsi:type="dcterms:W3CDTF">2013-02-26T06:22:00Z</dcterms:modified>
  <cp:revision>39</cp:revision>
  <dc:subject/>
  <dc:title> </dc:title>
</cp:coreProperties>
</file>