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</w:tblGrid>
      <w:tr>
        <w:trPr>
          <w:trHeight w:val="4517" w:hRule="exact"/>
          <w:cantSplit w:val="true"/>
        </w:trPr>
        <w:tc>
          <w:tcPr>
            <w:tcW w:w="4973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13335</wp:posOffset>
                  </wp:positionV>
                  <wp:extent cx="426085" cy="608965"/>
                  <wp:effectExtent l="0" t="0" r="0" b="0"/>
                  <wp:wrapTight wrapText="bothSides">
                    <wp:wrapPolygon edited="0">
                      <wp:start x="-982" y="-676"/>
                      <wp:lineTo x="-982" y="22070"/>
                      <wp:lineTo x="22875" y="22070"/>
                      <wp:lineTo x="22875" y="-676"/>
                      <wp:lineTo x="-982" y="-676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608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20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200"/>
              <w:ind w:left="180" w:hanging="0"/>
              <w:jc w:val="center"/>
              <w:rPr/>
            </w:pPr>
            <w:r>
              <w:rPr/>
              <w:t>29.12.2012 № 1028</w:t>
            </w:r>
          </w:p>
          <w:p>
            <w:pPr>
              <w:pStyle w:val="Normal"/>
              <w:shd w:fill="FFFFFF" w:val="clear"/>
              <w:spacing w:before="252" w:after="200"/>
              <w:jc w:val="center"/>
              <w:rPr>
                <w:spacing w:val="-3"/>
              </w:rPr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200"/>
              <w:ind w:right="-1" w:hanging="0"/>
              <w:rPr>
                <w:spacing w:val="-3"/>
              </w:rPr>
            </w:pPr>
            <w:r>
              <w:rPr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 комплексной программ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и правонарушени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обществен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граждан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арской области на 2013-2015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эффективного решения задач по обеспечению безопасности граждан, охраны общественного правопорядка, профилактике правонарушений на территории района Администрация муниципального района Похвистн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мплексную программу профилактики правонарушений и обеспечения общественной безопасности граждан на территории муниципального района Похвистневский Самарской области на 2013-2015 годы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Комплексной программы профилактики правонарушений и обеспечения общественной безопасности граждан на территории муниципального района Похвистневский возложить на председателя межведомственной комиссии по профилактике правонарушений в муниципальном районе Похвистневский (Ятманкин В.А.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5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34"/>
          <w:lang w:eastAsia="ar-SA"/>
        </w:rPr>
        <w:t>УТВЕРЖД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34"/>
          <w:lang w:eastAsia="ar-S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34"/>
          <w:lang w:eastAsia="ar-S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9"/>
          <w:lang w:eastAsia="ar-SA"/>
        </w:rPr>
        <w:t>Постановлением Администрации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9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9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9"/>
          <w:lang w:eastAsia="ar-SA"/>
        </w:rPr>
        <w:t>от 29.12.2012 № 10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4"/>
          <w:lang w:eastAsia="ar-SA"/>
        </w:rPr>
      </w:pPr>
      <w:r>
        <w:rPr>
          <w:rFonts w:cs="Times New Roman" w:ascii="Times New Roman" w:hAnsi="Times New Roman"/>
          <w:sz w:val="25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40"/>
          <w:szCs w:val="24"/>
          <w:lang w:eastAsia="ar-SA"/>
        </w:rPr>
        <w:t>Комплекс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  <w:lang w:eastAsia="ar-SA"/>
        </w:rPr>
      </w:pPr>
      <w:r>
        <w:rPr>
          <w:rFonts w:cs="Times New Roman" w:ascii="Times New Roman" w:hAnsi="Times New Roman"/>
          <w:b/>
          <w:sz w:val="40"/>
          <w:szCs w:val="24"/>
          <w:lang w:eastAsia="ar-SA"/>
        </w:rPr>
        <w:t xml:space="preserve">профилактики правонарушений и обеспечения общественной безопасности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  <w:lang w:eastAsia="ar-SA"/>
        </w:rPr>
      </w:pPr>
      <w:r>
        <w:rPr>
          <w:rFonts w:cs="Times New Roman" w:ascii="Times New Roman" w:hAnsi="Times New Roman"/>
          <w:b/>
          <w:sz w:val="40"/>
          <w:szCs w:val="24"/>
          <w:lang w:eastAsia="ar-SA"/>
        </w:rPr>
        <w:t>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  <w:lang w:eastAsia="ar-SA"/>
        </w:rPr>
      </w:pPr>
      <w:r>
        <w:rPr>
          <w:rFonts w:cs="Times New Roman" w:ascii="Times New Roman" w:hAnsi="Times New Roman"/>
          <w:b/>
          <w:sz w:val="40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sz w:val="40"/>
          <w:szCs w:val="24"/>
          <w:lang w:eastAsia="ar-SA"/>
        </w:rPr>
        <w:t xml:space="preserve">муниципального района Похвистнев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  <w:lang w:eastAsia="ar-SA"/>
        </w:rPr>
      </w:pPr>
      <w:r>
        <w:rPr>
          <w:rFonts w:cs="Times New Roman" w:ascii="Times New Roman" w:hAnsi="Times New Roman"/>
          <w:b/>
          <w:sz w:val="40"/>
          <w:szCs w:val="24"/>
          <w:lang w:eastAsia="ar-SA"/>
        </w:rPr>
        <w:t>Самарской области на 2013-2015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  <w:lang w:eastAsia="ar-SA"/>
        </w:rPr>
      </w:pPr>
      <w:r>
        <w:rPr>
          <w:rFonts w:cs="Times New Roman" w:ascii="Times New Roman" w:hAnsi="Times New Roman"/>
          <w:b/>
          <w:sz w:val="4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4"/>
          <w:lang w:eastAsia="ar-SA"/>
        </w:rPr>
      </w:pPr>
      <w:r>
        <w:rPr>
          <w:rFonts w:cs="Times New Roman" w:ascii="Times New Roman" w:hAnsi="Times New Roman"/>
          <w:b/>
          <w:sz w:val="25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eastAsia="ar-SA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6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eastAsia="ar-SA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0"/>
        <w:gridCol w:w="7026"/>
      </w:tblGrid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Наименование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Основание для разработки Программы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  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мплексная программа профилактики правонарушений и обеспечения общественной безопасности граждан на территории муниципального района Похвистневский Самарской области на 2013-2015 гг.(Далее - Программа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новление Главы района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Заказ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Администрация муниципального района Похвистневский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Головной исполнит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МО МВД России «Похвистневский»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Разработчик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Межведомственная комиссия по профилактике правонарушений на территории муниципального района Похвистневский Сама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Задач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обеспечение общественной безопасности граждан на территории муниципального района Похвистневский Самар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      снижение уровня преступности на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муниципального района Похвистневск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 xml:space="preserve">воссоздание системы социальной профилактики правонарушений, направленной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совершенствование муниципальной нормативной правовой базы по профилактике правонарушений на территории район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повышение уровня координации деятельности органов государственной власти и органов местного самоуправ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обеспечение участия в предупреждении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повышение оперативности реагирования на заявления и сообщения о правонарушен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" w:leader="none"/>
              </w:tabs>
              <w:spacing w:lineRule="auto" w:line="240" w:before="0" w:after="0"/>
              <w:ind w:left="8" w:firstLine="35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явление и устранение причин и условий, способствующих совершению правонарушени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Сроки и этапы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2013 – 2015 годы. Начало реализации Программы – 1 января 2013 года, окончание – 31 декабря 2015 года. Этапы реализации Программы: 1 этап – 2013 год; 2 этап – 2014 год; 3 этап – 2015 год.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Перечень основных мероприятий Программы (приложение 1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пределение (конкретизация) приоритетных направлений, целей и задач профилактики правонарушений с учетом складывающейся криминологической ситу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планирование в сфере профилактики правонаруш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-</w:t>
              <w:tab/>
              <w:t>разработка и принятие соответствующих нормативных правовых а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разработка, принятие и реализация программ профилактики правонаруш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 xml:space="preserve">непосредственное осуществление профилактической работы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 xml:space="preserve">материальное, финансовое, кадровое обеспечение деятельности по профилактике правонарушени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 xml:space="preserve">организация обмена опытом профилактической работы,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охрана граждан и защита их жизни, здоровья, чести и достоин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охрана помещений и защита собств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охрана правопорядк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разработка рекомендаций, консультирование граждан, оказание им иной помощи, позволяющей избежать опасности стать жертвой правонаруш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оказание  поддержки лицам, пострадавшим от правонаруш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распространение знаний о приемах и способах самозащиты, обучения граждан этим приемам, а также правилам и навыкам взаимодействия с правоохранительными орган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  <w:tab/>
              <w:t>осуществление общественного контроля за деятельностью государственных органов по обеспечению безопасности населения, защиты прав и интересов лиц, пострадавших от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рганизации, предприятия, учреждения, основанные на разных формах собственности, политические партии и движения, религиозные конфессии, различные ассоциации и фонды участвуют в профилактической деятельности по поручению государственных органов или органов местного самоуправления, либо по собственной инициативе в пределах и формах, определяемых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Исполнител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Межведомственная комиссия по профилактике правонарушений  на территории муниципального района Похвистнев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района и ее орган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ы поселений (по согласованию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жмуниципальный отел Министерства внутренних дел Российской Федерации «Похвистневский» 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ежрайонный отдел Управления федеральной службы по контролю за оборотом наркотиков РФ по Самарской области (по согласованию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еверо-восточное управление министерства образования и науки Самарской области (по согласованию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сударственное казенное учреждение Центр  занятости населения городского округа  Похвистнево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рганы уголовно-исполнительной системы (по согласованию);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ое бюджетное учреждение  Похвистневская ЦРБГР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АО «Информационно-издательский центр»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разовательные учреждения муниципального района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ственные организации (по согласованию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" w:firstLine="352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Программа осуществляется за счет средств бюджета муниципального района Похвистневский  и собственных средств организаций, участвующих в реализации Программы на добровольной осн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Мероприятия Программы, финансирование которых предполагается за счет средств организаций, участвующих в реализации мероприятий Программы, не являются исходными обязательствами муниципального района Похвистневс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Ожидаемые конечные результаты реализаци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ализация программы позвол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>повысить эффективность государственной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>обеспечить нормативное правовое регулирование профилактики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 xml:space="preserve">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>уменьшить общее число совершаем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>оздоровить обстановку на улицах и других общественных мес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>снизить уровень рецидивной и «бытовой» преступ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>снизить количество дорожно-транспортных происшествий и тяжесть их послед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>усилить контроль за миграционными потоками, снизить количество незаконных мигр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</w:t>
              <w:tab/>
              <w:t>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" w:leader="none"/>
              </w:tabs>
              <w:spacing w:lineRule="auto" w:line="240" w:before="0" w:after="0"/>
              <w:ind w:left="8" w:firstLine="35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высить уровень доверия населения к правоохранительным органа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Система организации контроля за исполнением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Контроль за исполнением мероприятий Программы осуществляет Межведомственная комиссия по профилактике правонарушений на территории муниципального района Похвистнев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Контроль за расходованием бюджетных средств осуществляет Финансовое управление Администрации муниципального района Похвистневский Самар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держание  проблемы и обосн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еобходимости ее решения программными 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Данная Программа разработана в целях объединения усилий и согласования действий органов местного самоуправления, территориальных федеральных органов исполнительной власти для эффективного решения задач по противодействию терроризму, по декриминализации экономики и борьбе с коррупцией, а также по обеспечению личной и имущественной безопасности граждан, охраны общественного порядка и профилактике правонарушений на территории муниципального района Похвистнев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. Цели и задачи Программы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40" w:before="0" w:after="0"/>
        <w:ind w:left="72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Цель Программы – обеспечение безопасности граждан на территории</w:t>
      </w:r>
      <w:r>
        <w:rPr>
          <w:rFonts w:cs="Arial" w:ascii="Arial" w:hAnsi="Arial"/>
          <w:b/>
          <w:bCs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Задачами Программы являютс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снижение уровня преступности на территории муниципального района Похвистневский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воссоздание системы социальной профилактики правонарушений, направленной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и лиц, освободившихся из мест лишения свободы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совершенствование муниципальной нормативной правовой базы по профилактике правонарушений на территории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повышение оперативности реагирования на заявления и сообщения о правонарушен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-</w:t>
        <w:tab/>
        <w:t xml:space="preserve">    выявление и устранение причин, условий, способствующих совершению правонарушений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3. Сроки и этапы реализации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Программа рассчитана на период с 2013 по 2015 год. Начало реализации Программы - 1 января 2013 года, окончание - 31 декабря 2015 го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Профилактику правонарушений на территории муниципального района Похвистневский невозможно осуществить в пределах одного финансового года, поскольку предусматривается проведение многих долгосрочных мероприятий социального характера: внедрение учебных программ и проведение методологической подготовки по управлению социальными процессами, привлечение граждан к здоровому образу жизн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4. Основные мероприятия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пределение (конкретизация) приоритетных направлений, целей и задач профилактики правонарушений с учетом складывающейся криминологической ситуац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планирование в сфере профилактики правонарушений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8"/>
          <w:szCs w:val="24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4"/>
          <w:lang w:eastAsia="ar-SA"/>
        </w:rPr>
        <w:t>-</w:t>
        <w:tab/>
        <w:t>разработка и принятие соответствующих нормативных правовых актов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разработка, принятие и реализация программ профилактики правонарушений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 xml:space="preserve">непосредственное осуществление профилактической работы;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 xml:space="preserve">материальное, финансовое, кадровое обеспечение деятельности по профилактике правонарушений;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 xml:space="preserve">организация обмена опытом профилактической работы,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охраны людей и защиты их жизни, здоровья, чести и достоинств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охраны помещений и защиты собственност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охраны правопорядк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разработки рекомендаций, консультирования граждан, оказания им иной помощи, позволяющей избежать опасности стать жертвой правонарушени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оказание поддержки лицам, пострадавшим от правонарушений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распространение знаний о приемах и способах самозащиты, обучения граждан этим приемам, а также правилам и навыкам взаимодействия с правоохранительными органам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</w:t>
        <w:tab/>
        <w:t>осуществление общественного контроля за деятельностью государственных органов по обеспечению безопасности населения, защиты прав и интересов лиц, пострадавших от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рганизации, предприятия, учреждения, основанные на разных формах собственности, политические партии и движения, религиозные конфессии, различные ассоциации и фонды участвуют в профилактической деятельности по поручению государственных органов или органов местного самоуправления, либо по собственной инициативе в пределах и формах, определяемых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5. Финансовое обеспечение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сего по Программе на 2013 - 2015 годы предусматриваются финансовые затраты   из средств бюджета муниципального района Похвистневский и из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собственных средств организаций, участвующих в реализации Программы на доброволь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Cs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6. Механизм реализации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ганизацию исполнения мероприятий Программы осуществляют Администрация муниципального района Похвистневский, руководители территориальных федеральных органов исполнительной власти, организаций в пределах их компетен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7. Система организации контроля за исполнением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eastAsia="ar-SA"/>
        </w:rPr>
        <w:t>Контроль за исполнением мероприятий Программы осуществляет Межведомственная комиссия по профилактике правонарушений на территории муниципального района Похвистневский Самар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Контроль за расходованием бюджетных средств осуществляет Финансовое управление Администрации района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  <w:t>8. Оценка эффективности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-</w:t>
        <w:tab/>
        <w:t>повысить эффективность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,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-</w:t>
        <w:tab/>
        <w:t>обеспечить нормативное правовое регулирование профилактики право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ab/>
        <w:t>-</w:t>
        <w:tab/>
        <w:t xml:space="preserve">улучшить информационное обеспечение деятельности территориальных  федеральных органов и общественных организаций по обеспечению охраны общественного порядка на территории  муниципального района Похвистневский Самарской обла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-</w:t>
        <w:tab/>
        <w:t>уменьшить общее число совершаемых преступ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-</w:t>
        <w:tab/>
        <w:t>оздоровить обстановку на улицах и других общественных ме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-</w:t>
        <w:tab/>
        <w:t>снизить уровень рецидивной и «бытовой» преступ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-</w:t>
        <w:tab/>
        <w:t>улучшить профилактику правонарушений в среде несовершеннолетних и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-</w:t>
        <w:tab/>
        <w:t>снизить количество дорожно-транспортных происшествий и тяжесть их послед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-</w:t>
        <w:tab/>
        <w:t>усилить контроль над миграционными потоками, снизить количество незаконных мигра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-</w:t>
        <w:tab/>
        <w:t>снизить количество преступлений, связанных с незаконным оборотом наркотических и психотропных вещест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 </w:t>
      </w:r>
      <w:r>
        <w:rPr>
          <w:rFonts w:eastAsia="Arial" w:cs="Times New Roman" w:ascii="Times New Roman" w:hAnsi="Times New Roman"/>
          <w:sz w:val="28"/>
          <w:szCs w:val="20"/>
          <w:lang w:eastAsia="ar-SA"/>
        </w:rPr>
        <w:t>-   повысить уровень доверия населения к правоохранительным орган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9912"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1 </w:t>
      </w:r>
    </w:p>
    <w:p>
      <w:pPr>
        <w:pStyle w:val="Normal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Комплексной программе профилактики правонарушений и обеспечения общественной безопасности граждан на территории муниципального района Похвистневский на 2013-2015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ЕРОПРИЯТ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 реализации комплексной программы профилактики правонарушени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и обеспечения общественной безопасности граждан на территории муниципального района Похвистневский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на 2013-2015 годы</w:t>
      </w:r>
    </w:p>
    <w:tbl>
      <w:tblPr>
        <w:tblW w:w="14823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881"/>
        <w:gridCol w:w="1138"/>
        <w:gridCol w:w="826"/>
        <w:gridCol w:w="990"/>
        <w:gridCol w:w="885"/>
        <w:gridCol w:w="1201"/>
        <w:gridCol w:w="540"/>
        <w:gridCol w:w="2880"/>
        <w:gridCol w:w="180"/>
        <w:gridCol w:w="2388"/>
      </w:tblGrid>
      <w:tr>
        <w:trPr>
          <w:trHeight w:val="572" w:hRule="exact"/>
          <w:cantSplit w:val="true"/>
        </w:trPr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рок исполнения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0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инансовые затраты (тыс.руб.)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сточники финансирования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лавный распорядитель, ответственный исполнитель (получа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)</w:t>
            </w:r>
          </w:p>
        </w:tc>
      </w:tr>
      <w:tr>
        <w:trPr>
          <w:trHeight w:val="417" w:hRule="exact"/>
          <w:cantSplit w:val="true"/>
        </w:trPr>
        <w:tc>
          <w:tcPr>
            <w:tcW w:w="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13г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14г.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15г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 Организационные мероприятия по выполнению Программы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уществление анализа имеющейся нормативной правовой базы Администрации района в сфере профилактики правонарушений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Январь 2013 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ВКПП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ведение ежегодных исследований динамики преступности и право-нарушений на терри-тории района, структуру роста правонарушений, причин и условий, способствующих их со-вершению. Определение на базе исследований приоритетных целей и задач профилактики.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3-2015 годы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О МВД «Похвистневский»  (по согласованию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ВКПП района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 Нормативное правовое обеспечение профилактики правонарушений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Об участии граждан и общественных объеди-нений в охране общест-венного порядка на территории муници-пального района»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 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 МВД «Похвистневский»  (по согласованию) МВКПП</w:t>
            </w:r>
          </w:p>
        </w:tc>
      </w:tr>
      <w:tr>
        <w:trPr>
          <w:trHeight w:val="17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ать и внедрить систему стимулирования на территории работо-дателей, создающих ра-бочие  места для устрой-ства лиц, освободив-шихся из мест лишения свободы с ограничен-ными физическими способностями, выпуск-ников интернатных учреждений и  детских домов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ВКПП</w:t>
            </w:r>
          </w:p>
        </w:tc>
      </w:tr>
      <w:tr>
        <w:trPr>
          <w:trHeight w:val="268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 Профилактика правонарушений и пресечение противоправ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1. Профилактика правонарушений в районе</w:t>
            </w:r>
          </w:p>
        </w:tc>
      </w:tr>
      <w:tr>
        <w:trPr>
          <w:trHeight w:val="17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1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лизация совместных мероприятий по обеспе-чению защиты органи-заций независимо от их организационно-право-вых форм и форм собственности субъектов малого и среднего бизнеса, инвесторов и акционеров от преступ-ных посягательств со стороны криминальных структур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 МВД «Похвистневский»  (по согласованию), межрайонная прокуратура (по согласованию), УФСБ (по согласованию)</w:t>
            </w:r>
          </w:p>
        </w:tc>
      </w:tr>
      <w:tr>
        <w:trPr>
          <w:trHeight w:val="17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2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ка полноты и своевременности поступ-ления налоговых и иных обязательных платежей в бюджеты всех уровней и внебюджетные фонды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 МВД «Похвистневский»  (по согласованию), УФНС (по согласованию), УФСБ (по согласованию), межрайонная прокуратура (по согласованию)</w:t>
            </w:r>
          </w:p>
        </w:tc>
      </w:tr>
      <w:tr>
        <w:trPr>
          <w:trHeight w:val="448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3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сти мониторинг досуга населения и на его основе обеспечить соз-дание клубных форми-рований, спортивных секций, работу спорт-залов, клубов, кружков, учебных курсов, рабо-тающих на бесплатной основе для определенных категорий гражд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ВКПП</w:t>
            </w:r>
          </w:p>
        </w:tc>
      </w:tr>
      <w:tr>
        <w:trPr>
          <w:trHeight w:val="1096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4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проведении оперативно-профилакти-ческого мероприятия «Правопорядок»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ВКПП, МО МВД «Похвистневский» (по согласованию), УФСБ (по согласованию)</w:t>
            </w:r>
          </w:p>
        </w:tc>
      </w:tr>
      <w:tr>
        <w:trPr>
          <w:trHeight w:val="17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5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специальных мероприятиях «Оружие» с целью изъятия у насе-ления незаконно храня-щегося огнестрельного оружия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 МВД «Похвистневский» (по согласованию), УФСБ (по согласованию)</w:t>
            </w:r>
          </w:p>
        </w:tc>
      </w:tr>
      <w:tr>
        <w:trPr>
          <w:trHeight w:val="3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6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уществление контроля за работой лицензиатов, имеющих лицензию на право деятельности по заготовке и реализации лома цветных и черных металлов и проведение на постоянной основе мероприятий по выявлению и пресечению деятельности нелегальных пунктов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г.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и поселений, МО МВД «Похвистневский» (по согласованию), УФСБ (по согласованию), УФНС (по согласованию)</w:t>
            </w:r>
          </w:p>
        </w:tc>
      </w:tr>
      <w:tr>
        <w:trPr>
          <w:trHeight w:val="17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7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уществление контроля за работой лицензиатов, имеющих лицензию на розничную продажу алкогольной продукции, на предмет выявления и пресечения нелегального оборота алкогольной продукции на территории район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района, МО МВД «Похвистневский» (по согласованию), УФСБ (по согласованию), УФНС (по согласованию)</w:t>
            </w:r>
          </w:p>
        </w:tc>
      </w:tr>
      <w:tr>
        <w:trPr>
          <w:trHeight w:val="17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8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комплексных оздоровительных, физ-культурно-спортивных и агитационно-пропаган-дистских мероприятий для школьников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У МОиН (по согласованию),Упр. по вопросам семьи, опеки и попечительства, Ком.по ФС и МП</w:t>
            </w:r>
          </w:p>
        </w:tc>
      </w:tr>
      <w:tr>
        <w:trPr>
          <w:trHeight w:val="17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9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должение и совер-шенствование работы «Телефона доверия» центра «Семья» для лиц, оказавшихся в трудной жизненной ситуаци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нтр «Семья»</w:t>
            </w:r>
          </w:p>
        </w:tc>
      </w:tr>
      <w:tr>
        <w:trPr>
          <w:trHeight w:val="17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10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казание содействия сельским поселениям в создании добровольных формирований населения по охране общественного порядк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района, Главы поселений (по согласованию), МО МВД «Похвистневский»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2. Профилактика правонарушений несовершеннолетних и молодёжи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проведении обучающихся семинаров для заместителей дирек-торов по воспитательной работе, педагогов-пси-хологов, социальных педагогов по вопросам профилактики детской преступности в Самар-ской област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У МОиН (по согласованию), МО МВД «Похвистневский» (по согласованию), УФСКН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2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проведения регулярных практических занятий и семинаров с преподавателями обра-зовательных учреждений  по проблемам профи-лактики безнадзорности и правонарушений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3-2015 гг.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У МоиН (по согласованию), МО МВД «Похвистневский» (по согласованию), Упр.по вопросам семьи, опеки и попечительства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3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постоянно действующего семинара практических психологов центра «Семья», школь-ных психолог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У МоиН (по согласованию), МО МВД «Похвистневский» (по согласованию), УФСКН (по согласованию), Упр.по вопросам семьи, опеки и попечительства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4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и прове-дение общешкольных ро-дительских собраний по вопросам профилактики наркомании с демонстра-цией фильма «Независи-мость»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У МО иН (по согласованию),  МО МВД «Похвистневский» (по согласованию), УФСКН (по согласованию), Упр. По вопросам семьи, опеки и попечительства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5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и прове-дение общешкольных собраний учеников 6-11 кл. по вопросам профи-лактики наркомании с демонстрацией фильма «Независимость»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У МоиН (по согласованию),  МО МВД «Похвистневский» (по согласованию), УФСКН (по согласованию), Упр. По вопросам семьи, опеки и попечительства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6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выезда многодетных семей в цирк г.Самар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. По вопросам семьи, опеки и попечительства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7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чемпионата района по футболу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итет по ФС и МП, Главы поселений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8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доустройство несовершеннолетних в летний период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итет по ФС и МП, ГКУ СО ЦЗН г.о. Похвистнево (по согласованию), Главы поселений (по согласованию)</w:t>
            </w:r>
          </w:p>
        </w:tc>
      </w:tr>
      <w:tr>
        <w:trPr>
          <w:trHeight w:val="13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9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межрегио-нального юношеского турнира по греко-римской борьбе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итет по ФС и МП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0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орудование и оснаще-ние спортивным инвента-рем футбольных команд в поселениях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итет по ФС и МП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1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лыжных соревнований в зимний период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. ФС и МП, Главы поселений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2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районного конкурса команд КВ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.ФС и МП, Главы поселений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3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районного праздника «День призывника»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.ФС и МП, Главы поселений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4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ещение подростками девиантного поведения театральных представ-лений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ДН и ЗП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5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и прове-дение родительских собраний с детьми условно осужденным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итет по ФС и МП,  КДН и ЗП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6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орудование и оснащение спортивным инвентарем зимних видов спорт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итет по ФС и МП, Главы поселений 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7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чемпионата района по волейболу, баскетболу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итет по ФС и МП, Главы поселений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8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районного конкурса «Приёмная семья года»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по вопросам семьи, опеки и попечитель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19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дрение инновацион-ных форм устройства детей-сирот и детей, оставшихся без попече-ния родителей, в семьи (семейно-воспитательные группы)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по вопросам семьи, опеки и попечительства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20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 для уча-щихя 9-10 кл. школ района военно-спортив-ных лагерей и сборов на базе войсковой част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У МоиН (по согласованию), Ком. ФС и МП, КДН и ЗП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21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проводимой межведомственной операции «Подросток»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У МоиН (по согласованию),  МО МВД «Похвистневский» (по согласованию), УФСКН (по согласованию), КДН и ЗП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22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учебно-тренировочной площадки для отработки навыков безопасного поведения на дороге или размеченного перекрестка при ГБОУ СОШ с. Старопохвистнево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БОУ СОШ с. Старопохвистнево, ГИБДД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.3. Профилактика правонарушений среди лиц, проповедующих экстремизм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существление превентивных мер по пресечению терроризма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3.1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плексное обследова-ние объектов повышен-ной опасности, жизне-обеспечения, объектов на транспорте на предмет их антитеррористической защищенности, усиление контроля за состоянием опасных объектов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ЧС, УФСБ (по согласованию),  МО МВД «Похвистневский» (по согласованию), 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3.2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учений и тренировок по органи-зации взаимодействия подразделений ОВД по г.о. Похвистнево и м.р. Похвистневский Самарской области, предприятий жизнеобес-печения района и аварийных служб с целью совершенствова-ния практических уме-ний, навыков и поддер-жания должного уровня готовности служб, при-влекаемого для работы по предупреждению и пресечению чрезвычай-ных ситуаций и ликви-дации их последствий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ЧС, УФСБ (по согласованию), МО МВД «Похвистневский» (по согласованию), МБУ Похвистневская ЦРБГР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3.4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ирование граж-дан о действиях при угрозе возникновения ЧС в местах массового пребывания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ЧС, УФСБ (по согласованию), МО МВД «Похвистневский»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3.5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онное осве-щение, проведение разъ-яснительной работы сре-ди населения направлен-ной на повышение бдительности и готов-ности к действиям при возникновении чрезвы-чайных ситуаций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ЧС (по согласованию), УФСБ (по согласованию), МО МВД «Похвистневский» (по согласованию), МБУ Похвистневская ЦРБГР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4. Профилактика и пресечение преступлений в топливно-энергетическом комплексе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4.1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нализ ситуации, связан-ной с хищениями и незаконным оборотом нефтепродуктов на территории район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ЧС,  МО МВД «Похвистневский» (по согласованию), УФСБ (по согласованию), межрайонная прокуратура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5. Профилактика правонарушений законодательства о гражданстве,  предупреждение и пресечение нелегальной миграции</w:t>
            </w:r>
          </w:p>
        </w:tc>
      </w:tr>
      <w:tr>
        <w:trPr>
          <w:trHeight w:val="164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5.1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мероприятий по выявлению иностран-ных граждан и лиц, без гражданства, незаконно находящихся на терри-тории район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ФМС (по согласованию), МО МВД «Похвистневский» (по согласованию), УФСБ (по согласованию), УФНС (по согласованию), межрайонная прокуратура (по согласованию), Главы поселений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6. Профилактика правонарушений среди лиц, освободившихся из мест лишения свободы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6.1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уществление профи-лактических мероприя-тий в отношении лиц осужденных к наказа-ниям, не связанным с лишением свободы, нап-равленных на исполнение ими обязанностей (зап-ретов), возложенных судом, занятие общест-венно-полезным трудом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ФСИН (по согласованию), МО МВД «Похвистневский»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6.2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еспечение привлечения к труду (учёб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) условно осужденных несовершеннолетних, обеспечение трудоустройством лиц, прибывших из мест лишения свободы (создание специализированных участков)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 МВД «Похвистневский» (по согласованию), УФСИН (по согласованию), центр «Семья», КДН и ЗП, ГКУ СО ЦЗН г.о. Похвистнево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.7. Профилактика правонарушений в общественных местах и на улицах, 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вышение эффективности борьбы с уличной преступностью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7.1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лизация комплекса совместных профилак-тических мероприятий по обеспечению обществен-ного порядка и безо-пасности граждан при проведении культурно-зрелищных и спортивно-массовых мероприятий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 МВД «Похвистневский»  (по согласованию), УФСНК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.8. Профилактика правонарушений на административных участках,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лучшение качества работы участковых уполномоченных милиции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8.1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отчетов уча-стковых уполномочен-ных милиции и пред-ставителей органов мест-ного самоуправления перед населением посе-лений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 района, МО МВД «Похвистневский» (по согласованию),   Главы поселений (по согласованию) 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8.2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и распро-странение среди населе-ния памяток (листовок) о порядке действий при совершении в отношении них правонаруш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 МВД «Похвистневский»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. Информационно-методическое и аналитическое обеспечение профилактики и правонарушений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вещение в средствах массовой информации мероприятий, реализующихся в рамках Программы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района, МО МВД «Похвистневский» (по согласованию), УФСНК (по согласованию), межрайонная прокуратура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мещение в местной печати материалов, нап-равленных на повышение правовой грамотности населения, доверия к органам внутренних дел, а также о способах и средствах правомерной защиты населения о преступных и иных посягательств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«-</w:t>
            </w:r>
          </w:p>
        </w:tc>
      </w:tr>
      <w:tr>
        <w:trPr>
          <w:trHeight w:val="384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встреч на классных собраниях с представителями право-охранительных органов, здравоохранения, специа-листами отд. «Семья» по проблемам девиантного поведения детей, соз-дания у несовершенно-летних и молодёжи стереотипов здорового образа жизни, профилак-тике наркомани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 МВД «Похвистневский»  (по согласованию), Центр «Семья», (по согласованию), УФСНК (по согласованию), МБУ Похвистневская ЦРБГР, КФиС и МП, КДН и ЗП, Главы поселений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.4. 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уществление работы со средствами массовой информации по пробле-мам подростковой прес-тупности, наркомании, токсикомании, пропа-ганде здорового образа жизн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«-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5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базы данных о детях, нуждающихся в социальной помощи и медико-психологической поддержке, о выявленных фактах нарушений жилищных, трудовых и иных прав, свобод и законных интересов детей и подростков на территории район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нтр «Семья», МО МВД «Похвистневский» (по согласованию), УФСНК (по согласованию), ЦРБГР, Ком по ФС и МП, КДН и ЗП, Главы поселений (по согласованию)</w:t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6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банка данных о несовершеннолетних в возрасте от 7 до 18 лет, не посещающих или систематически пропус-кающих занятия в обра-зовательных учрежде-ниях без уважительных причин, трудоустройство детей-сирот, детей, оставшихся без попечения родителей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-2015 гг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, предусмотрен-ные на финансирование основной деятельности исполнителей мероприятий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У МОиН (по согласованию), ГКУ СО ЦЗН г.о. Похвистнево (по согласованию), Управление по вопросам семьи, опеки и попечительства, МО МВД «Похвистневский» (по согласованию), КДН и ЗП, Главы поселений (по согласованию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к Комплексной программе профилактики правонарушений и обеспечения общественной безопасности граждан на территории  муниципального района  Похвистневский</w:t>
      </w:r>
    </w:p>
    <w:p>
      <w:pPr>
        <w:pStyle w:val="Normal"/>
        <w:suppressAutoHyphens w:val="true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на 2013-2015 гг.</w:t>
      </w:r>
    </w:p>
    <w:p>
      <w:pPr>
        <w:pStyle w:val="Normal"/>
        <w:suppressAutoHyphens w:val="true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РАСПРЕДЕЛЕНИЕ ФИНАНСОВЫХ СРЕДСТ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>БЮДЖЕТА РАЙОНА ПО ОТВЕТСТВЕННЫМ ИСПОЛНИТЕЛЯМ КОМПЛЕКСНОЙ ПРОГРАММЫ ПРОФИЛАКТИК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 xml:space="preserve">ПРАВОНАРУШЕНИЙ И ОБЕСПЕЧЕНИЯ ОБЩЕСТВЕННОЙ БЕЗОПАСНОСТИ </w:t>
      </w:r>
      <w:r>
        <w:rPr>
          <w:rFonts w:cs="Times New Roman" w:ascii="Times New Roman" w:hAnsi="Times New Roman"/>
          <w:b/>
          <w:bCs/>
          <w:lang w:eastAsia="ar-SA"/>
        </w:rPr>
        <w:t>ГРАЖДА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НА ТЕРРИТОРИИ МУНИЦИПАЛЬНОГО РАЙОНА ПОХВИСТНЕВСКИЙ НА 2013-2015 ГГ.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в тыс. рублей</w:t>
      </w:r>
    </w:p>
    <w:tbl>
      <w:tblPr>
        <w:tblW w:w="1430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1960"/>
        <w:gridCol w:w="1820"/>
        <w:gridCol w:w="1820"/>
        <w:gridCol w:w="1840"/>
      </w:tblGrid>
      <w:tr>
        <w:trPr>
          <w:trHeight w:val="245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Комитет по физической культуре, спорту                            297700                    96200                   96000                      10550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и молодежной политик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того                                                                                                        297700                    96200                   96000                      105500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orient="landscape" w:w="16838" w:h="11906"/>
      <w:pgMar w:left="425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04:00Z</dcterms:created>
  <dc:creator>Борисова Ю В</dc:creator>
  <dc:description/>
  <dc:language>en-US</dc:language>
  <cp:lastModifiedBy>Иванова Е В</cp:lastModifiedBy>
  <dcterms:modified xsi:type="dcterms:W3CDTF">2015-06-01T10:04:00Z</dcterms:modified>
  <cp:revision>2</cp:revision>
  <dc:subject/>
  <dc:title/>
</cp:coreProperties>
</file>