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28.12.2012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1015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сплатное предоставление в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граждан, имеющих тре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более детей, земельных участков д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го жилищ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на территор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ода  № 210-ФЗ                      «Об организации предоставления государственных и муниципальных услуг», руководствуясь ст. 26, 27  Устава района, 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Утвердить прилагаемый административный регламент предоставления муниципальной услуги «Бесплатное предоставление в собственность граждан, имеющих трех и более детей, земельных участков для индивидуального жилищного строительства на территории муниципального района Похвистневский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«Интернет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района по экономике и финансам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   Постановление от 23.01.2012 № 23 «Об утверждении Административного регламента предоставления муниципальной услуги «Бесплатное предоставление в собственность граждан, имеющих трех и более детей, земельных участков для индивидуального жилищного строительства на территории муниципального района Похвистенвский» считать утратившими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 xml:space="preserve">                                    </w:t>
        <w:tab/>
        <w:t>Ю.Ф.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ab/>
        <w:t>УТВЕРЖДЕН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Постановлением Администрации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муниципального района Похвистневский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от____28.12______  2012 г. № 1015</w:t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тивный регламент</w:t>
        <w:br/>
        <w:t xml:space="preserve">предоставления муниципальной услуги </w:t>
      </w:r>
    </w:p>
    <w:p>
      <w:pPr>
        <w:pStyle w:val="Normal"/>
        <w:widowControl/>
        <w:shd w:fill="FFFFFF" w:val="clear"/>
        <w:autoSpaceDE w:val="true"/>
        <w:spacing w:lineRule="auto" w:line="276"/>
        <w:ind w:left="7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есплатное предоставление в собственность гражданам,  имеющим трех и более детей,  земельных участков для индивидуального жилищного строительства на территории муниципального района Похвистневский»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щие положени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1.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Настоящий административный регламент предоставления муниципальной  услуги «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Бесплатное предоставление в собственность гражданам, имеющим трех и более детей, земельных участков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» (далее – административный регламент)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 xml:space="preserve">разработан в целях повышения качества предоставления муниципальной услуги «Бесплатное предоставление в собственность гражданам, имеющим трех и более детей, земельных участков для индивидуального жилищного строительства на территории муниципального района Похвистневский» (далее – муниципальная услуга), определяет основные требования к предоставлению муниципальной услуги, повышения качества исполнения и доступности результатов предоставления муницпальной услуги, определяет сроки и последовательность действий (административных процедур)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1.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муниципальная услуга, предоставляемая органом местного самоуправления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заявитель - физические лица, юридические лица, индивидуальные предприниматели,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письменной или электронной форме. 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1.3.   </w:t>
      </w: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лица (непосредственно или через своего представителя, полномочия которого оформляются в порядке, установленном законодательством Российской           Федерации, далее - заявители)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е участки, в том числе с расположенными на них зданиями, строениями, сооружениями, принадлежащими гражданам на праве собственности, из земель, находящихся в государственной собственности или муниципальной собственности,  предоставляются в собственность граждан, имеющих трех и более детей, в том числе для индивидуального жилищного строительства, бесплатно однократно при отсутствии у граждан земельных участков с тем же разрешенным использованием, которыми они обладают на праве постоянного (бессрочного) пользования или пожизненного наследуемого владения и при наличии свободных от прав третьих лиц земельных участков, предусмотренных зонированием территории, проводимым в соответствии с градостроительным законодательством.     Предоставление земельных участков в данном случае осуществляется при условии, что указанные граждане не лишены родительских прав и постоянно проживают на территории  Самарской области  не менее пяти последних лет, а их дети являются им родными и (или) усыновленными и не достигли возраста 18 лет или возраста 23 лет в случае обучения в образовательных учреждениях по очной форме обучения и проживают совместно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 утверждения на территории муниципального образования, в границах которого испрашивается земельный участок, правил землепользования и застройки земельных участков из земель, находящихся в государственной или муниципальной собственности, предоставляются без учета зонирования территории, проводимого в соответствии с градостроительным законодательством.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аждане, имеющие трех и более детей и вставшие на учет, не снимаются с учета в течение трех лет с момента достижения старшим третьим ребенком возраста 18 лет, а если обучается очно, то возраста 23 лет, при условии, что они не реализовали принадлежащее им право на земл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1.4. Предоставление муниципальной услуги осуществляется  в соответствии с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Конституцией Российской Федерации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Гражданским кодексом Российской Федераци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Федеральным Законом от 27.07.2010 года № 210-ФЗ «Об организации предоставления государственных и муниципальных услуг»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Земельным кодексом Российской Федерации от 25.10.2001 года №136-ФЗ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Федеральным законом от 24 июля 2007 года № 221-ФЗ «О государственном кадастре недвижимости»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Федеральным законом от 21 июля 1997 года №122-ФЗ «О государственной регистрации прав на недвижимое имущество и сделок с ним»;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- Федеральным законом от 25 октября 2001 года №137-ФЗ «О введении в действие Земельного кодекса Российской Федерации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Законом Самарской области от 11.03.2005 года № 94-ГД «О земле»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Уставом  муниципального района Похвистневский Самарской области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нформацию о порядке, сроках и процедурах предоставления муниципальной услуги можно получить:</w:t>
      </w:r>
    </w:p>
    <w:p>
      <w:pPr>
        <w:pStyle w:val="Normal"/>
        <w:widowControl/>
        <w:autoSpaceDE w:val="true"/>
        <w:spacing w:lineRule="auto" w:line="276" w:before="0" w:after="120"/>
        <w:ind w:left="283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>- непосредственно в органе, осуществляющем предоставление муниципальной услуги;</w:t>
      </w:r>
    </w:p>
    <w:p>
      <w:pPr>
        <w:pStyle w:val="Normal"/>
        <w:widowControl/>
        <w:autoSpaceDE w:val="true"/>
        <w:spacing w:lineRule="auto" w:line="276" w:before="0" w:after="120"/>
        <w:ind w:left="283" w:hanging="0"/>
        <w:jc w:val="both"/>
        <w:rPr>
          <w:rFonts w:ascii="Times New Roman" w:hAnsi="Times New Roman" w:cs="Times New Roman"/>
          <w:bCs/>
          <w:sz w:val="24"/>
          <w:szCs w:val="28"/>
          <w:lang w:val="en-US" w:eastAsia="ar-SA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>- в органах местного самоуправления муниципального района Похвистневский</w:t>
        <w:tab/>
        <w:t xml:space="preserve"> Самарской области;</w:t>
      </w:r>
    </w:p>
    <w:p>
      <w:pPr>
        <w:pStyle w:val="Normal"/>
        <w:widowControl/>
        <w:autoSpaceDE w:val="true"/>
        <w:spacing w:lineRule="auto" w:line="276" w:before="0" w:after="120"/>
        <w:ind w:left="283" w:hanging="0"/>
        <w:jc w:val="both"/>
        <w:rPr>
          <w:rFonts w:ascii="Times New Roman" w:hAnsi="Times New Roman" w:cs="Times New Roman"/>
          <w:bCs/>
          <w:sz w:val="24"/>
          <w:szCs w:val="28"/>
          <w:lang w:val="en-US" w:eastAsia="ar-SA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>- в электронном виде в информационно-телекоммуникационной сети «Интернет» (далее – сеть «Интернет»);</w:t>
      </w:r>
    </w:p>
    <w:p>
      <w:pPr>
        <w:pStyle w:val="Normal"/>
        <w:widowControl/>
        <w:autoSpaceDE w:val="true"/>
        <w:spacing w:lineRule="auto" w:line="276" w:before="0" w:after="120"/>
        <w:ind w:lef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 xml:space="preserve">-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 – </w:t>
      </w:r>
      <w:hyperlink r:id="rId3"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>;</w:t>
      </w:r>
    </w:p>
    <w:p>
      <w:pPr>
        <w:pStyle w:val="Normal"/>
        <w:widowControl/>
        <w:autoSpaceDE w:val="true"/>
        <w:spacing w:lineRule="auto" w:line="276" w:before="0" w:after="120"/>
        <w:ind w:lef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 xml:space="preserve">- в региональной системе Единого портала государственных и муниципальных услуг «Портал государственных и муниципальных услуг Самарской области» (далее – Портал государственных и муниципальных услуг Самарской области) – </w:t>
      </w:r>
      <w:hyperlink r:id="rId4"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pgu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samregion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uslugi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samregion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FFFF00"/>
            <w:sz w:val="24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>.</w:t>
      </w:r>
    </w:p>
    <w:p>
      <w:pPr>
        <w:pStyle w:val="Normal"/>
        <w:widowControl/>
        <w:autoSpaceDE w:val="true"/>
        <w:spacing w:lineRule="auto" w:line="276" w:before="0" w:after="120"/>
        <w:ind w:left="283" w:hanging="0"/>
        <w:jc w:val="both"/>
        <w:rPr>
          <w:rFonts w:ascii="Times New Roman" w:hAnsi="Times New Roman" w:cs="Times New Roman"/>
          <w:bCs/>
          <w:sz w:val="24"/>
          <w:szCs w:val="28"/>
          <w:lang w:val="en-US" w:eastAsia="ar-SA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>1.6.  Информирование о предоставлении муниципальной услуги, а также предоставленные граждана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/>
        <w:autoSpaceDE w:val="true"/>
        <w:spacing w:lineRule="auto" w:line="276" w:before="0" w:after="120"/>
        <w:ind w:left="283" w:hanging="0"/>
        <w:jc w:val="both"/>
        <w:rPr>
          <w:rFonts w:ascii="Times New Roman" w:hAnsi="Times New Roman" w:cs="Times New Roman"/>
          <w:bCs/>
          <w:sz w:val="24"/>
          <w:szCs w:val="28"/>
          <w:lang w:val="en-US" w:eastAsia="ar-SA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8"/>
          <w:lang w:val="en-US" w:eastAsia="ar-SA"/>
        </w:rPr>
        <w:t>1.7. Сведения о месте нахождения, графике работы, номерах справочных телефонах уполномоченного органа, осуществляющего предоставление муниципальной услуги, находятся в помещении уполномоченного органа, на информационных стендах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Стандарт предоставления муниципальной услуги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альной услуги – «</w:t>
      </w:r>
      <w:r>
        <w:rPr>
          <w:rFonts w:cs="Times New Roman" w:ascii="Times New Roman" w:hAnsi="Times New Roman"/>
          <w:bCs/>
          <w:sz w:val="28"/>
          <w:szCs w:val="28"/>
        </w:rPr>
        <w:t>Бесплатное предоставление в собственность гражданам, имеющим трех и более детей, земельных участков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8"/>
          <w:lang w:val="en-US"/>
        </w:rPr>
        <w:t>2.2. Муниципальную услугу предоставля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митетом по управлению муниципальным имуществом Администрации муниципального района Похвистневский (далее -  Комитет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местонахождения Комитета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46450,  Самарская область, г. Похвистнево, ул. Ленинградская, дом 9, каб. №№ 5,6,1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лефоны для справок: (8-846-56) 2-12-48, 2-28-71, 2-22-04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электронной почт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График (режим) работы Комитета устанавливается с учетом требований  Трудового Кодекса РФ и внутреннего служебного распорядк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ёмные дни: с понедельник по пятницу с 08.00 до 17.00,                         обеденный перерыв – с 12.00 до 13.00. 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ходной: суббота, воскресень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pacing w:val="-5"/>
          <w:sz w:val="24"/>
          <w:szCs w:val="28"/>
          <w:lang w:val="en-US"/>
        </w:rPr>
        <w:t xml:space="preserve">.4. Конечным результатом предоставления муниципальной услуги является 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предоставление в собственность гражданам,  имеющим трех и более детей,  земельных участков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4"/>
          <w:szCs w:val="28"/>
          <w:lang w:val="en-US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8"/>
          <w:lang w:val="en-US"/>
        </w:rPr>
        <w:t>2.5. Срок предоставления муниципальной услуги составляет 14 дней со дня регистрации запроса о предоставлении муниципальной услуги.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еречень требуемых от Заявителя документов, необходимых для предоставления муниципальной услуги: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.6.1. Документы, предоставляемые заявителем лично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ажданина, имеющего троих и более детей, о постановке на учет,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огласно Приложению 1 к настоящему административному регламенту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согласие второго родителя  о постановке на учет и обработку его персональных данных (если в состав семьи входят оба родителя);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опия документа, удостоверяющего личность Заявителя, либо личность представителя Заявителя;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видетельства о государственной регистрации актов гражданского состояния (свидетельство о смерти супруга в случае смерти одного из супругов, свидетельство о заключении (расторжении) брака, решение суда об усыновлении (удочерении) ребёнка); </w:t>
      </w:r>
    </w:p>
    <w:p>
      <w:pPr>
        <w:pStyle w:val="Normal"/>
        <w:suppressAutoHyphens w:val="true"/>
        <w:autoSpaceDE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6.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предоставляемые заявителем или запрашиваемые в рамках межведомственного взаимодейств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факт постоянного проживания Заявителя на территории Самарской области в течение не менее пяти лет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Единого государственного реестра прав на недвижимое имущество и сделок с ним о наличии у Заявителя, а также супруга (ги) земельного участка с аналогичным видом использования и указанием основания приобретения, выданные не ранее чем за тридцать дней до даты подачи заявлен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писка из ЕГРП о правах отдельного лица на имеющиеся у него объекты недвижимого имуществ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правка о наличии (отсутствии) факта лишения родительских прав Заявителя, а также об отмене усыновления ребенк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правка о составе семь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7. Для предоставления муниципальной услуги не требуется получ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сутствие документов, предусмотренных пунктом 2.6. настоящего административного регламент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письменном обращении не указана фамилия, почтовый адрес Заявител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обращении содержатся нецензурные либо оскорбительные выражения, угрозы жизни, здоровью, и имуществу должностного лица, а также членов его семьи. В данном случае обращение остается без ответа по существу поставленных в нем вопросов, а Заявителю, направившему обращение, сообщается о недопустимости злоупотребления правом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текст письменного обращения не поддается прочтению. В данном случае ответ на обращение не дается, оно не подлежит направлению на рассмотрение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9. Перечень оснований для отказа в предоставлении муниципальной услуг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исьменное обращение заявителя о возврате документов, предоставляемых им для получения муниципальной услуги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есоответствие представленных документов требованиям действующего законодательств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земельный участок  не относится к категории, государственная собственность на  который  не разграничен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 по земельному участку, указанному в заявлении,  ранее принято решение о  передаче в аренду, о проведении торгов на право заключения договора аренды или продажи данного участка в собственность, об использовании земельного участка для муниципальных нуж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0.  Муниципальная услуга предоставляется на бесплатной основ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1. Максимальный срок ожидания в очереди при подаче документов на получение муниципальной услуги не должен превышать 15 мину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3. Срок регистрации запроса Заявителя о предоставлении муниципальной услуги - 5 мину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4. Требования к местам предоставления муниципальной услуг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мещения по предоставлению муниципальной услуги должны соответствовать санитарно-эпидемиологическим  правилам и нормам, СНИПам, требованиям техники безопасности и пожарной безопасно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Места для информирования заявителей оборудуются информационными стендами, столами, стульями и канцелярскими принадлежностями для оформления документов. На информационных стендах размещаются образцы заполняемых форм заявлений, типовые формы документов и перечень докумен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5. Показатели доступности и качества муниципальных услуг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чественной предоставляемая муниципальная услуга признается при предоставлении услуги в сроки, определенные пунктом 2.5. настоящего административного регламента, и при отсутствии жалоб со стороны потребителей за  нарушение требований стандарта предоставления муниципальной услуг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6. Иные  требования, в том числе учитывающие особенности предоставления муниципальных услуг в электронном вид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6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ндивидуального информирова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убличного информир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формирование проводится в форм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стного информирова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убличного информир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6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6.3. Заявитель имеет право на получение сведений о стадии прохождения его обращ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16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категории Заявителя, имеющих право на получение муниципальной услуги;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требования к заверению документов и сведен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необходимость предоставления дополнительных документов и сведен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Должностное лицо при обращении с Заявителем (по телефону или уст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изводиться с использованием официально-делового стиля речи. Во время разговора необходимо произносить слова четко, избегая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 косвенно влияющее на индивидуальное решение гражданин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устное информирование, должно предложить гражданину обратиться за необходимой информацией в письменной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2.16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ри индивидуальном письменном информировании ответ направляется Заявителю в течение 15 дней со дня регистрации обращ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Если для предоставления муниципальной услуги необходимо истребование дополнительных материалов, либо принятие мер, срок предоставления муниципальной услуги может быть продлен с обязательным уведомлением потребител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2.16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 муниципального района Похвистневский в сети Интернет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pohr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или на портале государственных и муниципальных услуг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gosuslug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, а также на информационных стендах в местах предоставления услуг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2.16.7.  На портале государственных и муниципальных услуг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gosuslug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заявителю предоставляется возможность копирования и заполнения в электронном виде формы заявления (Приложение 1 к настоящему административному регламенту) о предоставлении муниципальной услуги. Информация о ходе предоставления муниципальной услуги направляется Заявителю по адресу электронной почты, указанному в заявлени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2.17.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ая услуга может предоставляться на базе многофункционального центра предоставления государственных и муниципальных услуг в соответствии с Федеральным законом от 27.07.2010 № 210-ФЗ «Об организации предоставления государственных и муниципальных услуг», настоящим административным регламентом и соглашением о межведомственном взаимодейств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true"/>
        <w:spacing w:lineRule="auto" w:line="276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1. Основанием для предоставления муниципальной услуги является подача Заявителем в Комитет заявления с приложением полного пакета документов, указанных в пункте 2.6 настоящего административного регламента (путем личного обращения, письменно почтовым отправлением или по электронной почте).  </w:t>
      </w:r>
    </w:p>
    <w:p>
      <w:pPr>
        <w:pStyle w:val="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. Состав административных процедур, предоставляемых в электронном виде, а также действий заявителя на получении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.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ем заявления и проверка наличия необходимых документов, прилагаемых к заявлению, правильности их оформления и соответствия действующему законодательству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регистрация заявления о  б</w:t>
      </w:r>
      <w:r>
        <w:rPr>
          <w:rFonts w:cs="Times New Roman" w:ascii="Times New Roman" w:hAnsi="Times New Roman"/>
          <w:bCs/>
          <w:sz w:val="28"/>
          <w:szCs w:val="28"/>
        </w:rPr>
        <w:t>есплатном предоставлении в собственность гражданам, имеющим трех и более детей, земельных участков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у</w:t>
      </w:r>
      <w:r>
        <w:rPr>
          <w:rFonts w:cs="Times New Roman" w:ascii="Times New Roman" w:hAnsi="Times New Roman"/>
          <w:sz w:val="28"/>
          <w:szCs w:val="28"/>
        </w:rPr>
        <w:t>бликация в газете «Похвистневский вестник» информ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 б</w:t>
      </w:r>
      <w:r>
        <w:rPr>
          <w:rFonts w:cs="Times New Roman" w:ascii="Times New Roman" w:hAnsi="Times New Roman"/>
          <w:bCs/>
          <w:sz w:val="28"/>
          <w:szCs w:val="28"/>
        </w:rPr>
        <w:t>есплатном предоставлении в собственность Заявителю, имеющему трех и более детей, земельного участков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дготовка проекта Постановления о  б</w:t>
      </w:r>
      <w:r>
        <w:rPr>
          <w:rFonts w:cs="Times New Roman" w:ascii="Times New Roman" w:hAnsi="Times New Roman"/>
          <w:bCs/>
          <w:sz w:val="28"/>
          <w:szCs w:val="28"/>
        </w:rPr>
        <w:t>есплатном предоставлении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огласование и подписание проекта Постановления о  б</w:t>
      </w:r>
      <w:r>
        <w:rPr>
          <w:rFonts w:cs="Times New Roman" w:ascii="Times New Roman" w:hAnsi="Times New Roman"/>
          <w:bCs/>
          <w:sz w:val="28"/>
          <w:szCs w:val="28"/>
        </w:rPr>
        <w:t>есплатном предоставлении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дача Постановления о  б</w:t>
      </w:r>
      <w:r>
        <w:rPr>
          <w:rFonts w:cs="Times New Roman" w:ascii="Times New Roman" w:hAnsi="Times New Roman"/>
          <w:bCs/>
          <w:sz w:val="28"/>
          <w:szCs w:val="28"/>
        </w:rPr>
        <w:t>есплатном предоставлении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3. Последовательность и сроки выполнения административных процедур, а также требования к порядку их выполнения. </w:t>
      </w:r>
      <w:r>
        <w:rPr>
          <w:rFonts w:cs="Tahoma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3.3.1. Заявление подается по установленной форме в адрес Администрации муниципального района Похвистневский (далее - Администрация района) на имя Главы Администрац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  <w:lang w:eastAsia="ar-SA"/>
        </w:rPr>
        <w:t>(далее - Глава района) в Комитет</w:t>
      </w:r>
      <w:r>
        <w:rPr>
          <w:rFonts w:cs="Tahoma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ahoma" w:ascii="Times New Roman" w:hAnsi="Times New Roman"/>
          <w:sz w:val="28"/>
          <w:szCs w:val="28"/>
        </w:rPr>
        <w:t>3.3.2. Специалист</w:t>
      </w:r>
      <w:r>
        <w:rPr>
          <w:rFonts w:cs="Times New Roman" w:ascii="Times New Roman" w:hAnsi="Times New Roman"/>
          <w:sz w:val="28"/>
          <w:szCs w:val="28"/>
        </w:rPr>
        <w:t xml:space="preserve">  Комитета, ответственный за предоставление муниципальной услуги (далее - специалист Комитета), в течение 10 минут проверяет наличие всех необходимых документов, предусмотренных пунктами 2.6.1. и  2.6.2. настоящего админстративного регламента, проводит экспертизу представленных документов на их соответствие предъявляемым требованиям, нормативным правовым актам Российской Федерации, а также производит  проверку сведений, содержащихся в документах.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 непредставлении Заявителем документов, указанных в п.2.6.2., специалист Комитета запрашивает их по системе автоматизированного межведомственного электронного взаимодействия в течение 5 рабочих дней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Специалист Комитета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ботает с электронными  документами, в  том  же режиме, что и с документами в бумажной форм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После проверки документов специалист Комитета на заявлении ставит отметку о соответствии документов предъявляемым требования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Если при наличии оснований для отказа в предоставлении муниципальной услуги, заявитель настаивает на приеме документов, специалист Комитета осуществляют прием, а в дальнейшем оформляет отказ в предоставлении муниципальной услуг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В случае выявления противоречий, неточностей в представленных на рассмотрение документах, либо непредставления полного комплекта документов, специалист Комитета готовит письмо о необходимости устранения указанных замечаний в течение 5 рабочих дней со дня уведомления. При этом срок рассмотрения поступившего заявления устанавливается со дня устранения замечаний. В случае если замечания не устранены в указанный срок, специалист Комитета готовит письменный отказ в предоставлении муниципальной услуг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3.3.2. После прохождения контроля документов в Комитете  заявление регистрируется в организационном отделе Администрации  района  путем присвоения входящего номера и даты поступления документа</w:t>
      </w:r>
      <w:r>
        <w:rPr>
          <w:rFonts w:cs="Tahoma" w:ascii="Times New Roman" w:hAnsi="Times New Roman"/>
          <w:sz w:val="24"/>
          <w:szCs w:val="28"/>
          <w:lang w:val="en-US"/>
        </w:rPr>
        <w:t xml:space="preserve"> в течение 5 минут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3.3. После регистрации заявление направляется на рассмотрение Главе района для принятия решения о предоставлении муниципальной услуги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3.4. Глава района, в течение 2-х дней рассматривает заявление, выносит резолюцию и направляет заявление на рассмотрение заместителю Главы района по экономике и финансам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3.5. Заместитель Главы района по экономике и финансам в течение одного дня рассматривает заявление, выносит резолюцию и направляет на исполнение руководителю Комитета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3.3.5. Руководитель Комитета направляет заявление на исполнение ответственному специалисту Комитета по предоставлению муниципальной услуги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ahoma" w:ascii="Times New Roman" w:hAnsi="Times New Roman"/>
          <w:sz w:val="28"/>
          <w:szCs w:val="28"/>
        </w:rPr>
        <w:t>3.3.6. Специалист Комите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оверяет наличие всех необходимых документов, предусмотренных пунктами 2.6.1., 2.6.2.,  настоящего административного регламента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информационное сообщение о предстоящем б</w:t>
      </w:r>
      <w:r>
        <w:rPr>
          <w:rFonts w:cs="Times New Roman" w:ascii="Times New Roman" w:hAnsi="Times New Roman"/>
          <w:sz w:val="28"/>
          <w:szCs w:val="28"/>
          <w:lang w:eastAsia="ar-SA"/>
        </w:rPr>
        <w:t>есплатном предоста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 для о</w:t>
      </w:r>
      <w:r>
        <w:rPr>
          <w:rFonts w:cs="Times New Roman" w:ascii="Times New Roman" w:hAnsi="Times New Roman"/>
          <w:sz w:val="28"/>
          <w:szCs w:val="28"/>
        </w:rPr>
        <w:t xml:space="preserve">публикования в газете «Похвистневский вестник»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3.7. После выхода информационного сообщения  Специалист   Комитета в течение 2 дней подготавливает проект Постановления о бесплатном предоста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двух экземплярах и передает руководителю Комитета для рассмотрения  и согласования.</w:t>
      </w:r>
    </w:p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4"/>
          <w:szCs w:val="28"/>
          <w:lang w:val="en-US" w:eastAsia="ar-SA"/>
        </w:rPr>
        <w:t xml:space="preserve">           </w:t>
      </w:r>
      <w:r>
        <w:rPr>
          <w:rFonts w:cs="Times New Roman" w:ascii="Times New Roman" w:hAnsi="Times New Roman"/>
          <w:sz w:val="24"/>
          <w:szCs w:val="28"/>
          <w:lang w:val="en-US" w:eastAsia="ar-SA"/>
        </w:rPr>
        <w:t>3.3.8.  Руководитель Комитета в течение одного дней проверяет проект Постановления о бесплатном предоставлении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 xml:space="preserve">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4"/>
          <w:szCs w:val="28"/>
          <w:lang w:val="en-US" w:eastAsia="ar-SA"/>
        </w:rPr>
        <w:t>, согласовывает его и направляет на согласование заместителю Главы района по экономике и финансам.</w:t>
      </w:r>
    </w:p>
    <w:p>
      <w:pPr>
        <w:pStyle w:val="Normal"/>
        <w:widowControl/>
        <w:autoSpaceDE w:val="true"/>
        <w:ind w:firstLine="720"/>
        <w:jc w:val="both"/>
        <w:rPr/>
      </w:pPr>
      <w:bookmarkStart w:id="0" w:name="sub_2702"/>
      <w:bookmarkEnd w:id="0"/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3.3.9.  Заместитель Главы района по экономике и финансам в течении одного дня согласовывает проект Постановления о </w:t>
      </w:r>
      <w:r>
        <w:rPr>
          <w:rFonts w:cs="Times New Roman" w:ascii="Times New Roman" w:hAnsi="Times New Roman"/>
          <w:sz w:val="28"/>
          <w:szCs w:val="28"/>
          <w:lang w:eastAsia="ar-SA"/>
        </w:rPr>
        <w:t>бесплатном предоста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и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аправляет его на подписание Главе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3.10. Один экземпляр подписанного Постановления о бесплатном предоста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ступает к специалисту Комитет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3.3.11. Выдача Постановления о бесплатном предоставлении в собственность Заявителю, имеющему трех и более детей, земельного участка для индивидуального жилищного строительства на территории муниципального района Похвистневский  Заявителю существляется специалистом Комитета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/>
        <w:t xml:space="preserve">под роспись в журнале учета выданных документов.                             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001"/>
      </w:tblGrid>
      <w:tr>
        <w:trPr>
          <w:trHeight w:val="203" w:hRule="atLeast"/>
        </w:trPr>
        <w:tc>
          <w:tcPr>
            <w:tcW w:w="37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bookmarkStart w:id="1" w:name="sub_1211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bookmarkStart w:id="2" w:name="sub_1204"/>
      <w:bookmarkEnd w:id="2"/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4. Формы контроля за исполнением административного регламента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района по экономике и финансам Администрации района, руководителем Комитет по управлению муниципальным имуществом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регламента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2. Проведение текущего контроля должно осуществляться не реже двух раз в год. Текущий контроль может быть плановым (осуществляться на основании полугодовых или годовых планов работы Комитета) и внеплановых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 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3. Специалист Комитета, ответственный за предоставление муниципальной услуги несет персональную ответственность за: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соблюдение сроков, порядка приема документов и выдачи Постановления и договора купли-продажи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полноту и правильность оформления Постановления и договора купли-продажи;</w:t>
      </w:r>
    </w:p>
    <w:p>
      <w:pPr>
        <w:pStyle w:val="Normal"/>
        <w:widowControl/>
        <w:tabs>
          <w:tab w:val="clear" w:pos="708"/>
          <w:tab w:val="left" w:pos="94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соблюдение     настоящего     административного     регламента    в          соответствии с законодательством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сональная ответственность должностного лица (специалиста) Комитет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3" w:name="sub_1304"/>
      <w:bookmarkStart w:id="4" w:name="sub_1304"/>
      <w:bookmarkEnd w:id="4"/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удебный (внесудебный) порядок обжалования действия решений и действий (бездействия)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ргана Администрации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 также должностных лиц, муниципальных служащих </w:t>
      </w:r>
    </w:p>
    <w:p>
      <w:pPr>
        <w:pStyle w:val="Normal"/>
        <w:widowControl/>
        <w:autoSpaceDE w:val="true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1. Заинтересованные лица имеют право на обжалование действий (бездействия), решений, принятых (осуществляемых) в ходе исполнения функции в досудебном (внесудебном) или судебном порядке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снованием для начала процедуры досудебного (внесудебного) обжалования является поступление жалобы (обращения) лично от заявителя (уполномоченного лица) или направленной по электронной почте.</w:t>
      </w:r>
    </w:p>
    <w:p>
      <w:pPr>
        <w:pStyle w:val="Normal"/>
        <w:widowControl/>
        <w:autoSpaceDE w:val="true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явители могут обжаловать в следующем порядке действия или бездействия должностного лица (специалиста):</w:t>
      </w:r>
    </w:p>
    <w:p>
      <w:pPr>
        <w:pStyle w:val="Normal"/>
        <w:widowControl/>
        <w:autoSpaceDE w:val="true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пециалистов Комитета – руководителю Комитета;</w:t>
      </w:r>
    </w:p>
    <w:p>
      <w:pPr>
        <w:pStyle w:val="Normal"/>
        <w:widowControl/>
        <w:autoSpaceDE w:val="true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уководителя Комитета – заместителю Главы района по экономике и финансам;</w:t>
      </w:r>
    </w:p>
    <w:p>
      <w:pPr>
        <w:pStyle w:val="Normal"/>
        <w:widowControl/>
        <w:autoSpaceDE w:val="true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заместителя Главы района по экономике и финансам – Главе района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3. Жалоба (обращение) на действия (бездействие) должностных лиц Администрации муниципального района Похвистневский, муниципальных служащих, непосредственно исполняющих муниципальную функцию, принятые ими решения при осуществлении муниципальной услуги может быть подана в досудебном (внесудебном) порядке Главе муниципального района Похвистневский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4. Жалоба, поданная в письменной форме, должна содержать: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аименование органа местного самоуправления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фамилию, имя, отчество (последнее – при наличии)  лица, подавшего жалобу, почтовый адрес, по которому должны быть отправлен ответ, уведомление о переадресации обращения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ущество жалобы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личную подпись (подпись уполномоченного представителя) и дату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ные документы и материалы либо их копии (в случае подтверждения своих доводов)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5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6. Жалоба не подлежит рассмотрению и возвращается заявителю в случаях, если: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заявителю направляется сообщение о недопустимости злоупотребления правом)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текст жалобы не поддается прочтению (жалоба возвращается заявителю, если его фамилия и почтовый адрес поддается прочтению)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7.  Поступившая жалоба рассматривается в течение 15 дней со дня регистрации, а в случаях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8.  Решения, действия (бездействие) Администрации, органа Администрации, должностного лица Администрации, могут быть обжалованы заинтересованными лицами в судебном порядке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9. 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10. 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 стало известно о нарушении его прав и свобод по месту его жительства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lang w:val="en-US"/>
        </w:rPr>
      </w:pPr>
      <w:bookmarkStart w:id="5" w:name="sub_1204"/>
      <w:bookmarkStart w:id="6" w:name="sub_1304"/>
      <w:bookmarkEnd w:id="5"/>
      <w:bookmarkEnd w:id="6"/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>ПРИЛОЖЕНИЕ 1</w:t>
      </w:r>
    </w:p>
    <w:tbl>
      <w:tblPr>
        <w:tblW w:w="42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</w:tblGrid>
      <w:tr>
        <w:trPr/>
        <w:tc>
          <w:tcPr>
            <w:tcW w:w="425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bCs/>
              </w:rPr>
              <w:t>«Бесплатное предоставление в собственность гражданам, имеющим трех и более детей, земельных участков для индивидуального жилищного строительства на территории муниципального района Похвистневский»</w:t>
            </w:r>
          </w:p>
        </w:tc>
      </w:tr>
    </w:tbl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8000"/>
          </w:rPr>
          <w:t>В [</w:t>
        </w:r>
        <w:r>
          <w:rPr>
            <w:rStyle w:val="InternetLink"/>
            <w:rFonts w:cs="Times New Roman" w:ascii="Times New Roman" w:hAnsi="Times New Roman"/>
            <w:b/>
            <w:bCs/>
            <w:color w:val="000080"/>
          </w:rPr>
          <w:t>наименование органа местного самоуправления</w:t>
        </w:r>
        <w:r>
          <w:rPr>
            <w:rStyle w:val="InternetLink"/>
            <w:rFonts w:cs="Times New Roman" w:ascii="Times New Roman" w:hAnsi="Times New Roman"/>
            <w:b/>
            <w:bCs/>
            <w:color w:val="008000"/>
          </w:rPr>
          <w:t>]</w:t>
        </w:r>
      </w:hyperlink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Ф. И. О. гражданина</w:t>
      </w:r>
      <w:r>
        <w:rPr>
          <w:rFonts w:cs="Times New Roman" w:ascii="Times New Roman" w:hAnsi="Times New Roman"/>
        </w:rPr>
        <w:t>],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число, месяц, год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вписать нужное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значение</w:t>
      </w:r>
      <w:r>
        <w:rPr>
          <w:rFonts w:cs="Times New Roman" w:ascii="Times New Roman" w:hAnsi="Times New Roman"/>
        </w:rPr>
        <w:t>],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_______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значение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_______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наименование органа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число, месяц, год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: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вписать нужное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фактического места жительства: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вписать нужное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актный телефон:______________</w:t>
      </w:r>
    </w:p>
    <w:p>
      <w:pPr>
        <w:pStyle w:val="Normal"/>
        <w:widowControl/>
        <w:autoSpaceDE w:val="true"/>
        <w:ind w:firstLine="698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значение</w:t>
      </w:r>
      <w:r>
        <w:rPr>
          <w:rFonts w:cs="Times New Roman" w:ascii="Times New Roman" w:hAnsi="Times New Roman"/>
        </w:rPr>
        <w:t>]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явление</w:t>
        <w:br/>
        <w:t>о предоставлении земельного участка в собственность многодетной семье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______________________________________________________________________</w:t>
      </w:r>
    </w:p>
    <w:p>
      <w:pPr>
        <w:pStyle w:val="Normal"/>
        <w:widowControl/>
        <w:autoSpaceDE w:val="true"/>
        <w:ind w:firstLine="720"/>
        <w:jc w:val="center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ссылка на законодательство субъекта о предоставлении земельных участков многодетным семьям, номер, дата принятия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бесплатно предоставить моей многодетной семье в собственность земельный участок  расположенный по адресу___________________________________________________________________ площадью ______________________________ для _________________________________________________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указать цель использования земельного участка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число, месяц, год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  <w:color w:val="000080"/>
        </w:rPr>
        <w:t>подпись заявителя</w:t>
      </w:r>
      <w:r>
        <w:rPr>
          <w:rFonts w:cs="Times New Roman" w:ascii="Times New Roman" w:hAnsi="Times New Roman"/>
        </w:rPr>
        <w:t>] [</w:t>
      </w:r>
      <w:r>
        <w:rPr>
          <w:rFonts w:cs="Times New Roman" w:ascii="Times New Roman" w:hAnsi="Times New Roman"/>
          <w:b/>
          <w:bCs/>
          <w:color w:val="000080"/>
        </w:rPr>
        <w:t>инициалы, фамилия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samregion.ru/" TargetMode="External"/><Relationship Id="rId5" Type="http://schemas.openxmlformats.org/officeDocument/2006/relationships/hyperlink" Target="http://www.uslugi.samregion.ru/" TargetMode="External"/><Relationship Id="rId6" Type="http://schemas.openxmlformats.org/officeDocument/2006/relationships/hyperlink" Target="mailto:pohr_kumi@mail.ru" TargetMode="External"/><Relationship Id="rId7" Type="http://schemas.openxmlformats.org/officeDocument/2006/relationships/hyperlink" Target="garantf1://1870130.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3-01-28T17:17:00Z</cp:lastPrinted>
  <dcterms:modified xsi:type="dcterms:W3CDTF">2013-02-01T04:57:00Z</dcterms:modified>
  <cp:revision>69</cp:revision>
  <dc:subject/>
  <dc:title>                          </dc:title>
</cp:coreProperties>
</file>