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3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552" w:hRule="atLeast"/>
        </w:trPr>
        <w:tc>
          <w:tcPr>
            <w:tcW w:w="463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_____28.12.2012__ </w:t>
            </w:r>
            <w:r>
              <w:rPr>
                <w:rFonts w:cs="Times New Roman"/>
              </w:rPr>
              <w:t>№</w:t>
            </w:r>
            <w:r>
              <w:rPr/>
              <w:t xml:space="preserve"> _______1014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районной целев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«Развитие физическ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ы и спорта в муниципальном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е Похвистневский на 2013  – 2015 гг.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2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5" w:hRule="atLeast"/>
        </w:trPr>
        <w:tc>
          <w:tcPr>
            <w:tcW w:w="463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 повышения уровня здоровья населения, создания условий для вовлечения всех слоев населения муниципального района Похвистневский в активные занятия физической культурой и спортом, достижения высоких спортивных результатов, Уставом района Администрация муниципального района Похвистневск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24"/>
        <w:ind w:left="43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 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24"/>
        <w:ind w:left="4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районную целевую программу «Развитие физической культуры и спорта в муниципальном районе Похвистневский на 2013 – 2015 гг.».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от 23.11.2010 № 904 «Об утверждении районной целевой программы «Развитие физической культуры и спорта в муниципальном районе Похвистневский на 2011 г. – 2015 г.» признать утратившим силу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Опубликовать данное Постановление в газете «Похвистневский вестник» и на официальном сайте Администрации района в сети «Интернет»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Главы района по социальным вопроса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24"/>
        <w:ind w:lef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24"/>
        <w:ind w:lef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24"/>
        <w:ind w:lef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24"/>
        <w:ind w:left="4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района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Ю.Ф.Ряб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7425" w:leader="none"/>
        </w:tabs>
        <w:spacing w:lineRule="auto" w:line="360" w:before="280" w:after="28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103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ind w:firstLine="5103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5103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</w:rPr>
        <w:tab/>
        <w:t xml:space="preserve">  </w:t>
        <w:tab/>
        <w:t xml:space="preserve">             УТВЕРЖДЕНА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ab/>
        <w:tab/>
        <w:tab/>
        <w:t xml:space="preserve">          Постановлением Администрации</w:t>
      </w:r>
    </w:p>
    <w:p>
      <w:pPr>
        <w:pStyle w:val="Normal"/>
        <w:ind w:firstLine="709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муниципального района Похвистневский</w:t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</w:t>
      </w:r>
      <w:r>
        <w:rPr>
          <w:rFonts w:cs="Times New Roman CYR" w:ascii="Times New Roman CYR" w:hAnsi="Times New Roman CYR"/>
          <w:sz w:val="24"/>
          <w:szCs w:val="24"/>
        </w:rPr>
        <w:tab/>
        <w:tab/>
        <w:tab/>
        <w:tab/>
        <w:t xml:space="preserve">        от___28.12.2012№___1014_ 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НАЯ ЦЕЛЕВАЯ ПРОГРАММА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Bookman Old Style" w:hAnsi="Bookman Old Style"/>
          <w:b/>
          <w:bCs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jc w:val="center"/>
        <w:rPr>
          <w:rFonts w:ascii="Bookman Old Style" w:hAnsi="Bookman Old Style" w:cs="Times New Roman"/>
          <w:b/>
          <w:b/>
          <w:bCs/>
          <w:sz w:val="28"/>
          <w:szCs w:val="28"/>
        </w:rPr>
      </w:pPr>
      <w:r>
        <w:rPr>
          <w:rFonts w:cs="Times New Roman" w:ascii="Bookman Old Style" w:hAnsi="Bookman Old Style"/>
          <w:b/>
          <w:bCs/>
          <w:sz w:val="28"/>
          <w:szCs w:val="28"/>
        </w:rPr>
        <w:t xml:space="preserve">в муниципальном районе Похвистневский </w:t>
      </w:r>
    </w:p>
    <w:p>
      <w:pPr>
        <w:pStyle w:val="Normal"/>
        <w:jc w:val="center"/>
        <w:rPr/>
      </w:pPr>
      <w:r>
        <w:rPr>
          <w:rFonts w:cs="Times New Roman" w:ascii="Bookman Old Style" w:hAnsi="Bookman Old Style"/>
          <w:b/>
          <w:bCs/>
          <w:sz w:val="28"/>
          <w:szCs w:val="28"/>
        </w:rPr>
        <w:t>на 2013 -  2015 г.</w:t>
      </w:r>
      <w:r>
        <w:rPr>
          <w:rFonts w:cs="Bookman Old Style" w:ascii="Bookman Old Style" w:hAnsi="Bookman Old Style"/>
          <w:b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далее – Программа)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Normal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282"/>
        <w:gridCol w:w="6120"/>
      </w:tblGrid>
      <w:tr>
        <w:trPr/>
        <w:tc>
          <w:tcPr>
            <w:tcW w:w="3660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ая целевая  Программа  «Развитие физической   культуры  и спорта  в муниципальном районе Похвистневский на 2013-2015гг.»           (далее – Программа)                                                    </w:t>
            </w:r>
          </w:p>
          <w:p>
            <w:pPr>
              <w:pStyle w:val="Normal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от 04.12.2007 № 329-ФЗ «О физической культуре и спорте в Российской Федерации»;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ая целевая программа «Развитие физической культуры и спорта в РФ на 2006-2015 г.г.», утвержденная постановлением Правительства Российской Федерации от 11.01.2006 № 7;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бластная целевая программа «Развитие физической культуры и спорта в Самарской области на 2010-2018 годы», утверждённая постановление Правительства Самарской области от 7.04.2012  № 124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И 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района 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ски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физической культуре, спорту и молодёжной политике Администрации муниципального района   Похвистневский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-Восточное управление Министерства образования и науки Самарской области (по согласованию)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ое подразделение «Старт» ГБОУ СОШ с.Подбельск (по согласованию)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е поселения муниципального района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ский (по согласованию)</w:t>
            </w:r>
          </w:p>
          <w:p>
            <w:pPr>
              <w:pStyle w:val="Normal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true"/>
              <w:spacing w:lineRule="auto" w:line="276"/>
              <w:jc w:val="both"/>
              <w:rPr/>
            </w:pPr>
            <w:r>
              <w:rPr>
                <w:rFonts w:cs="Times" w:ascii="Times" w:hAnsi="Times"/>
                <w:color w:val="000000"/>
                <w:sz w:val="28"/>
                <w:szCs w:val="28"/>
              </w:rPr>
              <w:t xml:space="preserve">Повышение уровня здоровья населения, эффективное использование средств физической культуры и спорта по </w:t>
              <w:br/>
              <w:t>предупреждению заболеваний, поддержанию</w:t>
            </w:r>
            <w:r>
              <w:rPr>
                <w:rFonts w:cs="Times" w:ascii="Times" w:hAnsi="Times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color w:val="000000"/>
                <w:sz w:val="28"/>
                <w:szCs w:val="28"/>
              </w:rPr>
              <w:t>высокой работоспособности люд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создание условий, обеспечивающих возможность для жителей района вести здоровый образ жизни, систематически  заниматься физической культурой и спортом, получение доступа к развитой спортивной инфраструктуре. 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остижения целей Программы предусматривается решение следующих задач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дернизация системы физического воспитания различных категорий и групп населения, в том числе в образовательных учреждениях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одготовки спортсменов высокого класса и спортивного резерва;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инфраструктуры сферы физической культуры и спорта; 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организационно-управленческого, кадрового, научно-методического обеспечения физкультурно-спортивной деятельности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паганда физической культуры и спорта 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2015 г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ЦЕЛЕВЫЕ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И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 района, систематически занимающихся физической культурой и спортом, от общего числа жителей района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учащихся, систематически занимающихся физической культурой и спортом, в общей численности учащихся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лиц с ограниченными возможностями здоровья и инвалидов, систематически занимающихся физической культурой и спортом в общей численности лиц с ограниченными возможностями здоровья;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диновременная пропускная способность спортивных сооружений;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учащихся, занимающихся в спортивных школах, в общей численности учащихся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  <w:br/>
              <w:t>ПРОГРАММНЫХ</w:t>
              <w:br/>
              <w:t>МЕРОПРИЯТИЙ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" w:ascii="Times" w:hAnsi="Times"/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осуществляется за счет средств бюджета района в пределах лимитов бюджетных обязательств, предусматриваемых на соответствующий финансовый год главным распорядителем средств районного бюджета на реализацию мероприятий Программы в установленном порядке, а так же внебюджетных источников. Объем финансирования Программы составит 15290,0 тыс. рублей, в том числе по годам: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3 году –  4766,0 тыс. рублей;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 5102,7 тыс. рублей;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 5421,3 тыс. рублей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состояния физического здоровья населения, снижение заболеваемости населения за счет привлечения его к регулярным занятиям физической культурой и спортом;                                                         формирование  здорового образа жизни;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авонарушений, профилактика наркомании, внедрение спортивного стиля жизни среди молодежи;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обеспеченности спортивным  инвентарём физкультурно-оздоровительных и спортивных сооружений, прежде всего по месту жительства     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СОЦИАЛЬНО-ЭКОНОМИЧЕС-КОЙ ЭФФЕКТИВНОСТИ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тепени достижения основных целевых показателей (индикаторов) Программы к уровню ее финансирования</w:t>
            </w:r>
          </w:p>
        </w:tc>
      </w:tr>
      <w:tr>
        <w:trPr>
          <w:trHeight w:val="503" w:hRule="atLeast"/>
        </w:trPr>
        <w:tc>
          <w:tcPr>
            <w:tcW w:w="3660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ОМ РЕАЛИЗАЦИИ ПРОГРАМЫ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руководство и контроль за ходом реализации Программы осуществляет Администрация муниципального района Похвистневский. Ответственные исполнители Программы осуществляют руководство и контроль за ходом реализации соответствующих программных мероприятий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целевым использованием бюджетных средств, предусмотренных на реализацию Программы,  осуществляет Финансовое управление Администрации  муниципального района Похвистневский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left" w:pos="7648" w:leader="none"/>
        </w:tabs>
        <w:autoSpaceDE w:val="true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left" w:pos="7648" w:leader="none"/>
        </w:tabs>
        <w:autoSpaceDE w:val="tru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left" w:pos="7648" w:leader="none"/>
        </w:tabs>
        <w:autoSpaceDE w:val="tru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left" w:pos="7648" w:leader="none"/>
        </w:tabs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left" w:pos="7648" w:leader="none"/>
        </w:tabs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left" w:pos="7648" w:leader="none"/>
        </w:tabs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left" w:pos="7648" w:leader="none"/>
        </w:tabs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left" w:pos="7648" w:leader="none"/>
        </w:tabs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арактеристика проблемы, на решение  которой направлена Программа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оптимальной физической активности населения является существенным фактором, определяющим состояние здоровья населения и помогающим в решении задачи создания условий для роста благосостояния населения муниципального района Похвистневский, национального самосознания и обеспечения долгосрочной социальной стабильности.</w:t>
      </w:r>
    </w:p>
    <w:p>
      <w:pPr>
        <w:pStyle w:val="Normal"/>
        <w:widowControl/>
        <w:autoSpaceDE w:val="true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Правительства Российской Федерации от 07.08.2009 </w:t>
        <w:br/>
        <w:t xml:space="preserve">№ 1101-р утверждена Стратегия развития физической культуры и спорта в Российской Федерации до 2020 года. В соответствии с п. 3 данного распоряжения органам исполнительной власти субъектов Российской Федерации рекомендовано разработать меры по содействию развития физической культуры и спорта с учетом положений Стратегии развития физической культуры и спорта в Российской Федерации на период до 2020 года. </w:t>
      </w:r>
    </w:p>
    <w:p>
      <w:pPr>
        <w:pStyle w:val="Normal"/>
        <w:widowControl/>
        <w:autoSpaceDE w:val="true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7 протокола совещания у Председателя Правительства Российской Федерации В.В.Путина от 01.10.2009 №ВП-П12-41пр руководителям органов исполнительной власти субъектов Российской Федерации рекомендовано разработать и принять целевые региональные программы развития физической культуры и спорта, включая строительство спортивных объектов.</w:t>
      </w:r>
    </w:p>
    <w:p>
      <w:pPr>
        <w:pStyle w:val="Normal"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ая программа «Развитие физической культуры и спорта в  муниципальном районе Похвистневский  до 2015 года» (далее – Программа) разработана в соответствии с Федеральным законом от 04.12.2007 № 329-ФЗ </w:t>
        <w:br/>
        <w:t>«О физической культуре и спорте в Российской Федерации», постановлением Правительства Российской Федерации от 11.01.2006 № 7 «О федеральной целевой программе «Развитие физической культуры и спорта в Российской Федерации на 2006–2015 годы», поручением Губернатора Самарской области от 11.12.2009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, являясь одним из составных элементов культуры личности и здорового образа жизни, значительно влияют не только на повышение физической подготовленности, улучшение здоровья, но и на поведение человека в быту, трудовом коллективе, на формирование личности и межличностных отношений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совместным усилиям органов исполнительной власти Самарской области, органов местного самоуправления, общественных институтов за последние годы в системе развития физической культуры и спорта произошли положительные изменения.</w:t>
      </w:r>
    </w:p>
    <w:p>
      <w:pPr>
        <w:pStyle w:val="Normal"/>
        <w:widowControl/>
        <w:autoSpaceDE w:val="tru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изической культуры и спорта является одним  из приоритетных направлений социально-экономической политики муниципального района Похвистневский.</w:t>
      </w:r>
    </w:p>
    <w:p>
      <w:pPr>
        <w:pStyle w:val="Normal"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сновной показатель эффективности физкультурно-спортивной работы - это охват населения систематическими занятиями физической культурой и спортом. </w:t>
      </w:r>
    </w:p>
    <w:p>
      <w:pPr>
        <w:pStyle w:val="Normal"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Количество людей, занимающихся физической культурой  и спортом, в соотношении к численности населения района в 2012 году составляло 21,3% (для сравнения в 2011 годом - 17,1%;  ожидаемый охват в 2013 году -22,8%). Ежегодно в районе в соревнованиях разного уровня принимают участие около 3,5 тысяч человек. Данные об удельном весе населения, систематически занимающегося физической культурой и спортом, приведены в диаграмме 1.</w:t>
      </w:r>
    </w:p>
    <w:p>
      <w:pPr>
        <w:pStyle w:val="Normal"/>
        <w:autoSpaceDE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Диаграмма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дельный вес населения муниципального района  Похвистн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амарской области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тически занимающегося физической культурой и спортом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2009–2012 годах, (процентах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99785" cy="33242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spacing w:lineRule="auto" w:line="276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численности людей, занимающихся физической культурой и спортом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реждениям, предприятиям, организациям </w:t>
      </w:r>
      <w:r>
        <w:rPr>
          <w:rFonts w:cs="Times New Roman" w:ascii="Times New Roman" w:hAnsi="Times New Roman"/>
          <w:sz w:val="28"/>
          <w:szCs w:val="28"/>
        </w:rPr>
        <w:t>представлено                               диаграммой 2.</w:t>
      </w:r>
    </w:p>
    <w:p>
      <w:pPr>
        <w:pStyle w:val="Normal"/>
        <w:autoSpaceDE w:val="true"/>
        <w:spacing w:lineRule="auto" w:line="36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аграмма 2</w:t>
      </w:r>
    </w:p>
    <w:p>
      <w:pPr>
        <w:pStyle w:val="Normal"/>
        <w:autoSpaceDE w:val="true"/>
        <w:ind w:hanging="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численности людей занимающихся </w:t>
        <w:br/>
        <w:t xml:space="preserve">физической культурой и спортом по учреждениям, предприятиям, </w:t>
      </w:r>
    </w:p>
    <w:p>
      <w:pPr>
        <w:pStyle w:val="Normal"/>
        <w:autoSpaceDE w:val="true"/>
        <w:ind w:hanging="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ям  в 2012 году</w:t>
      </w:r>
    </w:p>
    <w:p>
      <w:pPr>
        <w:pStyle w:val="Normal"/>
        <w:autoSpaceDE w:val="true"/>
        <w:spacing w:lineRule="auto" w:line="360"/>
        <w:ind w:hanging="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360"/>
        <w:ind w:hanging="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1420465006"/>
      <w:bookmarkStart w:id="1" w:name="_1351600328"/>
      <w:bookmarkEnd w:id="0"/>
      <w:bookmarkEnd w:id="1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77155" cy="28702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показал, что регулярно занимаются физической культурой и спортом больше жители мужского пола, так на 01.12.2012 года в районе мужчин занималось – 60,4%, а женщин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39,6%. Но на лицо рост количества занимающихся женского пола по сравлению с 2010 годом (на 01.12.2010 года в районе мужчин занималось – 71,4%, а женщин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8,6%.)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главных направлений развития физической культуры и спорта на территории района является физическое воспитание детей, подростков и молодёжи, что способствует решению многих важных проблем, таких как улучшение здоровья населения, увеличение продолжительности жизни и её качества, профилактика правонарушений. </w:t>
      </w:r>
    </w:p>
    <w:p>
      <w:pPr>
        <w:pStyle w:val="Normal"/>
        <w:widowControl/>
        <w:autoSpaceDE w:val="true"/>
        <w:spacing w:lineRule="auto" w:line="276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 территории района расположено 17 школ, в них работают 23 учителя физкультуры. Помимо уроков физкультуры, во внеурочное время в школах района функционируют секции по различным видам спорта, таким как: футбол, лыжные гонки, волейбол, баскетбол, настольный теннис и другие. Между школами района проводятся олимпийские игры учащихся общеобразовательных учреждений. В программу олимпийских игр входят следующие виды спорта: футбол, легкоатлетический кросс, волейбол (юноши), волейбол (девушки), лыжные гонки, баскетбол (юноши), баскетбол (девушки), легкая атлетика. 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лимпийских играх учащихся в 2009-2010 учебном году принимали участие все 17 школ Похвистневского района. </w:t>
      </w:r>
    </w:p>
    <w:p>
      <w:pPr>
        <w:pStyle w:val="Normal"/>
        <w:widowControl/>
        <w:autoSpaceDE w:val="tru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йоне имеется СП «Старт» ГБОУ СОШ с. Подбельск, в нём работают 10 штатных тренеров-преподавателей, 28 тренеров-совместителей. На 01.12.2012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76 учебно-тренировочных группах было занято 1250 воспитанников, что составляет 48 % учащихся от общего количества в ОУ Похвистневского района, в 10 видах спорта: баскетбол 202 человека, греко-римская борьба - 145, волейбол - 200, легкая атлетика - 129, лыжные гонки - 168, настольный теннис - 60, пауэрлифтинг - 49, рукопашный бой - 60, спортивное ориентирование - 43, футбол – 194. 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ебно-тренировочный этап подготовки зачисляются только здоровые дети (на основании медицинского заключения врача), прошедшие необходимую подготовку на этапе начальной подготовки не менее 1 года. Дети и подростки, не прошедшие конкурсный отбор, могут  заниматься в спортивно-оздоровительных группах до 18-летнего возраста.</w:t>
      </w:r>
    </w:p>
    <w:p>
      <w:pPr>
        <w:pStyle w:val="Normal"/>
        <w:autoSpaceDE w:val="true"/>
        <w:spacing w:lineRule="auto" w:line="276" w:before="120" w:after="0"/>
        <w:ind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й план  СП «Старт» ГБОУ СОШ с. Подбельск принимается на тренерском совете. В 2012-2013 учебном году в СП «Старт» ГБОУ СОШ с. Подбельск реализуется  бесплатно 10 модифицированных общеобразовательных дополнительных программ всех уровней физкультурно-спортивной направленности по следующим видам спорта: баскетбол, греко-римская борьба, волейбол,  легкая атлетика, лыжные гонки, настольный теннис, пауэрлифтинг, рукопашный бой, спортивное ориентирование, футбол. </w:t>
      </w:r>
    </w:p>
    <w:p>
      <w:pPr>
        <w:pStyle w:val="Normal"/>
        <w:spacing w:lineRule="auto" w:line="276"/>
        <w:ind w:firstLine="4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реализуют различные цели и задачи: от общего оздоровления детей и подростков до получения спортивных результатов. В программном материале предусмотрены разделы: теоретической, общей и специальной физической подготовки, основы техники и тактики выбранного вида спорта, психологической подго-</w:t>
      </w:r>
    </w:p>
    <w:p>
      <w:pPr>
        <w:pStyle w:val="Normal"/>
        <w:spacing w:lineRule="auto" w:line="276"/>
        <w:ind w:firstLine="4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ки юных спортсменов, а также определена система контрольных нормативов, воспитательные и восстановительные мероприятия. </w:t>
      </w:r>
    </w:p>
    <w:p>
      <w:pPr>
        <w:pStyle w:val="Normal"/>
        <w:spacing w:lineRule="auto" w:line="276"/>
        <w:ind w:firstLine="4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 «Старт» ГБОУ СОШ с. Подбельск реализуются следующие мероприятия по охране и укреплению здоровья обучающихся и воспитанников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ТБ и ПДД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й осмотр в тренировочный и соревновательный периоды (осуществляется контроль, допуск и оказание первой медицинской помощи (введены 0,5 ставки врача)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подготовка воспитанников СП «Старт» ГБОУ СОШ с. Подбельск по темам: «Техника безопасности и профилактика травматизма», «Врачебный контроль, самоконтроль, спортивный массаж», «Гигиена, закаливание, питание и режим спортсмена», «Оказание первой медицинской помощи»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ивающие процедуры на учебно-тренировочных занятиях и самостоятельных занятиях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доровление в летних лагерях с дневным (при школах) и выездным пребыванием детей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ся  туристические походы, «Дни здоровья», спортивные праздники и соревнования, посещение сауны.</w:t>
      </w:r>
    </w:p>
    <w:p>
      <w:pPr>
        <w:pStyle w:val="Normal"/>
        <w:spacing w:lineRule="auto" w:line="276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это  положительно сказывается на здоровье детей, благодаря повышению объема двигательной активности, усвоения и применения ими на практике знаний о </w:t>
      </w:r>
    </w:p>
    <w:p>
      <w:pPr>
        <w:pStyle w:val="Normal"/>
        <w:spacing w:lineRule="auto" w:line="276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е, получаемых на этих мероприятиях. </w:t>
      </w:r>
    </w:p>
    <w:p>
      <w:pPr>
        <w:pStyle w:val="Normal"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муниципальном районе Похвистневски  дошкольные образовательные учреждения (ДОУ) функционируют при  школах как структурные подразделения. Всего их в районе 15. В ДОУ  физической культурой и спортом с детьми занимаются воспитатели.  Они проводят закаливание, утреннюю гимнастику, игры оздоровительной направленности и комплекс оздоровительных упражнений.</w:t>
      </w:r>
    </w:p>
    <w:p>
      <w:pPr>
        <w:pStyle w:val="Normal"/>
        <w:widowControl/>
        <w:autoSpaceDE w:val="tru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сожалению, качество физического воспитания во многих образовательных учреждениях не соответствует современным требованиям и интересам детей. Необходима ускоренная модернизация физического воспитания и развитие детско-юношеского спорта.</w:t>
      </w:r>
    </w:p>
    <w:p>
      <w:pPr>
        <w:pStyle w:val="Normal"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развивать деятельность спортивных клубов в образовательных учреждениях, что даст возможность внедрить принципиально новый и более эффективный механизм проведения различных спортивных и оздоровительных мероприятий. В системе образования должно осуществляться непрерывное физическое воспитание и спортивное совершенствование на протяжении всего периода обучения подрастающего поколения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состоянию на 01.01.2012 материально-техническая база физической культуры и спорта в муниципальном районе Похвистневский характеризуется следующими показателями (табл. 1).</w:t>
      </w:r>
    </w:p>
    <w:p>
      <w:pPr>
        <w:pStyle w:val="Normal"/>
        <w:autoSpaceDE w:val="true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1</w:t>
      </w:r>
    </w:p>
    <w:p>
      <w:pPr>
        <w:pStyle w:val="Normal"/>
        <w:autoSpaceDE w:val="true"/>
        <w:spacing w:lineRule="auto" w:line="360"/>
        <w:ind w:firstLine="709"/>
        <w:jc w:val="right"/>
        <w:rPr/>
      </w:pPr>
      <w:r>
        <w:rPr/>
        <w:t>(единиц)</w:t>
      </w:r>
    </w:p>
    <w:tbl>
      <w:tblPr>
        <w:tblW w:w="9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  <w:gridCol w:w="1362"/>
        <w:gridCol w:w="1380"/>
      </w:tblGrid>
      <w:tr>
        <w:trPr/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360"/>
              <w:jc w:val="center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ртивные соору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3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1</w:t>
            </w:r>
          </w:p>
        </w:tc>
        <w:tc>
          <w:tcPr>
            <w:tcW w:w="136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1</w:t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</w:t>
            </w:r>
          </w:p>
        </w:tc>
      </w:tr>
      <w:tr>
        <w:trPr>
          <w:trHeight w:val="1773" w:hRule="atLeast"/>
        </w:trPr>
        <w:tc>
          <w:tcPr>
            <w:tcW w:w="5760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 том числе:</w:t>
            </w:r>
          </w:p>
          <w:p>
            <w:pPr>
              <w:pStyle w:val="Normal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скостные площадки, поля</w:t>
            </w:r>
          </w:p>
          <w:p>
            <w:pPr>
              <w:pStyle w:val="Normal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залы</w:t>
            </w:r>
          </w:p>
          <w:p>
            <w:pPr>
              <w:pStyle w:val="Normal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комплексы</w:t>
            </w:r>
          </w:p>
          <w:p>
            <w:pPr>
              <w:pStyle w:val="Normal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ыжные базы</w:t>
            </w:r>
          </w:p>
          <w:p>
            <w:pPr>
              <w:pStyle w:val="Normal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гие спортивные сооруж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362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</w:tbl>
    <w:p>
      <w:pPr>
        <w:pStyle w:val="Normal"/>
        <w:widowControl/>
        <w:autoSpaceDE w:val="true"/>
        <w:spacing w:lineRule="auto" w:line="36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уровень обеспеченности населения спортивными сооружениями к нормативу 1,9 тыс. человек пропускной способности на 10,0 тыс. населения составляет 45,5%.</w:t>
      </w:r>
    </w:p>
    <w:p>
      <w:pPr>
        <w:pStyle w:val="Normal"/>
        <w:widowControl/>
        <w:autoSpaceDE w:val="true"/>
        <w:spacing w:lineRule="auto" w:line="276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хороший уровень обеспеченности населения спортивными сооружениями, имеется острая необходимость в строительстве стадиона для проведения районных и областных соревнований, а так же строительство в наиболее крупных сёлах физкультурно-оздоровительных комплексов и универсальных спортивных площадок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В муниципальном районе Похвистневский  работает  42 физкультурных штатных работника из них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елей физической культуры –23 чел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неров - преподавателей ДЮСШ- 10 чел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пециалистов комитета по ФКС и МП - 9 чел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По возрасту учителей от 20 до 40 лет – 11 чел., от 41-до 60 лет – 29 чел., старше  60 лет – 2 чел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казал, что в целом район обеспечен физкультурными кадрами, но есть проблемы: тренерско-преподавательский состав стареет, а молодёжь неохотно идёт на тренерскую работу из-за низкой оплаты труда.  Так же есть необходимость повышения профессиональной квалификации части работников. Необходима разработка  подпрограммы по созданию высокопрофессиональной кадровой базы, в которой необходимо предусмотреть направление перспективных выпускников школ на учебу в ВУЗы, совершенствование педагогического мастерства тренеров через курсовую подготовку, привлечение педагогов высокой квалификации из других регионов, создание для тренеров – преподавателей нормальных  жизненных условий (проживание, оплата труда и т.д.)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Большое внимание в районе уделяется физкультурно-массовой и спортивной работе с населением по месту жительства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настоящее время только в ЗАО «Северный Ключ» работает  инструктор по спорту, за счёт средств районного бюджета в сёлах района работают 9 специалистов по делам молодёжи и спорту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им образом, в 10  наиболее крупных населенных пунктах района имеются специалисты, занимающиеся физкультурно-оздоровительной и  спортивной работой по месту жительства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Спортивная работа в данных сёлах поставлена на хорошем организационном уровне, имеется план-график проведения спортивных мероприятий внутри села, товарищеских встреч с соседними сёлами, участия в районных соревнованиях, а также план-график проведения спортивных секций по различным видам спорта. Специалисты в сёлах тесно сотрудничают с учителями физкультуры, главами сельских поселений, директорами СДК, школ, совместно организовывают мероприятия. Всё это даёт положительный результат: в данных сёлах растет процент занимающихся физкультурой и спортом, спортсмены района часто становятся призёрами районных соревнований, на их базе формируются команды для участия в областных соревнованиях. В зимний период для населения по месту жительства в наиболее крупных сёлах района заливаются катки.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спортивных соревнований в весенне-летний-осенний период в сельской местности строится в зависимости от сельскохозяйственных работ. 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аптивной физической культурой и спортом в районе занимается Центр социального обслуживания населения совместно с комитетом по физической культуре и спорту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Ежегодно в районе проводится спартакиада среди лиц с ограниченными возможностями здоровья по различным видам спорта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На основе данных соревнований осуществляется отбор на областную Параолимпийскую Спартакиаду для людей с ограниченными возможностями здоровья.       </w:t>
        <w:tab/>
        <w:t>Подобные мероприятия формируют позитивное эмоциональное настроение участников, развивают  дружбу и спортивные связи, пропагандируют физическую культуру и спорт среди инвалидов, повышают их спортивное мастерство, в результате происходит обмен опытом по реабилитации инвалидов всех категорий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Говоря о положительных моментах в организации работы по развитию физической культуры и спорта среди инвалидов, необходимо признать, что  многие проблемы еще остаются нерешенными. Это неприспособленность материальной спортивной базы к особенностям инвалидного спорта, отсутствие специалистов по адаптивной физической культуре.</w:t>
      </w:r>
    </w:p>
    <w:p>
      <w:pPr>
        <w:pStyle w:val="Normal"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Успешное развитие физической культуры и спорта в Самарской области в значительной мере зависит от создания системы финансирования и бюджетного планирования в данной отрасли, в том числе в сфере межбюджетных отношений всех уровней. В настоящее время финансовое обеспечение физической культуры и спорта муниципального района Похвистневский осуществляется, главным образом, за счет бюджетных средств муниципального образования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Несмотря на то, что в районе проводится большая серьёзная работа, существуют проблемы, имеющие прямое отношение к качеству жизни населения, его активности и здоровью. Увеличивается количество людей, злоупотребляющих алкоголем, курением, расширяются масштабы правонарушений, социального неблагополучия. В связи с этим встала необходимость принятия конкретных мер по формированию здорового образа жизни, новых ценностных ориентиров, совершенствованию физического воспитания, направленного на укрепление здоровья, повышение спортивной результативности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С этой целью необходима разработка комплексной системы развития спорта в районе, в которой предусматриваются следующие конкретные мероприятия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источников финансирования всех направлений развития физической культуры и спорта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аботка нормативной базы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кое определение ответственности каждого ведомства за развитие массовой   физической культуры и спорта в районе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объектов, строительство и ремонт которых  необходимо осуществлять в   намеченные сроки, определение объемов и источников финансирования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а оборудованных спортивных площадок, хоккейных коробок по месту жительства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 и капитальный ремонт спортивных объектов в районе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 увеличить количество людей, занимающихся физической культурой и спортом до 25,5% от  численности всего населения района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означенных проблем наиболее эффективно может осуществляться с использованием программно-целевого метода. Программа носит комплексный характер и обеспечивает последовательность в осуществлении мер по развитию физической культуры и спорта в муниципальном районе Похвистневский.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и задачи Программы, сроки и этапы ее реализации</w:t>
      </w:r>
    </w:p>
    <w:p>
      <w:pPr>
        <w:pStyle w:val="Normal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Целями Программы являются </w:t>
      </w:r>
      <w:r>
        <w:rPr>
          <w:rFonts w:cs="Times" w:ascii="Times" w:hAnsi="Times"/>
          <w:color w:val="000000"/>
          <w:sz w:val="28"/>
          <w:szCs w:val="28"/>
        </w:rPr>
        <w:t xml:space="preserve">повышение уровня здоровья населения, эффективное использование средств физической культуры и спорта по </w:t>
        <w:br/>
        <w:t>предупреждению заболеваний, поддержанию</w:t>
      </w:r>
      <w:r>
        <w:rPr>
          <w:rFonts w:cs="Times" w:ascii="Times" w:hAnsi="Times"/>
          <w:color w:val="000000"/>
          <w:sz w:val="24"/>
          <w:szCs w:val="24"/>
        </w:rPr>
        <w:t xml:space="preserve"> </w:t>
      </w:r>
      <w:r>
        <w:rPr>
          <w:rFonts w:cs="Times" w:ascii="Times" w:hAnsi="Times"/>
          <w:color w:val="000000"/>
          <w:sz w:val="28"/>
          <w:szCs w:val="28"/>
        </w:rPr>
        <w:t>высокой работоспособности людей</w:t>
      </w:r>
      <w:r>
        <w:rPr>
          <w:rFonts w:cs="Times New Roman" w:ascii="Times New Roman" w:hAnsi="Times New Roman"/>
          <w:sz w:val="28"/>
          <w:szCs w:val="28"/>
        </w:rPr>
        <w:t xml:space="preserve">, создание условий, обеспечивающих возможность для жителей района вести здоровый образ жизни, систематически  заниматься физической культурой и спортом, получение доступа к развитой спортивной инфраструктуре. </w:t>
      </w:r>
    </w:p>
    <w:p>
      <w:pPr>
        <w:pStyle w:val="Normal"/>
        <w:autoSpaceDE w:val="tru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Программы обеспечивается за счет решения</w:t>
        <w:br/>
        <w:t>следующих задач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рнизации системы физического воспитания различных категорий и групп населения, в том числе в образовательных учреждениях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одготовки спортсменов высокого класса и спортивного резерва;</w:t>
      </w:r>
    </w:p>
    <w:p>
      <w:pPr>
        <w:pStyle w:val="Normal"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инфраструктуры сферы физической культуры и спорта; </w:t>
      </w:r>
    </w:p>
    <w:p>
      <w:pPr>
        <w:pStyle w:val="Normal"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организационно-управленческого, кадрового, научно-методического обеспечения физкультурно-спортивной деятельности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физической культуры и спорт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ализация Программы будет осуществляться одноэтапно с 2013 по 2015 год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Целевые индикаторы и показатели, характеризующие</w:t>
      </w:r>
    </w:p>
    <w:p>
      <w:pPr>
        <w:pStyle w:val="Normal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жегодный  ход и итоги реализации Программы</w:t>
      </w:r>
    </w:p>
    <w:p>
      <w:pPr>
        <w:pStyle w:val="Normal"/>
        <w:autoSpaceDE w:val="true"/>
        <w:spacing w:lineRule="auto" w:line="360"/>
        <w:ind w:firstLine="73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обеспечения качественной оценки степени достижений поставленных перед Программой целей и задач применяются целевые индикаторы и показатели её хода и итогов реализации. </w:t>
      </w:r>
    </w:p>
    <w:p>
      <w:pPr>
        <w:pStyle w:val="Normal"/>
        <w:widowControl/>
        <w:spacing w:lineRule="auto" w:line="360"/>
        <w:ind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е значения целевых индикаторов и показателей в целом за период реализации районной программы, в том числе с разбивкой по годам, </w:t>
      </w:r>
      <w:r>
        <w:rPr>
          <w:rFonts w:cs="Times New Roman" w:ascii="Times New Roman" w:hAnsi="Times New Roman"/>
          <w:bCs/>
          <w:sz w:val="28"/>
          <w:szCs w:val="28"/>
        </w:rPr>
        <w:t>представлены в Приложении 1.</w:t>
      </w:r>
    </w:p>
    <w:p>
      <w:pPr>
        <w:pStyle w:val="Normal"/>
        <w:widowControl/>
        <w:spacing w:lineRule="auto" w:line="360"/>
        <w:ind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еречень программных мероприятий</w:t>
      </w:r>
    </w:p>
    <w:p>
      <w:pPr>
        <w:pStyle w:val="Normal"/>
        <w:widowControl/>
        <w:spacing w:lineRule="auto" w:line="360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 2, 3 к Программе содержат перечень программных мероприятий, осуществляемых по следующим направлениям:</w:t>
      </w:r>
    </w:p>
    <w:p>
      <w:pPr>
        <w:pStyle w:val="Normal"/>
        <w:widowControl/>
        <w:autoSpaceDE w:val="true"/>
        <w:spacing w:lineRule="auto" w:line="360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рнизация системы физического воспитания различных категорий и групп населения, в том числе в образовательных учреждениях;</w:t>
      </w:r>
    </w:p>
    <w:p>
      <w:pPr>
        <w:pStyle w:val="Normal"/>
        <w:widowControl/>
        <w:autoSpaceDE w:val="true"/>
        <w:spacing w:lineRule="auto" w:line="360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одготовки спортсменов высокого класса и спортивного резерва;</w:t>
      </w:r>
    </w:p>
    <w:p>
      <w:pPr>
        <w:pStyle w:val="Normal"/>
        <w:autoSpaceDE w:val="true"/>
        <w:spacing w:lineRule="auto" w:line="360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инфраструктуры сферы физической культуры и спорта; </w:t>
      </w:r>
    </w:p>
    <w:p>
      <w:pPr>
        <w:pStyle w:val="Normal"/>
        <w:autoSpaceDE w:val="true"/>
        <w:spacing w:lineRule="auto" w:line="360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организационно-управленческого, кадрового, научно-методического обеспечения физкультурно-спортивной деятельности;</w:t>
      </w:r>
    </w:p>
    <w:p>
      <w:pPr>
        <w:pStyle w:val="Normal"/>
        <w:autoSpaceDE w:val="true"/>
        <w:spacing w:lineRule="auto" w:line="360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физической культуры и спорта.</w:t>
      </w:r>
    </w:p>
    <w:p>
      <w:pPr>
        <w:pStyle w:val="Normal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Программы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мероприятий Программы за счет средств местного бюджета составляет 15290,0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, в том числе по годам: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–  4766,0 тыс. рублей;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 5102,7 тыс. рублей;</w:t>
      </w:r>
    </w:p>
    <w:p>
      <w:pPr>
        <w:pStyle w:val="Normal"/>
        <w:autoSpaceDE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2015 году –  5421,3 тыс. рублей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</w:t>
      </w:r>
    </w:p>
    <w:p>
      <w:pPr>
        <w:pStyle w:val="Normal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6. Механизм реализации Программы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Управление реализацией Программы осуществляет государственный заказчик Программы – Администрация муниципального района Похвистневский. Исполнителями Программы являются: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митет по физической культуре, спорту и молодёжной политике Администрации муниципального района   Похвистневский;                                             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веро-Восточное управление Министерства образования и науки Самарской области  (по согласованию);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ное подразделение «Старт» ГБОУ СОШ с.Подбельск (по согласованию);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ьские поселения муниципального района Похвистневский  (по согласованию).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я муниципального района Похвистневский обеспечивает реализацию Программы посредством применения оптимальных методов управления процессом реализации; обеспечивает координацию деятельности  организаций, принимающих меры по выполнению Программы; обеспечивает согласованность действий по целевому и эффективному использованию бюджетных средств, а также осуществляет мониторинг реализации Программы.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 исполнители осуществляют руководство и контроль реализации соответствующих программных мероприятий. Исполнители мероприятий Программы ежегодно к 15 февраля представляют информацию о ходе реализации мероприятий Программы за истекший год в Администрацию муниципального района Похвистневский.</w:t>
      </w:r>
    </w:p>
    <w:p>
      <w:pPr>
        <w:pStyle w:val="Normal"/>
        <w:spacing w:lineRule="auto" w:line="36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физической культуре, спорту и молодёжной политике Администрации муниципального района Похвистневский  ежегодно до 1 марта подготавливает информацию о ходе реализации Программы за отчетный год, включая оценку значений целевых индикаторов и показателей,  и направляет ее в Администрацию муниципального района Похвистневский.</w:t>
      </w:r>
    </w:p>
    <w:p>
      <w:pPr>
        <w:pStyle w:val="Normal"/>
        <w:spacing w:lineRule="auto" w:line="36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срока реализации программы Комитет по физической культуре, спорту и молодёжной политике Администрации муниципального района Похвистневский до 1 марта 2016 года представляет в Администрацию муниципального района Похвистневский доклад о выполнении Программы, эффективности использования финансовых средств за весь период ее реализации.</w:t>
      </w:r>
    </w:p>
    <w:p>
      <w:pPr>
        <w:pStyle w:val="Normal"/>
        <w:autoSpaceDE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</w:t>
      </w:r>
    </w:p>
    <w:p>
      <w:pPr>
        <w:pStyle w:val="Normal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Программы</w:t>
      </w:r>
    </w:p>
    <w:p>
      <w:pPr>
        <w:pStyle w:val="Normal"/>
        <w:spacing w:lineRule="auto" w:line="36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роченный эффект от реализации Программы носит социальный характер и состоит в изменении отношения граждан к своему здоровью, физической культуре и спорту. Реализация Программы будет способствовать увеличению доли жителей муниципального района Похвистневский, систематически занимающихся физической культурой и спортом, формированию спортивного резерва и подготовке спортсменов высокого уровня.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экономический эффект от реализации Программы выразится в сокращении расходов  государства на оказание медицинской помощи и выплате пособий по временной нетрудоспособности вследствие снижения среднего числа дней временной нетрудоспособности по всем причинам, а также в предотвращении экономического ущерба из-за недопроизводства валового внутреннего продукта, связанного с заболеваемостью, инвалидностью и смертностью населе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рограммы:</w:t>
      </w:r>
    </w:p>
    <w:p>
      <w:pPr>
        <w:pStyle w:val="Normal"/>
        <w:widowControl/>
        <w:autoSpaceDE w:val="true"/>
        <w:spacing w:lineRule="auto" w:line="36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учшение состояния физического здоровья населения, снижение заболеваемости населения за счет привлечения его к регулярным занятиям физической культурой и спортом;                   </w:t>
      </w:r>
    </w:p>
    <w:p>
      <w:pPr>
        <w:pStyle w:val="Normal"/>
        <w:widowControl/>
        <w:autoSpaceDE w:val="true"/>
        <w:spacing w:lineRule="auto" w:line="36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 здорового образа жизни;</w:t>
      </w:r>
    </w:p>
    <w:p>
      <w:pPr>
        <w:pStyle w:val="Normal"/>
        <w:widowControl/>
        <w:autoSpaceDE w:val="true"/>
        <w:spacing w:lineRule="auto" w:line="36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36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правонарушений, профилактика наркомании, внедрение спортивного стиля жизни среди молодежи;</w:t>
      </w:r>
    </w:p>
    <w:p>
      <w:pPr>
        <w:pStyle w:val="Normal"/>
        <w:widowControl/>
        <w:autoSpaceDE w:val="true"/>
        <w:spacing w:lineRule="auto" w:line="36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уровня обеспеченности спортивным  инвентарём физкультурно-оздоровительных и спортивных сооружений, прежде всего по месту жительства.     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7425" w:leader="none"/>
        </w:tabs>
        <w:spacing w:lineRule="auto" w:line="360" w:before="280" w:after="28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7425" w:leader="none"/>
        </w:tabs>
        <w:spacing w:lineRule="auto" w:line="360"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7425" w:leader="none"/>
        </w:tabs>
        <w:spacing w:lineRule="auto" w:line="360"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7425" w:leader="none"/>
        </w:tabs>
        <w:spacing w:lineRule="auto" w:line="360"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7425" w:leader="none"/>
        </w:tabs>
        <w:spacing w:lineRule="auto" w:line="360"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7425" w:leader="none"/>
        </w:tabs>
        <w:spacing w:lineRule="auto" w:line="360"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clear" w:pos="708"/>
          <w:tab w:val="left" w:pos="7425" w:leader="none"/>
        </w:tabs>
        <w:spacing w:lineRule="auto" w:line="360"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7425" w:leader="none"/>
        </w:tabs>
        <w:spacing w:lineRule="auto" w:line="360"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/>
        <w:autoSpaceDE w:val="true"/>
        <w:ind w:left="10260" w:hanging="10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айонной целевой программе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Развитие физической культуры и  спорта                            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муниципальном районе Похвистневский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2013-2015 гг.»</w:t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 И ПОКАЗАТЕЛИ,</w:t>
        <w:br/>
        <w:t xml:space="preserve">характеризующие ежегодный ход и итоги реализации 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й целев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физической 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ультуры и спорта в </w:t>
      </w:r>
      <w:r>
        <w:rPr>
          <w:rFonts w:cs="Times New Roman" w:ascii="Times New Roman" w:hAnsi="Times New Roman"/>
          <w:b/>
          <w:sz w:val="28"/>
          <w:szCs w:val="28"/>
        </w:rPr>
        <w:t>Похвистневском район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3-2015 гг.»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487"/>
        <w:gridCol w:w="2835"/>
        <w:gridCol w:w="2976"/>
        <w:gridCol w:w="3119"/>
      </w:tblGrid>
      <w:tr>
        <w:trPr>
          <w:tblHeader w:val="true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70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 района, систематически занимающегося физической культурой и спортом, от общего числа жителей район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учащихся, систематически занимающихся физической культурой и спортом, в общей численности учащихся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</w:tr>
      <w:tr>
        <w:trPr>
          <w:trHeight w:val="284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лиц с ограниченными возможностями здоровья и инвалидов, систематически занимающихся физической культурой и спортом в общей численности лиц с ограниченными возможностями здоровья и инвалидов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овременная пропускная способность спортивных сооружен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7</w:t>
            </w:r>
          </w:p>
        </w:tc>
      </w:tr>
      <w:tr>
        <w:trPr>
          <w:trHeight w:val="184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занимаю</w:t>
              <w:softHyphen/>
              <w:t>щихся в спортивных школах, в общей численности учащихс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</w:tr>
    </w:tbl>
    <w:p>
      <w:pPr>
        <w:pStyle w:val="Normal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7425" w:leader="none"/>
        </w:tabs>
        <w:spacing w:lineRule="auto" w:line="360" w:before="280" w:after="28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7425" w:leader="none"/>
        </w:tabs>
        <w:spacing w:lineRule="auto" w:line="360"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2 </w:t>
      </w:r>
    </w:p>
    <w:p>
      <w:pPr>
        <w:pStyle w:val="Normal"/>
        <w:widowControl/>
        <w:autoSpaceDE w:val="true"/>
        <w:ind w:left="10260" w:hanging="10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 xml:space="preserve">к районной целевой программе «Развитие физической      </w:t>
      </w:r>
    </w:p>
    <w:p>
      <w:pPr>
        <w:pStyle w:val="Normal"/>
        <w:widowControl/>
        <w:autoSpaceDE w:val="true"/>
        <w:ind w:left="10260" w:hanging="10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культуры и  спорта в муниципальном районе Похвистневский </w:t>
      </w:r>
    </w:p>
    <w:p>
      <w:pPr>
        <w:pStyle w:val="Normal"/>
        <w:widowControl/>
        <w:autoSpaceDE w:val="true"/>
        <w:ind w:left="10260" w:hanging="10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на 2013-2015 гг.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й  целевой программы «Развитие физической культуры и спорта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м районе Похвистневский на 2013-2015 гг.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13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216"/>
        <w:gridCol w:w="1444"/>
        <w:gridCol w:w="1796"/>
        <w:gridCol w:w="1701"/>
        <w:gridCol w:w="1559"/>
        <w:gridCol w:w="2126"/>
      </w:tblGrid>
      <w:tr>
        <w:trPr>
          <w:trHeight w:val="646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</w:tc>
        <w:tc>
          <w:tcPr>
            <w:tcW w:w="7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за исполнение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портивно-массовых мероприятий с населением муниципального района Похвистневск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гг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ое подразделение «Старт» ГБОУ СОШ с.Подбельск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е соревнования по лыжным гонкам «Похвистневская лыжня – 2013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е соревнования по волейболу (муж.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нир по волейболу памяти Каргина Н.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артакиада среди сельских поселений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е соревнование по баскетболу (муж.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 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футбол на снег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тие лыжного сезона (муж., жен.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 по настольному теннис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егиональный турнир по греко-римской борьбе имени ЗМС Гареева Н.М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ое подразделение «Старт» ГБОУ СОШ с.Подбельск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нир по волейболу им. Шулайкина А.М.(муж.жен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е соревнования  по шахматам в честь Дня Побед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футбольного сез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пионат района по футбол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авгус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нал чемпионата района среди юноше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инзонада (туризм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спортивный праздник «Осенние старты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-развлекательные эстафеты во время проведения «Дня призывник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ртакиада среди руководящих работников Похвистнев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ок района по настольному теннис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ые соревнования среди инвалидов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Bookman Old Style" w:hAnsi="Bookman Old Style"/>
                <w:sz w:val="28"/>
                <w:szCs w:val="28"/>
              </w:rPr>
              <w:t>Районный турнир по пауэрлифтинг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ий турнир по волейбол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портивного оборудования и инвентар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гг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физической культуре, спорту и молодёжной политике Администрации м.р.Похвистневский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ивка катков в сельских поселениях Похвистнев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е поселения Похвистневского района, 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. Структурное подразделение «Старт» ГБОУ СОШ с.Подбельск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занятий физической культурой и массовым спортом на базе спортивных сооружений, обеспечение условий для оказания усл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физкультурно-оздоровительной и спортивной работы для взрослого населения на спортивных объектах образовательных учреждений во внеурочное врем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У МО иН, 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пропагандистская деятельность по  здоровому образу жизн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ое подразделение «Старт» ГБОУ СОШ с.Подбельск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спортсменов Похвистневского района в областных соревнования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ое подразделение «Старт» ГБОУ СОШ с.Подбельск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форм и методов физического воспитания в образовательных учреждениях Похвистнев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гг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У МО иН, 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ое подразделение «Старт» ГБОУ СОШ с.Подбельск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на курсы повышения квалификации специалистов в области Фи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bookmarkStart w:id="2" w:name="OLE_LINK2"/>
            <w:bookmarkStart w:id="3" w:name="OLE_LINK1"/>
            <w:r>
              <w:rPr>
                <w:rFonts w:cs="Times New Roman" w:ascii="Times New Roman" w:hAnsi="Times New Roman"/>
              </w:rPr>
              <w:t>СВУ МО и Н</w:t>
            </w:r>
            <w:bookmarkEnd w:id="2"/>
            <w:bookmarkEnd w:id="3"/>
            <w:r>
              <w:rPr>
                <w:rFonts w:cs="Times New Roman" w:ascii="Times New Roman" w:hAnsi="Times New Roman"/>
              </w:rPr>
              <w:t xml:space="preserve"> Самарской област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еминаров, совещаний для специалистов, работающих в области физической культуры и спор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У МО и Н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ой област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одготовка и переподготовка тренеров-преподавателей по физической культуре и спорт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У МО и Н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ой област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чебно-тренировочных сборов для членов сборной команды Похвистнев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ое подразделение «Старт» ГБОУ СОШ с.Подбельск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партакиад среди дошкольных образовательных учрежд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У МО и Н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ой област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спортивно-массовой работы по месту жительства;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ое подразделение «Старт» ГБОУ СОШ с.Подбельск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йонного  фотоконкурса – выставки «Спорт живёт в каждом!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ое подразделение «Старт» ГБОУ СОШ с.Подбельск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боты и создание условий по  привлечение спонсоров для проведения спортивно-массовых мероприятий и закупке спортивного инвентаря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орайона Похвистневский, 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ое подразделение «Старт» ГБОУ СОШ с.Подбельск</w:t>
            </w:r>
          </w:p>
        </w:tc>
      </w:tr>
      <w:tr>
        <w:trPr/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7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widowControl/>
        <w:autoSpaceDE w:val="true"/>
        <w:ind w:left="10260" w:hanging="10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к районной целевой программе</w:t>
      </w:r>
    </w:p>
    <w:p>
      <w:pPr>
        <w:pStyle w:val="Normal"/>
        <w:widowControl/>
        <w:autoSpaceDE w:val="true"/>
        <w:ind w:left="10260" w:hanging="10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физической культуры и   спорта в муниципальном районе Похвистневский на 2013-2015гг.»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ИНФРАСТРУКТУРЫ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ической культуры и спорта в Похвистневском районе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2329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290"/>
        <w:gridCol w:w="1860"/>
        <w:gridCol w:w="2534"/>
        <w:gridCol w:w="1984"/>
        <w:gridCol w:w="2126"/>
      </w:tblGrid>
      <w:tr>
        <w:trPr>
          <w:trHeight w:val="276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Программы по годам: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универсальных спортивных площад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г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0,0-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.бюджет;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 –Местны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0,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.бюджет;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 -Местный бюдж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0,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.бюджет;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 -Местный бюдже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монт и реконструкция плоскостных спортивных сооружений в районе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гг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7425" w:leader="none"/>
        </w:tabs>
        <w:spacing w:lineRule="auto" w:line="360" w:before="280" w:after="28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7425" w:leader="none"/>
        </w:tabs>
        <w:spacing w:lineRule="auto" w:line="360"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hruti">
    <w:charset w:val="00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1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TimesET;Times New Roman" w:hAnsi="TimesET;Times New Roman" w:cs="TimesET;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748"/>
      <w:jc w:val="center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rFonts w:ascii="TimesET;Times New Roman" w:hAnsi="TimesET;Times New Roman" w:cs="TimesET;Times New Roman"/>
      <w:b/>
      <w:bCs/>
      <w:sz w:val="21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center"/>
      <w:outlineLvl w:val="5"/>
    </w:pPr>
    <w:rPr>
      <w:rFonts w:ascii="Times New Roman" w:hAnsi="Times New Roman" w:cs="Times New Roman"/>
      <w:b/>
      <w:bCs/>
      <w:sz w:val="2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both"/>
      <w:outlineLvl w:val="6"/>
    </w:pPr>
    <w:rPr>
      <w:rFonts w:ascii="Times New Roman" w:hAnsi="Times New Roman" w:cs="Times New Roman"/>
      <w:b/>
      <w:sz w:val="26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ET;Times New Roman" w:hAnsi="TimesET;Times New Roman" w:cs="TimesET;Times New Roman"/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TimesET;Times New Roman" w:hAnsi="TimesET;Times New Roman" w:cs="TimesET;Times New Roman"/>
      <w:b/>
      <w:bCs/>
      <w:sz w:val="21"/>
      <w:szCs w:val="21"/>
    </w:rPr>
  </w:style>
  <w:style w:type="character" w:styleId="6">
    <w:name w:val="Заголовок 6 Знак"/>
    <w:qFormat/>
    <w:rPr>
      <w:b/>
      <w:bCs/>
      <w:sz w:val="26"/>
      <w:szCs w:val="24"/>
    </w:rPr>
  </w:style>
  <w:style w:type="character" w:styleId="7">
    <w:name w:val="Заголовок 7 Знак"/>
    <w:qFormat/>
    <w:rPr>
      <w:b/>
      <w:sz w:val="26"/>
      <w:szCs w:val="24"/>
    </w:rPr>
  </w:style>
  <w:style w:type="character" w:styleId="21">
    <w:name w:val="Основной текст 2 Знак"/>
    <w:qFormat/>
    <w:rPr>
      <w:sz w:val="26"/>
      <w:szCs w:val="26"/>
    </w:rPr>
  </w:style>
  <w:style w:type="character" w:styleId="Style8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9">
    <w:name w:val="Основной текст Знак"/>
    <w:qFormat/>
    <w:rPr>
      <w:sz w:val="26"/>
      <w:szCs w:val="26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sz w:val="26"/>
      <w:szCs w:val="2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sz w:val="24"/>
      <w:szCs w:val="24"/>
    </w:rPr>
  </w:style>
  <w:style w:type="character" w:styleId="32">
    <w:name w:val="Основной текст 3 Знак"/>
    <w:qFormat/>
    <w:rPr>
      <w:rFonts w:ascii="TimesET;Times New Roman" w:hAnsi="TimesET;Times New Roman" w:cs="TimesET;Times New Roman"/>
      <w:sz w:val="24"/>
      <w:szCs w:val="24"/>
    </w:rPr>
  </w:style>
  <w:style w:type="character" w:styleId="Style13">
    <w:name w:val="Текст сноски Знак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Hlw">
    <w:name w:val="hlw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widowControl/>
      <w:autoSpaceDE w:val="true"/>
      <w:ind w:right="4855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сноска без черты"/>
    <w:basedOn w:val="Normal"/>
    <w:qFormat/>
    <w:pPr>
      <w:widowControl/>
      <w:suppressAutoHyphens w:val="true"/>
      <w:overflowPunct w:val="false"/>
      <w:spacing w:lineRule="atLeast" w:line="170"/>
      <w:ind w:left="170" w:hanging="170"/>
      <w:jc w:val="both"/>
      <w:textAlignment w:val="baseline"/>
    </w:pPr>
    <w:rPr>
      <w:rFonts w:ascii="Peterburg;Times New Roman" w:hAnsi="Peterburg;Times New Roman" w:cs="Times New Roman"/>
      <w:sz w:val="17"/>
    </w:rPr>
  </w:style>
  <w:style w:type="paragraph" w:styleId="23">
    <w:name w:val="Основной текст 2"/>
    <w:basedOn w:val="Normal"/>
    <w:qFormat/>
    <w:pPr>
      <w:widowControl/>
      <w:autoSpaceDE w:val="true"/>
      <w:ind w:right="475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Style18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36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/>
      <w:autoSpaceDE w:val="true"/>
      <w:ind w:firstLine="708"/>
      <w:jc w:val="both"/>
    </w:pPr>
    <w:rPr>
      <w:rFonts w:ascii="Times New Roman" w:hAnsi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widowControl/>
      <w:autoSpaceDE w:val="true"/>
      <w:ind w:right="489" w:hanging="0"/>
      <w:jc w:val="both"/>
    </w:pPr>
    <w:rPr>
      <w:rFonts w:ascii="TimesET;Times New Roman" w:hAnsi="TimesET;Times New Roman" w:cs="TimesET;Times New Roman"/>
      <w:sz w:val="24"/>
      <w:szCs w:val="24"/>
    </w:rPr>
  </w:style>
  <w:style w:type="paragraph" w:styleId="Style19">
    <w:name w:val="Цитата"/>
    <w:basedOn w:val="Normal"/>
    <w:qFormat/>
    <w:pPr>
      <w:widowControl/>
      <w:autoSpaceDE w:val="true"/>
      <w:ind w:left="360" w:right="-1" w:hanging="0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yle20">
    <w:name w:val="Основной"/>
    <w:basedOn w:val="Normal"/>
    <w:qFormat/>
    <w:pPr>
      <w:widowControl/>
      <w:autoSpaceDE w:val="true"/>
      <w:spacing w:lineRule="auto" w:line="360" w:before="0" w:after="2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41">
    <w:name w:val="Стиль4"/>
    <w:basedOn w:val="Normal"/>
    <w:qFormat/>
    <w:pPr>
      <w:widowControl/>
      <w:autoSpaceDE w:val="true"/>
      <w:spacing w:lineRule="auto" w:line="228"/>
      <w:ind w:firstLine="402"/>
      <w:jc w:val="both"/>
    </w:pPr>
    <w:rPr>
      <w:rFonts w:ascii="Times New Roman" w:hAnsi="Times New Roman" w:cs="Times New Roman"/>
      <w:sz w:val="26"/>
      <w:szCs w:val="26"/>
    </w:rPr>
  </w:style>
  <w:style w:type="paragraph" w:styleId="Oaenoniinee">
    <w:name w:val="oaeno niinee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11">
    <w:name w:val="Стиль1"/>
    <w:basedOn w:val="Normal"/>
    <w:qFormat/>
    <w:pPr>
      <w:suppressAutoHyphens w:val="true"/>
      <w:autoSpaceDE w:val="true"/>
      <w:ind w:firstLine="709"/>
      <w:jc w:val="both"/>
    </w:pPr>
    <w:rPr>
      <w:rFonts w:ascii="Times New Roman" w:hAnsi="Times New Roman" w:eastAsia="Arial Unicode MS" w:cs="Times New Roman"/>
      <w:kern w:val="2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0000"/>
      <w:sz w:val="22"/>
      <w:szCs w:val="22"/>
    </w:rPr>
  </w:style>
  <w:style w:type="paragraph" w:styleId="Style22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Обычный1"/>
    <w:qFormat/>
    <w:pPr>
      <w:widowControl w:val="false"/>
      <w:bidi w:val="0"/>
      <w:spacing w:lineRule="auto" w:line="300"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МОН основной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7:16:00Z</dcterms:created>
  <dc:creator>Орготдел</dc:creator>
  <dc:description/>
  <cp:keywords/>
  <dc:language>en-US</dc:language>
  <cp:lastModifiedBy>Семкина И. В.</cp:lastModifiedBy>
  <cp:lastPrinted>2013-01-28T15:14:00Z</cp:lastPrinted>
  <dcterms:modified xsi:type="dcterms:W3CDTF">2013-02-01T04:29:00Z</dcterms:modified>
  <cp:revision>24</cp:revision>
  <dc:subject/>
  <dc:title>                          </dc:title>
</cp:coreProperties>
</file>