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____17.12.2012__ </w:t>
            </w:r>
            <w:r>
              <w:rPr>
                <w:rFonts w:cs="Times New Roman"/>
              </w:rPr>
              <w:t>№</w:t>
            </w:r>
            <w:r>
              <w:rPr/>
              <w:t xml:space="preserve"> _942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а предоставления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бота с обращениями граждан»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true"/>
        <w:ind w:left="425" w:firstLine="284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xx" w:bidi="zxx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В соответствии с Федеральным законом от 27.07.2010 года № 210-ФЗ                         «Об организации предоставления государственных и муниципальных услуг»,                  со ст.44 Градостроительного кодекса Российской Федерации, руководствуясь               ст.  26, 27 Устава  района, Администрация муниципального района Похвистневский</w:t>
      </w:r>
    </w:p>
    <w:p>
      <w:pPr>
        <w:pStyle w:val="Normal"/>
        <w:ind w:left="425" w:firstLine="284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  <w:t>ПОСТАНОВЛЯЕТ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административный регламент предоставления муниципальной услуги «Работа с обращениями граждан»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ar-SA"/>
        </w:rPr>
        <w:t>2. Опубликовать настоящее Постановление  в средствах массовой информации и разместить на официальном сайте Администрации района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ar-SA"/>
        </w:rPr>
        <w:t>3. Постановление вступает в силу со дня официального опубликования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района, руководителя аппарата Администрации муниципального района Похвистневский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</w:t>
        <w:tab/>
        <w:t>Постановление от 01.04.2010г  № 271 «Об утверждении Административного регламента предоставления муниципальной услуги «Работа с обращениями граждан», Постановление от 22.10.2010 г  № 984 «О внесении изменений в Административный регламент предоставления муниципальной услуги «Работа с обращениями граждан», Постановление от 25.03.2011 № 137 «О внесении изменений в Административный регламент предоставления муниципальной услуги «Работа с обращениями граждан» считать утратившими силу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</w:t>
        <w:tab/>
        <w:tab/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ind w:right="-2" w:hanging="0"/>
        <w:jc w:val="right"/>
        <w:rPr/>
      </w:pPr>
      <w:r>
        <w:rPr>
          <w:rFonts w:cs="Times New Roman" w:ascii="Times New Roman" w:hAnsi="Times New Roman"/>
          <w:spacing w:val="1"/>
          <w:sz w:val="24"/>
          <w:szCs w:val="24"/>
          <w:lang w:eastAsia="ar-S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pacing w:val="1"/>
          <w:sz w:val="24"/>
          <w:szCs w:val="24"/>
          <w:lang w:eastAsia="ar-SA"/>
        </w:rPr>
        <w:t>УТВЕРЖДЕН</w:t>
      </w:r>
    </w:p>
    <w:p>
      <w:pPr>
        <w:pStyle w:val="Normal"/>
        <w:widowControl/>
        <w:suppressAutoHyphens w:val="true"/>
        <w:ind w:right="-2" w:hanging="0"/>
        <w:jc w:val="right"/>
        <w:rPr>
          <w:rFonts w:ascii="Times New Roman" w:hAnsi="Times New Roman" w:cs="Times New Roman"/>
          <w:spacing w:val="1"/>
          <w:sz w:val="24"/>
          <w:szCs w:val="24"/>
          <w:lang w:eastAsia="ar-SA"/>
        </w:rPr>
      </w:pPr>
      <w:r>
        <w:rPr>
          <w:rFonts w:cs="Times New Roman" w:ascii="Times New Roman" w:hAnsi="Times New Roman"/>
          <w:spacing w:val="1"/>
          <w:sz w:val="24"/>
          <w:szCs w:val="24"/>
          <w:lang w:eastAsia="ar-S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pacing w:val="1"/>
          <w:sz w:val="24"/>
          <w:szCs w:val="24"/>
          <w:lang w:eastAsia="ar-SA"/>
        </w:rPr>
        <w:t>Постановлением Администрации</w:t>
      </w:r>
    </w:p>
    <w:p>
      <w:pPr>
        <w:pStyle w:val="Normal"/>
        <w:widowControl/>
        <w:suppressAutoHyphens w:val="true"/>
        <w:ind w:right="-2" w:hanging="0"/>
        <w:jc w:val="right"/>
        <w:rPr>
          <w:rFonts w:ascii="Times New Roman" w:hAnsi="Times New Roman" w:cs="Times New Roman"/>
          <w:spacing w:val="1"/>
          <w:sz w:val="24"/>
          <w:szCs w:val="24"/>
          <w:lang w:eastAsia="ar-SA"/>
        </w:rPr>
      </w:pPr>
      <w:r>
        <w:rPr>
          <w:rFonts w:cs="Times New Roman" w:ascii="Times New Roman" w:hAnsi="Times New Roman"/>
          <w:spacing w:val="1"/>
          <w:sz w:val="24"/>
          <w:szCs w:val="24"/>
          <w:lang w:eastAsia="ar-S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1"/>
          <w:sz w:val="24"/>
          <w:szCs w:val="24"/>
          <w:lang w:eastAsia="ar-SA"/>
        </w:rPr>
        <w:t>муниципального района Похвистневский</w:t>
      </w:r>
    </w:p>
    <w:p>
      <w:pPr>
        <w:pStyle w:val="Normal"/>
        <w:widowControl/>
        <w:suppressAutoHyphens w:val="true"/>
        <w:ind w:right="-2" w:hanging="0"/>
        <w:jc w:val="right"/>
        <w:rPr/>
      </w:pPr>
      <w:r>
        <w:rPr>
          <w:rFonts w:cs="Times New Roman" w:ascii="Times New Roman" w:hAnsi="Times New Roman"/>
          <w:spacing w:val="1"/>
          <w:sz w:val="24"/>
          <w:szCs w:val="24"/>
          <w:lang w:eastAsia="ar-S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pacing w:val="1"/>
          <w:sz w:val="24"/>
          <w:szCs w:val="24"/>
          <w:lang w:eastAsia="ar-SA"/>
        </w:rPr>
        <w:t>от ______17.12.2012______  №  _942____</w:t>
      </w:r>
    </w:p>
    <w:p>
      <w:pPr>
        <w:pStyle w:val="Normal"/>
        <w:widowControl/>
        <w:suppressAutoHyphens w:val="true"/>
        <w:ind w:right="-2" w:hanging="0"/>
        <w:jc w:val="both"/>
        <w:rPr>
          <w:rFonts w:ascii="Times New Roman" w:hAnsi="Times New Roman" w:cs="Times New Roman"/>
          <w:b/>
          <w:b/>
          <w:spacing w:val="1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pacing w:val="1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spacing w:val="1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pacing w:val="1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spacing w:val="1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pacing w:val="1"/>
          <w:sz w:val="26"/>
          <w:szCs w:val="26"/>
          <w:lang w:eastAsia="ar-SA"/>
        </w:rPr>
        <w:t xml:space="preserve">АДМИНИСТРАТИВНЫЙ  РЕГЛАМЕНТ 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spacing w:val="1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pacing w:val="1"/>
          <w:sz w:val="26"/>
          <w:szCs w:val="26"/>
          <w:lang w:eastAsia="ar-SA"/>
        </w:rPr>
        <w:t xml:space="preserve">предоставления муниципальной услуги 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spacing w:val="1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pacing w:val="1"/>
          <w:sz w:val="26"/>
          <w:szCs w:val="26"/>
          <w:lang w:eastAsia="ar-SA"/>
        </w:rPr>
        <w:t xml:space="preserve">«Работа с обращениями граждан» 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spacing w:val="1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pacing w:val="1"/>
          <w:sz w:val="26"/>
          <w:szCs w:val="26"/>
          <w:lang w:eastAsia="ar-SA"/>
        </w:rPr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>1. Общие положен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Настоящий административный регламент предоставления муниципальной  услуги «Работа с обращениями граждан» (далее –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разработан в целях </w:t>
      </w:r>
      <w:r>
        <w:rPr>
          <w:rFonts w:cs="Times New Roman" w:ascii="Times New Roman" w:hAnsi="Times New Roman"/>
          <w:bCs/>
          <w:sz w:val="28"/>
          <w:szCs w:val="28"/>
        </w:rPr>
        <w:t>повышения качества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  <w:lang w:val="en-US"/>
        </w:rPr>
        <w:t>Работа с обращениями гражда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муниципальная услуга), определяет основные требования к предоставлению муниципальной услуги, повышения качества исполнения и доступности результатов предоставления муниц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>пальной услуги, определяет сроки и последовательность действий (административных процедур) Администрации муниципального района Похвистневский, определяет порядок взаимодействия между структурными подраделениями и должностными лицами Администрации муниципального района Похвистневский, а также ваимодействие с заявителями, иными органами государственной власти и местного самоупраывления, Уполномоченным по правам человека в Самарской обалсти, а также учреждениями и органиациями при предоставлении муниципальной услуг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1.2.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В настоящем административном регламенте используются следующие термины и понятия: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муниципальная услуга, предоставляемая органом местного самоуправления (далее – муниципальная услуга) –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явитель – физические или юридические лица, либо их уполномоченные представители, индивидуальные предприниматели, обратившиеся в орган, предоставляющий муниципальные услуги, либо в организации, предоставляющие муниципальные услуги, с запросом о предоставлении муниципальной услуги, выраженным в письменной или электронной форме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3.</w:t>
        <w:tab/>
        <w:t>Право на получение муниципальной услуги имеют физические и юридические лица (далее – заявители)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Cs/>
          <w:spacing w:val="1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pacing w:val="1"/>
          <w:sz w:val="28"/>
          <w:szCs w:val="28"/>
          <w:lang w:val="en-US"/>
        </w:rPr>
        <w:t>1.4. Предоставление муниципальной услуги осуществляется в соответствии с: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rFonts w:cs="Times New Roman" w:ascii="Times New Roman" w:hAnsi="Times New Roman"/>
          <w:bCs/>
          <w:spacing w:val="1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онституцией Российской Федерации от 12.12.1993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Федеральным законом от 06.10.2003 № 131-ФЗ "Об общих принципах организации местного самоуправления в Российской Федерации"; 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7.07.2010 № 210-ФЗ «Об организации оказания государственных и муниципальных услуг»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- Федеральным законом от 02.05.2006 г. № 59-ФЗ "О порядке рассмотрения обращений граждан Российской Федерации"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5.12.2008 № 273-Ф «О противодействии коррупции»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оном Самарской области от 24.11.2000 № 45-ГД «Об Уполномоченном по правам человека в Самарской области»; 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Уставом муниципального района Похвистневский Самарской области;  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Инструкцией по делопроизводству в Администрации муниципального      района Похвистневский и её структурных подразделениях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5. Информирование о правилах предоставления муниципальной услуги осуществляется специалистами организационного отдела Администрации муниципального района Похвистневский (далее - специалисты организационного отдела)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могут получить информацию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телефону 8 (846 56) 2 26 29  – специалисты организационного отдела дают исчерпывающую информацию по вопросам предоставления муниципальной услуги;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 письменному обращению –  ответ направляется  в срок, не превышающий 30 дней со дня регистрации обращения;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 электронном виде –  ответ направляется заявителю на электронный адрес, указанный в заявлении, в срок, не превышающий 30 дней со дня поступления обращения;   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и личном обращении: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уководителю аппарата Администрации района,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мощнику Главы района,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пециалисту общественной приемной Администрации муниципального района Похвистневский (далее - общественная приемная),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чальнику организационного отдела;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электронном виде в информационно-телекоммуникационной сети «Интернет» (далее – сеть «Интернет»);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) –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региональной системе Единого портала государственных и муниципальных услуг «Портал государственных и муниципальных услуг Самарской области» (далее  - Портал государственных и муниципальных услуг Самарской области) -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pgu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samregion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и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uslugi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samregion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Информирование о предоставлении муниципальной услуги, а также предоставленные гражданам в ходе консультаций формы документов и информационно-справочные материалы являются бесплатными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7. Сведения о месте нахождения, графике работы, номерах справочных телефонах уполномоченного органа, осуществляющего предоставление муниципальной услуги, находятся в помещении уполномоченного органа,                          на информационных стендах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. Стандарт предоставления муниципальной услуг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– «Работа с обращениями граждан»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униципальную услугу по работе с обращениями граждан осуществляет Глава муниципального района Похвистневский (далее - Глава района) или по его поручению должностное лицо, а также общественная приемная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граждан по вопросам неоднократных нарушений прав и законных интересов заявителей, в том числе содержащих факты коррупционных проявлений, может проводиться совместно с Уполномоченным по правам человека в Самарской области. Принятие решения о проведении совместного приема заявителей осуществляется при наличии предложения со стороны Уполномоченного по правам человек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Граждане вправ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1. Направить письменное обращение по адресу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6450, Самарская область, г. Похвистнево, ул. Ленинградская, 9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2.  Обратиться в устной форме с использованием средств телефонной связ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руководителю аппарата Админстрации района, 8 (846 56) 2-27-42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 помощнику Главы района, 8 (846 56) 2-36-88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бщественную приемную,  8 (846 56) 2-09-89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рганизационный отдел Администрации муниципального района Похвистневский (далее - организационный отдел),  8 (846 56) 2-26-29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.3. Обратиться в форме электронного сообщения на электронный адрес Администрации района  </w:t>
      </w:r>
      <w:r>
        <w:rPr>
          <w:rFonts w:cs="Times New Roman" w:ascii="Times New Roman" w:hAnsi="Times New Roman"/>
          <w:sz w:val="28"/>
          <w:szCs w:val="28"/>
          <w:lang w:val="en-US"/>
        </w:rPr>
        <w:t>gfdt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samte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4. По аппарату факсимильной связи на номер 8 (846 56) 2-28-31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5. Обратиться с обращением к Главе района на личном прием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6. Обратиться к заместителям Главы района и руководителям структурных подразделений на прием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страция письменных обращений осуществляется в порядке делопроизводства в организационном отделе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организационного отдела и его почтовый адрес: 446450, Самарская область, г. Похвистнево, ул. Ленинградская, д.9, кабинет № 28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елефоны: 8 (84656) 2 26 29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Электронный адрес: 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pohr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4. Регистрация устных обращений осуществляется в приемной Главы района секретарем Главы муниципального района Похвистневский (далее - секретарь Главы района) по адресу: г. Похвистнево, ул. Ленинградская, 9, кабинет № 17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5.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График (режим) работы Администрации муниципального района Похвистневский устанавливается с учетом требований Трудового кодекса Российской Федерации и внутреннего служебного распорядка. 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.5.1. График работы по приему получателей муниципальной услуги работниками и должностными лицами, непосредственно участвующими в оказании муниципальной услуги, следующий: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Глава района: 1-й и 3-й понедельник каждого месяца с 8</w:t>
      </w:r>
      <w:r>
        <w:rPr>
          <w:rFonts w:cs="Times New Roman" w:ascii="Times New Roman" w:hAnsi="Times New Roman"/>
          <w:spacing w:val="1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до 12</w:t>
      </w:r>
      <w:r>
        <w:rPr>
          <w:rFonts w:cs="Times New Roman" w:ascii="Times New Roman" w:hAnsi="Times New Roman"/>
          <w:spacing w:val="1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pacing w:val="1"/>
          <w:sz w:val="28"/>
          <w:szCs w:val="28"/>
        </w:rPr>
        <w:t>;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Первый заместитель Главы района по социальным вопросам: 2-й и 4-й вторник каждого месяца с 8</w:t>
      </w:r>
      <w:r>
        <w:rPr>
          <w:rFonts w:cs="Times New Roman" w:ascii="Times New Roman" w:hAnsi="Times New Roman"/>
          <w:spacing w:val="1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до 12</w:t>
      </w:r>
      <w:r>
        <w:rPr>
          <w:rFonts w:cs="Times New Roman" w:ascii="Times New Roman" w:hAnsi="Times New Roman"/>
          <w:spacing w:val="1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pacing w:val="1"/>
          <w:sz w:val="28"/>
          <w:szCs w:val="28"/>
        </w:rPr>
        <w:t>;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Первый заместитель Главы района по экономическим вопросам: по средам с 9</w:t>
      </w:r>
      <w:r>
        <w:rPr>
          <w:rFonts w:cs="Times New Roman" w:ascii="Times New Roman" w:hAnsi="Times New Roman"/>
          <w:spacing w:val="1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до  12</w:t>
      </w:r>
      <w:r>
        <w:rPr>
          <w:rFonts w:cs="Times New Roman" w:ascii="Times New Roman" w:hAnsi="Times New Roman"/>
          <w:spacing w:val="1"/>
          <w:sz w:val="28"/>
          <w:szCs w:val="28"/>
          <w:vertAlign w:val="superscript"/>
        </w:rPr>
        <w:t>00.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ind w:firstLine="567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2.5.2.</w:t>
      </w:r>
      <w:r>
        <w:rPr>
          <w:rFonts w:cs="Times New Roman" w:ascii="Times New Roman" w:hAnsi="Times New Roman"/>
          <w:spacing w:val="1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фик (режим) работы организационного отдела: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едельник – пятница  с 08.00 до 17.00,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денный перерыв – с 12.00 до 13.00.      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ходной: суббота, воскресенье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асы работы иных сотрудников Администрации муниципального района Похвистневский регламентируются внутренним служебным распорядком, информация о днях приема размещена на информационном стенде в фойе Администрации района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6. Результатом предоставления муниципальной услуги является: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разрешение вопросов, поставленных в обращении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разъяснение поставленных в обращении вопросов в соответствии с действующим законодательством РФ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направление обращения по принадлежности в другие органы, в компетенцию которых входит решение поставленных в обращении вопросов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приобщение в производство без ответа в случаях, указанных в п. настоящего административного регламента;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отказ в удовлетворении вопросов, поставленных в обращении, в соответствии с действующим законодательством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7. Срок предоставления муниципальной услуги: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7.1. Срок рассмотрения письменных обращений составляет не более 30 дней со дня регистрации обращения. В случаях, требующих для разрешения вопросов, поставленных в обращении, проведения специальной проверки, истребования дополнительных материалов, принятия других мер, сроки рассмотрения обращения могут быть продлены не более чем на 30 дней с уведомлением об этом заявителя, направившего обращение.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7.2. Ответ на устные обращения граждан в ходе личного приема дается письменно в течение 30 дней со дня личного приема, если иной более короткий срок не установлен должностным лицом, ведущим прием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случае если изложенные в устном обращении факты и обстоятельства являются очевидными и не требуют дополнительной проверки,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ответ на обращение с согласия гражданина может быть дан устно в ход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чного приёма, о чем делается запись в регистрационно-контрольной карточке личного приёма граждани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Поступившие в адрес Главы района и его заместителей обращения граждан в форме электронного документа рассматриваются в течение 30 дней со дня их регистрации (если в резолюции не указан более короткий срок исполнения).</w:t>
      </w:r>
    </w:p>
    <w:p>
      <w:pPr>
        <w:pStyle w:val="Normal"/>
        <w:widowControl/>
        <w:shd w:fill="FFFFFF" w:val="clear"/>
        <w:tabs>
          <w:tab w:val="clear" w:pos="708"/>
          <w:tab w:val="left" w:pos="1416" w:leader="none"/>
        </w:tabs>
        <w:autoSpaceDE w:val="true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4. Срок рассмотрения обращения, поступившего на рассмотрение из федерального или регионального органа государственной власти, может быть продлен только с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разрешения этого органа, а срок рассмотрения </w:t>
      </w:r>
      <w:r>
        <w:rPr>
          <w:rFonts w:cs="Times New Roman" w:ascii="Times New Roman" w:hAnsi="Times New Roman"/>
          <w:sz w:val="28"/>
          <w:szCs w:val="28"/>
        </w:rPr>
        <w:t>обращения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, поступившего </w:t>
      </w:r>
      <w:r>
        <w:rPr>
          <w:rFonts w:cs="Times New Roman" w:ascii="Times New Roman" w:hAnsi="Times New Roman"/>
          <w:sz w:val="28"/>
          <w:szCs w:val="28"/>
        </w:rPr>
        <w:t xml:space="preserve">Главе района, его заместителям - соответственно Главой района или его заместителями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ление сроков рассмотрения обращения производится на основании служебной записки ответственного исполнителя. Служебная записка направляется ответственным исполнителем в организационный отдел не менее чем за три дня до истечения срока рассмотрения обращени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>2.7.5. Глава района, его заместители при рассмотрении обращений  граждан вправе  устанавливать  сокращенные  сроки  рассмотрения отдельных обращений граждан.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8.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еречень требуемых от Заявителя документов, необходимых для предоставления муниципальной услуги:</w:t>
      </w:r>
    </w:p>
    <w:p>
      <w:pPr>
        <w:pStyle w:val="Normal"/>
        <w:widowControl/>
        <w:autoSpaceDE w:val="true"/>
        <w:snapToGrid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- обращение, согласно Приложению 1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к настоящему административному регламент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Граждане представляют свои обращения следующими способами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 Главе района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 заместителям Главы района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м отправлением в адрес Главы района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м отправлением в адрес заместителей Главы района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каналам факсимильной связ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форме электронного документа на официальный сайт муниципального района Похвистневски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Письменные обращения и обращения в форме электронного документа могут направляться заявителя в адрес Администрации муниципального района Похвистневский в виде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я,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я,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алобы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к обращениям могут быть приложены копии документов, подтверждающих доводы, изложенные в обращениях граждан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3. Письменное обращение гражданина должно содержать следующую информацию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адресата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(последнее при наличии) гражданина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й адрес гражданина, на который должен быть выслан ответ, либо уведомление о переадресации обращения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ельная сторона обращения, т.е. изложение автором обращения сути предложения, заявления, жалобы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ая подпись гражданина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написани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4. Обращение, направленное в форме электронного документа, должно содержать следующую информацию: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(последнее при наличии) гражданина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электронной почты, если ответ должен быть направлен в форме электронного документа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й адрес, если ответ должен быть направлен в письменной форме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ельная сторона обращения, т.е. изложение автором обращения сути предложения, заявления, жалобы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2.9. </w:t>
      </w: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не требуется получения услуг, которые являются необходимыми и обязательными для предоставления муниципальной услуги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10. 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 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 если в письменном обращении гражданина содержится вопрос, на который ему многократно давались письменные ответы по существу в связи с ранее направленными обращениями, и при этом в обращении не приводились новые доводы или обстоятельства, Глава района, должностное лицо, либо уполномоченное на то лицо,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гражданин, направивший обращение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-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государственный орган, орган местного самоуправления или соответствующему должностному лицу;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в письменном обращении не указаны фамилия, почтовый адрес заявителя (для физического лица, индивидуального предпринимателя), полное наименование юридического лица, место нахождения (для юридического лица);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в обращении содержатся нецензурные либо оскорбительные выражения, угрозы жизни, здоровью, и имуществу должностного лица, а также членов его семьи. В данном случае обращение остается без ответа по существу поставленных в нем вопросов, а заявителю, направившему обращение, сообщается о недопустимости злоупотребления правом;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текст письменного обращения не поддается прочтению. В данном случае ответ на обращение не дается, оно не подлежит направлению на рассмотрение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11. Перечень оснований для отказа в предоставлении муниципальной услуги: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исьменное обращение заявителя о возврате документов, предоставляемых им для получения муниципальной услуги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12.  Муниципальная услуга предоставляется на бесплатной основе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13. Максимальный срок ожидания в очереди при подаче документов на получение муниципальной услуги не должен превышать 15 минут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14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12. Срок регистрации заявления Заявителя о предоставлении муниципальной услуги - 5 минут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15. Требования к местам предоставления муниципальной услуги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мещения по предоставлению муниципальной услуги должны соответствовать санитарно-эпидемиологическим  правилам и нормам, СНИПам, требованиям техники безопасности и пожарной безопасности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16. Показатели доступности и качества муниципальных услуг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ачественной предоставляемая муниципальная услуга признается при предоставлении услуги в сроки, определенные пунктом 2.4 настоящего административного регламента, и при отсутствии жалоб со стороны потребителей за  нарушение требований стандарта предоставления муниципальной услуги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17. Иные  требования, в том числе учитывающие особенности предоставления муниципальных услуг в электронном виде: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17.1. Информирование заявителей о порядке предоставления муниципальной услуги осуществляется в виде:</w:t>
      </w:r>
    </w:p>
    <w:p>
      <w:pPr>
        <w:pStyle w:val="Normal"/>
        <w:widowControl/>
        <w:autoSpaceDE w:val="true"/>
        <w:ind w:firstLine="61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индивидуального информирования;</w:t>
      </w:r>
    </w:p>
    <w:p>
      <w:pPr>
        <w:pStyle w:val="Normal"/>
        <w:widowControl/>
        <w:autoSpaceDE w:val="true"/>
        <w:ind w:firstLine="61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убличного информирования.</w:t>
      </w:r>
    </w:p>
    <w:p>
      <w:pPr>
        <w:pStyle w:val="Normal"/>
        <w:widowControl/>
        <w:autoSpaceDE w:val="true"/>
        <w:ind w:firstLine="61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нформирование проводится в форме:</w:t>
      </w:r>
    </w:p>
    <w:p>
      <w:pPr>
        <w:pStyle w:val="Normal"/>
        <w:widowControl/>
        <w:autoSpaceDE w:val="true"/>
        <w:ind w:firstLine="61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устного информирования;</w:t>
      </w:r>
    </w:p>
    <w:p>
      <w:pPr>
        <w:pStyle w:val="Normal"/>
        <w:widowControl/>
        <w:autoSpaceDE w:val="true"/>
        <w:ind w:firstLine="61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публичного информирования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17.2. 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- должностные лица), лично либо по телефону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17.3. Заявитель имеет право на получение сведений о стадии прохождения его обращения.</w:t>
      </w:r>
    </w:p>
    <w:p>
      <w:pPr>
        <w:pStyle w:val="Normal"/>
        <w:widowControl/>
        <w:autoSpaceDE w:val="true"/>
        <w:ind w:firstLine="61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17.4. 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widowControl/>
        <w:autoSpaceDE w:val="true"/>
        <w:ind w:firstLine="61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категории Заявителя, имеющих право на получение муниципальной услуги;  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- перечень документов, требуемых от Заявителя, необходимых для получения муниципальной услуги;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- требования к заверению документов и сведений;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- входящие номера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- необходимость предоставления дополнительных документов и сведений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Должностное лицо при обращении с Заявителем (по телефону или уст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изводиться с использованием официально-делового стиля речи. Во время разговора необходимо произносить слова четко, избегая "параллельных разговоров" с окружающими людьми и не прерывать разговор по причине поступления звонка на другой аппарат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 косвенно влияющее на индивидуальное решение гражданина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устное информирование, должно предложить гражданину обратиться за необходимой информацией в письменной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2.17.5. 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Если для предоставления муниципальной услуги необходимо истребование дополнительных материалов, либо принятие мер, срок предоставления муниципальной услуги может быть продлен с обязательным уведомлением потребителя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2.17.6.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Администрации муниципального района Похвистневский в сети Интернет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ar-SA"/>
        </w:rPr>
        <w:t>www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ar-SA"/>
        </w:rPr>
        <w:t>pohr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ar-SA"/>
        </w:rPr>
        <w:t>ru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 или на портале государственных и муниципальных услуг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ar-SA"/>
        </w:rPr>
        <w:t>www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ar-SA"/>
        </w:rPr>
        <w:t>gosuslugi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ar-SA"/>
        </w:rPr>
        <w:t>ru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, а также на информационных стендах в местах предоставления услуги.</w:t>
      </w:r>
    </w:p>
    <w:p>
      <w:pPr>
        <w:pStyle w:val="Normal"/>
        <w:widowControl/>
        <w:autoSpaceDE w:val="true"/>
        <w:ind w:firstLine="61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2.17.7. На портале государственных и муниципальных услуг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ar-SA"/>
        </w:rPr>
        <w:t>www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ar-SA"/>
        </w:rPr>
        <w:t>gosuslugi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ar-SA"/>
        </w:rPr>
        <w:t>ru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 заявителю предоставляется возможность копирования и заполнения в электронном виде формы заявления (Приложение 1 к настоящему административному регламенту) о предоставлении муниципальной услуги. Информация о ходе предоставления муниципальной услуги направляется Заявителю по адресу электронной почты, указанному в заявлении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2.18. </w:t>
      </w: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ая услуга может предоставляться на базе многофункционального центра предоставления государственных и муниципальных услуг в соответствии с Федеральным законом от 27.07.2010 № 210-ФЗ «Об организации предоставления государственных и муниципальных услуг», настоящим административным регламентом и соглашением о межведомственном взаимодействии.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eastAsia="Arial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снованием для предоставления муниципальной услуги является подача Заявителем обращения с приложением документов, указанных в пункте 2.8. настоящего административного регламента (путем личного обращения, письменно почтовым отправлением или по электронной почте). 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прием и первичная обработка письменных обращений граждан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регистрация поступивших обращений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направление обращений на рассмотрение в структурные подразделения Администрации муниципального района Похвистневский и муниципальные предприятия (учреждения); 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организация личного приема граждан (запись на прием, организация исполнения)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рассмотрение обращения комиссионно и с выездом на место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постановка обращений граждан на контроль; 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 при необходимости продление срока рассмотрения обращений граждан;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- оформление ответа на обращение граждан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Предоставление муниципальных услуг в электронной форме осуществляется в соответствии с законодательством Российской Федерации Российской Федерации и законодательством Самарской области. Состав административных процедур, предоставляемых в электронном виде, а также действий заявителя на получение информации о предоставлении услуги в электронном виде определяется в соответствии с содержанием этапов перехода   на предоставление муниципальной услуги в электронном виде.       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3. Основанием для начала предоставления муниципальной услуги является регистрация  обращения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Все обращения, поступившие в адрес Главы района, заместителей Главы района, учитываются и регистрируются в организационном отделе Администрации района</w:t>
      </w:r>
      <w:r>
        <w:rPr>
          <w:rFonts w:cs="Times New Roman" w:ascii="Times New Roman" w:hAnsi="Times New Roman"/>
          <w:sz w:val="28"/>
          <w:szCs w:val="28"/>
        </w:rPr>
        <w:t xml:space="preserve"> в течение 5 мину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а затем передаются на рассмотрение в трехдневный срок. 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Регистрация письменных обращений граждан осуществляется заполнением регистрационной карточки установленной формы. После регистрации письменные обращения передаются Главе района для рассмотрения и наложения резолюции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осле наложения резолюции Главой района обращение направляется на исполнение должностным лицам Администрации района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4. Руководители отделов и служб Администрации муниципального района Похвистневский, должностные лица при рассмотрении обращений граждан обязаны: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4.1. внимательно разобраться в их сути, в случае необходимости затребовать необходимые документы, направить работников на места для проверки, принимать другие меры для объективного разрешения вопроса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4.2. принимать обоснованные решения по обращениям граждан, обеспечивать своевременное и правильное исполнение этих решений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4.3. сообщать гражданам в письменной или устной форме о решениях, принятых по их обращениям, по просьбам граждан разъяснять порядок обжалования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4.4. систематически анализировать и обобщать обращения граждан с целью устранения причин, порождающих нарушения прав и охраняемых законом интересов граждан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5. Обращения, направленные на рассмотрение в структурные подразделения Администрации муниципального района и другие предприятия (учреждения), в обязательном порядке подлежат возврату вместе с ответом в организационный отдел Администрации района, где хранятся в течение пяти лет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3.6. Прием граждан по личным вопросам: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6.1. Прием граждан по личным вопросам проводят Глава района, заместители Главы района, руководитель аппарата, руководители структурных подразделений (согласно графику)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 записи на прием гражданин предъявляет документ, удостоверяющий его личность.</w:t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пециалист приемной проводит с гражданином беседу, дает консультации по интересующим вопросам, в зависимости от характера вопросов направляет посетителей в соответствующие организации или в структурные подразделения Администрации района, при необходимости производит запись гражданина на прием к Главе района и его заместителям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6.2. Учет приема посетителей и результатов рассмотрения их устных обращений ведется секретарем Главы района по учетно-контрольным карточкам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6.3.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исьменное обращение, принятое в ходе личного приема, подлежит регистрации и рассмотрению в порядке, установленном  п. 2.7.2. настоящего Административного регламента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6.4. Если в обращении содержатся вопросы, решение которых не входит в компетенцию должностного лица, гражданину дается разъяснение, куда и в каком порядке ему следует обратиться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4. Формы контроля за исполнением административного регламента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.1. Порядок и формы контроля за совершением действий и принятием решений по рассмотрению обращений граждан определены в Инструкции по делопроизводству Администрации муниципального района Похвистневский и ее структурных подразделений.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тветственность за организацию работы по рассмотрению обращений граждан, поступивших в Администрацию муниципального района Похвистневский, и текущий контроль за соблюдением последовательности действий, определенных административными процедурами по предоставлению муниципальной услуги, возлагается на  организационный отдел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ерсональная ответственность должностных лица (специалистов) организационного отдела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нтроль за рассмотрением обращений граждан, в том числе обращений, направленных в адрес Уполномоченного по правам человека в Самарской области, осуществляется Главой района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3. Руководители, специалисты, которым поручено рассмотрение обращения, несут персональную ответственность за сроки и качество рассмотрения поставленных в обращении вопросов, объективность и тщательность проверки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4. При уходе в отпуск, убытии в командировку, в случае болезни, увольнения или перемещения, должностное лицо, исполняющее муниципальную услугу, обязано передать все документы лицу, на которое возложено исполнение его обязанностей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autoSpaceDE w:val="true"/>
        <w:snapToGrid w:val="false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 xml:space="preserve">5. </w:t>
      </w:r>
      <w:r>
        <w:rPr>
          <w:rFonts w:eastAsia="Arial Unicode MS" w:cs="Times New Roman" w:ascii="Times New Roman" w:hAnsi="Times New Roman"/>
          <w:b/>
          <w:bCs/>
          <w:kern w:val="2"/>
          <w:sz w:val="28"/>
          <w:szCs w:val="28"/>
          <w:lang w:eastAsia="zxx"/>
        </w:rPr>
        <w:t xml:space="preserve">Досудебный (внесудебный) порядок обжалования действия решений </w:t>
      </w:r>
    </w:p>
    <w:p>
      <w:pPr>
        <w:pStyle w:val="Normal"/>
        <w:suppressAutoHyphens w:val="true"/>
        <w:autoSpaceDE w:val="true"/>
        <w:snapToGrid w:val="false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8"/>
          <w:szCs w:val="28"/>
          <w:lang w:eastAsia="zxx"/>
        </w:rPr>
        <w:t xml:space="preserve">и действий (бездействия)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органа Администрации района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,</w:t>
      </w:r>
      <w:r>
        <w:rPr>
          <w:rFonts w:eastAsia="Arial Unicode MS" w:cs="Times New Roman" w:ascii="Times New Roman" w:hAnsi="Times New Roman"/>
          <w:b/>
          <w:bCs/>
          <w:kern w:val="2"/>
          <w:sz w:val="28"/>
          <w:szCs w:val="28"/>
          <w:lang w:eastAsia="zxx"/>
        </w:rPr>
        <w:t xml:space="preserve"> </w:t>
      </w:r>
    </w:p>
    <w:p>
      <w:pPr>
        <w:pStyle w:val="Normal"/>
        <w:suppressAutoHyphens w:val="true"/>
        <w:autoSpaceDE w:val="true"/>
        <w:snapToGrid w:val="false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8"/>
          <w:szCs w:val="28"/>
          <w:lang w:eastAsia="zxx"/>
        </w:rPr>
        <w:t xml:space="preserve">а также должностных лиц, муниципальных служащих 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5.1. Заинтересованные лица имеют право на обжалование действий (бездействия), решений, принятых (осуществляемых) в ходе исполнения функции в досудебном (внесудебном) или судебном порядке.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5.2. Основанием для начала процедуры досудебного (внесудебного) обжалования является поступление жалобы (обращения) лично от заявителя (уполномоченного лица) или направленной по электронной почте.</w:t>
      </w:r>
    </w:p>
    <w:p>
      <w:pPr>
        <w:pStyle w:val="Normal"/>
        <w:widowControl/>
        <w:autoSpaceDE w:val="true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явители могут обжаловать в следующем порядке действия или бездействия должностного лица (специалиста):</w:t>
      </w:r>
    </w:p>
    <w:p>
      <w:pPr>
        <w:pStyle w:val="Normal"/>
        <w:widowControl/>
        <w:autoSpaceDE w:val="true"/>
        <w:spacing w:before="24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специалистов организационного отдела – начальнику организационного отдела;</w:t>
      </w:r>
    </w:p>
    <w:p>
      <w:pPr>
        <w:pStyle w:val="Normal"/>
        <w:widowControl/>
        <w:autoSpaceDE w:val="true"/>
        <w:spacing w:before="24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чальника организационного отдела - заместителю Главы района, руководителю аппарата Администрации района;</w:t>
      </w:r>
    </w:p>
    <w:p>
      <w:pPr>
        <w:pStyle w:val="Normal"/>
        <w:widowControl/>
        <w:autoSpaceDE w:val="true"/>
        <w:spacing w:before="24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местителя Главы района, руководителя аппарата Администрации района – Главе района.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5.3. Основанием для начала процедуры досудебного (внесудебного) обжалования является поступление жалобы.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5.4. Жалоба на действия (бездействие) должностных лиц Администрации муниципального района Похвистневский, муниципальных служащих, непосредственно исполняющих муниципальную функцию, принятые ими решения при осуществлении муниципальной услуги может быть подана в досудебном (внесудебном) порядке Главе района.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5.5. Жалоба, поданная в письменной форме, должна содержать: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аименование органа местного самоуправления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фамилию, имя, отчество (последнее – при наличии)  лица, подавшего жалобу, почтовый адрес, по которому должны быть отправлен ответ, уведомление о переадресации обращения;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ущество жалобы;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личную подпись (подпись уполномоченного представителя) и дату;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иные документы и материалы либо их копии (в случае подтверждения своих доводов).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5.6. Заявитель имеет право на получение информации и документов, необходимых для обоснования и рассмотрения жалобы: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ься сведения, составляющие государственную или иную охраняемую федеральным законом тайну.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5.7. Жалоба не подлежит рассмотрению и возвращается заявителю в случаях, если: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жалобе не указана фамилия заявителя, направившего жалобу, и почтовый адрес, по которому должен быть направлен ответ;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жалоба содержит нецензурные либо оскорбительные выражения, угрозы жизни, здоровью и имуществу должностного лица, а также членов его семьи (заявителю направляется сообщение о недопустимости злоупотребления правом);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текст жалобы не поддается прочтению (жалоба возвращается заявителю, если его фамилия и почтовый адрес поддается прочтению);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жалобе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разглашаются сведения, составляющие государственную или иную охраняемую федеральным законом тайну (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5.8. Поступившая жалоба рассматривается в течение 15 дней со дня регистрации.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5.9. Решения, действия (бездействие) Администрации, органа Администрации, должностного лица Администрации, могут быть обжалованы заинтересованными лицами в судебном порядке.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5.10. Заявление может быть подано гражданином в суд в течение трех месяцев со дня, когда ему стало известно о нарушении его прав и свобод по месту его жительства.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5.11. В случае если действия (бездействие), принятое решение в ходе предоставления муниципальной услуги, затрагивает права и законные интересы в сфере предпринимательской и иной экономической деятельности, заявление направляется в арбитражный суд в течение трех месяцев со дня, когда гражданину стало известно о нарушении его прав и свобод по месту его жительства.</w:t>
      </w:r>
    </w:p>
    <w:p>
      <w:pPr>
        <w:pStyle w:val="Normal"/>
        <w:widowControl/>
        <w:shd w:fill="FFFFFF" w:val="clear"/>
        <w:autoSpaceDE w:val="true"/>
        <w:ind w:firstLine="720"/>
        <w:jc w:val="right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/>
        <w:shd w:fill="FFFFFF" w:val="clear"/>
        <w:autoSpaceDE w:val="true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2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1</w:t>
      </w:r>
    </w:p>
    <w:p>
      <w:pPr>
        <w:pStyle w:val="Normal"/>
        <w:widowControl/>
        <w:shd w:fill="FFFFFF" w:val="clear"/>
        <w:autoSpaceDE w:val="true"/>
        <w:ind w:firstLine="72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к административному регламенту</w:t>
      </w:r>
    </w:p>
    <w:p>
      <w:pPr>
        <w:pStyle w:val="Normal"/>
        <w:widowControl/>
        <w:shd w:fill="FFFFFF" w:val="clear"/>
        <w:autoSpaceDE w:val="true"/>
        <w:ind w:firstLine="72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едоставления муниципальной услуги</w:t>
      </w:r>
    </w:p>
    <w:p>
      <w:pPr>
        <w:pStyle w:val="Normal"/>
        <w:widowControl/>
        <w:shd w:fill="FFFFFF" w:val="clear"/>
        <w:autoSpaceDE w:val="true"/>
        <w:ind w:firstLine="72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"Работа с обращения граждан"</w:t>
      </w:r>
    </w:p>
    <w:p>
      <w:pPr>
        <w:pStyle w:val="Normal"/>
        <w:widowControl/>
        <w:shd w:fill="FFFFFF" w:val="clear"/>
        <w:autoSpaceDE w:val="true"/>
        <w:ind w:firstLine="72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autoSpaceDE w:val="true"/>
        <w:ind w:firstLine="72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Главе района</w:t>
      </w:r>
    </w:p>
    <w:p>
      <w:pPr>
        <w:pStyle w:val="Normal"/>
        <w:widowControl/>
        <w:shd w:fill="FFFFFF" w:val="clear"/>
        <w:autoSpaceDE w:val="true"/>
        <w:ind w:firstLine="72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</w:t>
      </w:r>
    </w:p>
    <w:p>
      <w:pPr>
        <w:pStyle w:val="Normal"/>
        <w:widowControl/>
        <w:shd w:fill="FFFFFF" w:val="clear"/>
        <w:autoSpaceDE w:val="true"/>
        <w:ind w:firstLine="72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от ______________________________</w:t>
      </w:r>
    </w:p>
    <w:p>
      <w:pPr>
        <w:pStyle w:val="Normal"/>
        <w:widowControl/>
        <w:shd w:fill="FFFFFF" w:val="clear"/>
        <w:autoSpaceDE w:val="true"/>
        <w:ind w:firstLine="72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оживающего ___________________</w:t>
      </w:r>
    </w:p>
    <w:p>
      <w:pPr>
        <w:pStyle w:val="Normal"/>
        <w:widowControl/>
        <w:shd w:fill="FFFFFF" w:val="clear"/>
        <w:autoSpaceDE w:val="true"/>
        <w:ind w:firstLine="72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</w:t>
      </w:r>
    </w:p>
    <w:p>
      <w:pPr>
        <w:pStyle w:val="Normal"/>
        <w:widowControl/>
        <w:shd w:fill="FFFFFF" w:val="clear"/>
        <w:autoSpaceDE w:val="true"/>
        <w:ind w:firstLine="72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autoSpaceDE w:val="true"/>
        <w:ind w:firstLine="72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autoSpaceDE w:val="true"/>
        <w:ind w:firstLine="7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явление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ощу вас ____________________________________________________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____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____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______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____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____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____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_____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____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____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дата                                                                    подпись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pgu.samregion.ru/" TargetMode="External"/><Relationship Id="rId5" Type="http://schemas.openxmlformats.org/officeDocument/2006/relationships/hyperlink" Target="http://www.uslugi.samregion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Семкина И. В.</cp:lastModifiedBy>
  <cp:lastPrinted>2013-01-17T09:53:00Z</cp:lastPrinted>
  <dcterms:modified xsi:type="dcterms:W3CDTF">2013-01-22T07:10:00Z</dcterms:modified>
  <cp:revision>25</cp:revision>
  <dc:subject/>
  <dc:title>                          </dc:title>
</cp:coreProperties>
</file>