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 xml:space="preserve">Приложение 2 к 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характеристике контейнерных площадок, содержащей данные 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ейнерных площадках с указанием количества, объёмов контейнер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обного адреса их размещени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14"/>
        <w:gridCol w:w="1914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дробный адре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змещения контейне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тейнер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ки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еобходим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 контейнеров, ш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ъём од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тейнера,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.п. Старопохвистнево, озеро Копей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шт по 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.п. Старопохвистнево, загородный пар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шт по 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.п. Савруха, пруд с. Саврух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шт по 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.п. Среднее Аверкино, пруд с.Ахра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шт по 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.п. Подбельск,  река Б.Кин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шт по 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.п. Савруха, река Б.Кин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/>
              <w:t>2шт -5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23:00Z</dcterms:created>
  <dc:creator>Панков В. В.</dc:creator>
  <dc:description/>
  <cp:keywords/>
  <dc:language>en-US</dc:language>
  <cp:lastModifiedBy>Коннова Е.Е.</cp:lastModifiedBy>
  <cp:lastPrinted>2012-06-25T10:14:00Z</cp:lastPrinted>
  <dcterms:modified xsi:type="dcterms:W3CDTF">2012-06-28T10:07:00Z</dcterms:modified>
  <cp:revision>7</cp:revision>
  <dc:subject/>
  <dc:title/>
</cp:coreProperties>
</file>