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3 к Постановлению Администрации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7.06.2012 г. № 4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рудование мест массового отдыха населения                                   в водоохранных зонах на территории муниципального района Похвистневского элементами системы сбора и удаления отходо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Старопохвистнево муниципального района Похвистневский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. Копейка – 7,5 га, обустройство контейнерных площадок                                  и приобретение контейнеров (6 площадо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 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 контейнеров 0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,  – </w:t>
      </w:r>
      <w:r>
        <w:rPr>
          <w:rFonts w:cs="Times New Roman" w:ascii="Times New Roman" w:hAnsi="Times New Roman"/>
          <w:b/>
          <w:sz w:val="28"/>
          <w:szCs w:val="28"/>
        </w:rPr>
        <w:t>2012год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городный парк – 3га. обустройство контейнерных площадок                           и приобретение контейнеров (6 площадо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 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 контейнеров 0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                - </w:t>
      </w:r>
      <w:r>
        <w:rPr>
          <w:rFonts w:cs="Times New Roman" w:ascii="Times New Roman" w:hAnsi="Times New Roman"/>
          <w:b/>
          <w:sz w:val="28"/>
          <w:szCs w:val="28"/>
        </w:rPr>
        <w:t>2012 год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ельское поселение Подбельск муниципального района Похвистневский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яж р. Б. Кинель – 2,5га, обустройство контейнерных площадок                          и приобретение контейнеров (4 площад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 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4 контейнера 0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 – </w:t>
      </w:r>
      <w:r>
        <w:rPr>
          <w:rFonts w:cs="Times New Roman" w:ascii="Times New Roman" w:hAnsi="Times New Roman"/>
          <w:b/>
          <w:sz w:val="28"/>
          <w:szCs w:val="28"/>
        </w:rPr>
        <w:t>2013год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Сельское поселение Савруха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уд – 5,5га, обустройство контейнерных площадок и приобретение контейнеров (4 площад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 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4 контейнера 0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- </w:t>
      </w:r>
      <w:r>
        <w:rPr>
          <w:rFonts w:cs="Times New Roman" w:ascii="Times New Roman" w:hAnsi="Times New Roman"/>
          <w:b/>
          <w:sz w:val="28"/>
          <w:szCs w:val="28"/>
        </w:rPr>
        <w:t>2012год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. Б.Кинель обустройство контейнерных площадок и приобретение контейнеров (2 площад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 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2 контейнера 0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-</w:t>
      </w:r>
      <w:r>
        <w:rPr>
          <w:rFonts w:cs="Times New Roman" w:ascii="Times New Roman" w:hAnsi="Times New Roman"/>
          <w:b/>
          <w:sz w:val="28"/>
          <w:szCs w:val="28"/>
        </w:rPr>
        <w:t>2013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ельское поселение Среднее Аверкино муниципального района Похвистневский: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уд с.Ахрат – 3га, обустройство контейнерных площадок                                  и приобретение контейнеров (6 площадо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 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 контейнеров 0,7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 – </w:t>
      </w:r>
      <w:r>
        <w:rPr>
          <w:rFonts w:cs="Times New Roman" w:ascii="Times New Roman" w:hAnsi="Times New Roman"/>
          <w:b/>
          <w:sz w:val="28"/>
          <w:szCs w:val="28"/>
        </w:rPr>
        <w:t>2012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45:00Z</dcterms:created>
  <dc:creator>Панков В. В.</dc:creator>
  <dc:description/>
  <cp:keywords/>
  <dc:language>en-US</dc:language>
  <cp:lastModifiedBy>Борисова Юлия</cp:lastModifiedBy>
  <cp:lastPrinted>2011-11-17T09:49:00Z</cp:lastPrinted>
  <dcterms:modified xsi:type="dcterms:W3CDTF">2012-07-02T06:12:00Z</dcterms:modified>
  <cp:revision>16</cp:revision>
  <dc:subject/>
  <dc:title/>
</cp:coreProperties>
</file>