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Приложение      к Районной целевой программе «Оборудование мест массового отдыха населения в водоохранных зонах, на особо охраняемых и других природных территориях элементами сбора и удаления на 2012-2013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контейнерных площадок в масштабе не менее 1:5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Среднее Аверкино</w:t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</w:rPr>
        <w:t>(пруд с. Ахрат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37:00Z</dcterms:created>
  <dc:creator>Панков В. В.</dc:creator>
  <dc:description/>
  <cp:keywords/>
  <dc:language>en-US</dc:language>
  <cp:lastModifiedBy>Борисова Юлия</cp:lastModifiedBy>
  <cp:lastPrinted>2012-06-28T13:06:00Z</cp:lastPrinted>
  <dcterms:modified xsi:type="dcterms:W3CDTF">2012-07-02T06:11:00Z</dcterms:modified>
  <cp:revision>12</cp:revision>
  <dc:subject/>
  <dc:title/>
</cp:coreProperties>
</file>