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4"/>
        <w:spacing w:before="0" w:after="240"/>
        <w:ind w:left="42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Style14"/>
        <w:spacing w:before="0" w:after="240"/>
        <w:ind w:left="4247" w:hanging="0"/>
        <w:jc w:val="both"/>
        <w:rPr/>
      </w:pPr>
      <w:r>
        <w:rPr>
          <w:color w:val="000000"/>
          <w:sz w:val="28"/>
          <w:szCs w:val="28"/>
        </w:rPr>
        <w:t>Решением Собрания представителей</w:t>
      </w:r>
    </w:p>
    <w:p>
      <w:pPr>
        <w:pStyle w:val="Style14"/>
        <w:spacing w:before="0" w:after="240"/>
        <w:ind w:left="42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Похвистневский</w:t>
      </w:r>
    </w:p>
    <w:p>
      <w:pPr>
        <w:pStyle w:val="Style14"/>
        <w:spacing w:before="0" w:after="240"/>
        <w:ind w:left="42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5.2012 №145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4"/>
        <w:spacing w:lineRule="auto" w:line="360" w:before="0" w:after="24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ПОЛОЖЕНИЕ</w:t>
      </w:r>
    </w:p>
    <w:p>
      <w:pPr>
        <w:pStyle w:val="Style14"/>
        <w:spacing w:lineRule="auto" w:line="360" w:before="0" w:after="24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о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кадровом резерве для замещения вакантных должностей муниципальной службы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в муниципальном районе Похвистневский</w:t>
      </w:r>
    </w:p>
    <w:p>
      <w:pPr>
        <w:pStyle w:val="Style14"/>
        <w:spacing w:lineRule="auto" w:line="360" w:before="0" w:after="24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1. Общие положения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.1. Настоящее Положение о кадровом резерве для замещения вакантных должностей муниципальной службы в муниципальном районе Похвистневский  (далее – Положение) разработано на основании Федерального закона «Об общих принципах организации местного самоуправления в Российской Федерации», Федерального закона «О муниципальной службе в Российской Федерации», Закона Самарской области «О муниципальной службе в Самарской области», Закона Самарской области «О Реестре муниципальных должностей муниципальной службы в Самарской области» и Устава муниципального района Похвистневский Самарской области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.2. Основные понятия и термины, используемые в настоящем Положении, применяются в том значении, в каком они определены федеральным законодательством и законодательством Самарской области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.3. Кадровый резерв для замещения вакантных должностей муниципальной службы в муниципальном районе Похвистневский (далее – Резерв) формируется в целях замещения вакантных должностей муниципальной службы в органах местного самоуправления муниципального района Похвистневский</w:t>
      </w:r>
      <w:r>
        <w:rPr>
          <w:rStyle w:val="Appleconvertedspace"/>
          <w:color w:val="000000"/>
          <w:sz w:val="27"/>
          <w:szCs w:val="27"/>
        </w:rPr>
        <w:t>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Резерв представляет собой единую базу данных лиц, отвечающих необходимым требованиям, для замещения соответствующих должностей муниципальной службы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.4. Основные принципы формирования Резерва: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 включение в Резерв лиц в соответствии с квалификационными требованиями для замещения соответствующих должностей муниципальной службы;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 равные условия включения граждан в Резерв;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 добровольность включения в Резерв;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 открытость и доступность информации о формировании Резерва.</w:t>
      </w:r>
    </w:p>
    <w:p>
      <w:pPr>
        <w:pStyle w:val="Style14"/>
        <w:spacing w:lineRule="auto" w:line="360" w:before="0" w:after="24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2. Комиссия по формированию Резерва для замещения вакантных должностей муниципальной службы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2.1. Формирование Резерва осуществляется комиссией по формированию Резерва для замещения вакантных должностей муниципальной службы (далее – комиссия)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2.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остав комиссии утверждается Распоряжением Администрации муниципального района Похвистневский Самарской области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2.3. Комиссия состоит из председателя комиссии, заместителей председателя комиссии, секретаря комиссии и иных членов комиссии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Председатель комиссии организует работу комиссии, распределяет обязанности между своими заместителями и ведёт её заседания. В случае отсутствия председателя комиссии его обязанности исполняет один из заместителей председателя комиссии по согласованию с председателем комиссии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Секретарь комиссии организует работу по опубликованию информации о приеме заявлений и документов от граждан, желающих быть включенными в Резерв, проверке данных документов, подготовке заседаний комиссии и подготовке перечня лиц, включенных в Резерв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К работе комиссии по согласованию на безвозмездной основе могут быть привлечены независимые эксперты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2.4. Комиссия правомочна принимать решения, если на заседании комиссии присутствует не менее чем пятьдесят процентов от общего числа членов комиссии. Заседание комиссии оформляется протоколом, который подписывается председателем и секретарем комиссии. Решение комиссии принимается большинством голосов членов комиссии, присутствующих на заседании комиссии. При равенстве голосов решающим является голос председателя комиссии.</w:t>
      </w:r>
    </w:p>
    <w:p>
      <w:pPr>
        <w:pStyle w:val="Style14"/>
        <w:spacing w:lineRule="auto" w:line="360" w:before="0" w:after="24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3. Порядок формирования Резерва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1. Резерв муниципального района Похвистневский формируется в соответствии с должностями муниципальной службы согласно штатному расписанию соответствующих органов местного самоуправления отдельно по каждому органу местного самоуправления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2. Кандидатами на включение в Резерв могут быть лица, отвечающие требованиям для замещения соответствующих должностей муниципальной службы, установленным Федеральным законом «О муниципальной службе в Российской Федерации», Законом Самарской области «О муниципальной службе в Самарской области», Перечнем квалификационных требований к должностям муниципальной службы в муниципальном районе Похвистневский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3. Гражданин, отвечающий необходимым требованиям для замещения соответствующих должностей муниципальной службы, вправе подать заявление на имя руководителя соответствующего органа местного самоуправления о включении его в Резерв по конкретной должности муниципальной службы.</w:t>
      </w:r>
    </w:p>
    <w:p>
      <w:pPr>
        <w:pStyle w:val="Style14"/>
        <w:spacing w:lineRule="auto" w:line="360" w:before="0" w:after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ждане, не являющиеся муниципальными служащими, представляют вместе с заявлением о включении в Резерв также документы, необходимые для поступления на муниципальную службу в соответствии с Федеральным законом «О муниципальной службе в Российской Федерации» и Законом Самарской области «О муниципальной службе в Самарской области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ручно заполненную и подписанную анкету по форме, установленной Правительств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фотографию </w:t>
      </w:r>
      <w:r>
        <w:rPr>
          <w:i/>
          <w:sz w:val="28"/>
          <w:szCs w:val="28"/>
        </w:rPr>
        <w:t>4 х 6 с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об образова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пию трудовой книжки или иные документы, подтверждающие трудовую деятельность граждани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страхового свидетельства обязательного пенсионного страх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ходах за год, предшествующий году подачи заявления об участии в конкурсе, об имуществе и обязательствах имущественного характера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lineRule="auto" w:line="360" w:before="0" w:after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4. Информация о приеме заявлений и документов от граждан, желающих быть включенными в Резерв, ежеквартально публикуется не менее, чем в одном периодическом печатном издании, а также размещается на сайтах органов местного самоуправления в сети «Интернет»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5. Граждане, изъявившие желание быть включенными в Резерв, подают заявление и необходимые документы не позднее 15 ноября текущего года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6. Заседания комиссии проводятся по мере поступления заявлений граждан о включении в Резерв, а также по мере необходимости. Последнее заседание проводится не позднее 15 декабря текущего года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7. Секретарь комиссии не позднее, чем за неделю до заседания сообщает гражданам, подавшим заявление, о дате, времени и месте проведения заседания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8. Заявления граждан о включении в Резерв рассматриваются комиссией. По итогам рассмотрения заявлений граждан комиссией принимается решение о включении в Резерв или отказе во включении в Резерв соответствующих лиц. Решение комиссии может приниматься в отсутствие гражданина, подавшего заявление на включение в Резерв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9. О решении комиссии гражданину сообщается в письменной форме в течение 30 дней со дня проведения заседания комиссии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10. Несвоевременное представление документов в полном объеме является основанием для отказа гражданину в рассмотрении его кандидатуры для включения в Резерв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11. Включение в Резерв осуществляется отдельно по каждой конкретной должности муниципальной службы с учетом квалификационных требований к соответствующим должностям муниципальной службы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3.12. В случае выявления обстоятельств, исключающих возможность поступления на муниципальную службу, предусмотренных </w:t>
      </w:r>
      <w:r>
        <w:rPr>
          <w:color w:val="FF0000"/>
          <w:sz w:val="27"/>
          <w:szCs w:val="27"/>
        </w:rPr>
        <w:t>статьёй 13</w:t>
      </w:r>
      <w:r>
        <w:rPr>
          <w:color w:val="000000"/>
          <w:sz w:val="27"/>
          <w:szCs w:val="27"/>
        </w:rPr>
        <w:t xml:space="preserve"> Федерального закона «О муниципальной службе в Российской Федерации», комиссией принимается решение об отказе включения в Резерв данного лица либо, если включение произошло, об исключении лица из Резерва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13. На каждую должность муниципальной службы в Резерв включается не менее одной кандидатуры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14. Кандидат может состоять в Резерве на замещение нескольких должностей муниципальной службы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15. Не позднее 25 декабря текущего года сформированный комиссией Резерв представляется председателем комиссии на утверждение Главе муниципального района Похвистневский. Утверждение резерва осуществляется Распоряжением Администрации муниципального района Похвистневский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16. Резерв утверждается ежегодно по состоянию на 1 января отдельно по каждому органу местного самоуправления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17. Исключение из Резерва осуществляется Распоряжением Администрации муниципального района Похвистневский на основании решения комиссии: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 по личному заявлению об исключении из Резерва;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 при назначении на соответствующую должность муниципальной службы;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 при выявлении обстоятельств, предусмотренных пунктом 3.12 настоящего Положения;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 в случае смерти, объявлении гражданина умершим, признании безвестно отсутствующим;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 при привлечении к дисциплинарной или уголовной ответственности;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 при отказе поступить на соответствующую вакантную должность муниципальной службы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18. Перечень лиц, включенных в Резерв, составляется по форме, определяемой комиссией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19. Копии документов о включении муниципального служащего в Резерв, а также об исключении его из Резерва, приобщаются к личному делу муниципального служащего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20. Документы кандидатов, не включенных в Резерв, а также лиц, исключенных из Резерва, подлежат возвращению по заявлению соответствующих лиц.</w:t>
      </w:r>
    </w:p>
    <w:p>
      <w:pPr>
        <w:pStyle w:val="Style14"/>
        <w:spacing w:lineRule="auto" w:line="360" w:before="0" w:after="24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4. Порядок участия лиц, состоящих в Резерве, в замещении вакантных должностей муниципальной службы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4.1. При принятии решений о замещении вакантных должностей муниципальной службы, в первую очередь, рассматриваются лица, состоящие в Резерве по соответствующим должностям муниципальной службы.</w:t>
      </w:r>
    </w:p>
    <w:p>
      <w:pPr>
        <w:pStyle w:val="Style14"/>
        <w:spacing w:lineRule="auto" w:line="360"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4.2. Решение о выборе из имеющихся в Резерве кандидатов и назначении их на должности муниципальной службы принимает должностное лицо, обладающее правом назначения на соответствующие должности муниципальной службы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40:00Z</dcterms:created>
  <dc:creator>Я</dc:creator>
  <dc:description/>
  <cp:keywords/>
  <dc:language>en-US</dc:language>
  <cp:lastModifiedBy>Я</cp:lastModifiedBy>
  <cp:lastPrinted>2012-05-29T09:03:00Z</cp:lastPrinted>
  <dcterms:modified xsi:type="dcterms:W3CDTF">2012-06-29T09:28:00Z</dcterms:modified>
  <cp:revision>9</cp:revision>
  <dc:subject/>
  <dc:title>Приложение к</dc:title>
</cp:coreProperties>
</file>