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охвистневский</w:t>
      </w:r>
    </w:p>
    <w:p>
      <w:pPr>
        <w:pStyle w:val="Normal"/>
        <w:ind w:firstLine="360"/>
        <w:jc w:val="right"/>
        <w:rPr/>
      </w:pPr>
      <w:r>
        <w:rPr>
          <w:sz w:val="28"/>
          <w:szCs w:val="28"/>
        </w:rPr>
        <w:t xml:space="preserve">N </w:t>
      </w:r>
      <w:r>
        <w:rPr>
          <w:sz w:val="28"/>
          <w:szCs w:val="28"/>
          <w:u w:val="single"/>
        </w:rPr>
        <w:t>146</w:t>
      </w:r>
      <w:r>
        <w:rPr>
          <w:sz w:val="28"/>
          <w:szCs w:val="28"/>
        </w:rPr>
        <w:t xml:space="preserve"> от  </w:t>
      </w:r>
      <w:r>
        <w:rPr>
          <w:sz w:val="28"/>
          <w:szCs w:val="28"/>
          <w:u w:val="single"/>
        </w:rPr>
        <w:t>19.03.</w:t>
      </w:r>
      <w:r>
        <w:rPr>
          <w:sz w:val="28"/>
          <w:szCs w:val="28"/>
        </w:rPr>
        <w:t xml:space="preserve"> 2012 г.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УТВЕРЖДЕНИЯ И ВЫДАЧИ СХЕМЫ РАСПОЛОЖЕНИЯ ЗЕМЕЛЬНОГО УЧАСТКА</w:t>
        <w:br/>
        <w:t>НА КАДАСТРОВОМ ПЛАНЕ (КАРТЕ) СООТВЕТСТВУЮЩЕЙ ТЕРРИТОРИ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РАЙОНЕ ПОХВИСТНЕВСКИЙ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Настоящий Порядок утверждения и выдачи схемы расположения земельного участка на кадастровом плане (карте) соответствующей территории (далее - Порядок) соответствует требованиям Земельного кодекса Российской Федерации, иных нормативных правовых актов и действует в отношении вновь образованных земельных участков, расположенных в границах муниципального района Похвистневский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определяет состав схемы расположения земельного участка на кадастровом плане (карте) соответствующей территории (далее - Схема), содержит требования к ее содержанию, согласованию, утверждению, а также перечень документов, необходимых для ее утверж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Разработка Схемы осуществляется в случае, если земельный участок или исходный (измененный) земельный участок находится в государственной или муниципальной собственности или земельный участок образуется из земель, находящихся в государственной или муниципальной собственности, либо смежный земельный участок, посредством которого обеспечивается доступ к землям (земельным участкам) общего пользования, находится в государственной или муниципальной собственности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Схема представляет собой документ, который составлен на основе кадастрового плана (карты) соответствующей территории и в котором воспроизведены внесенные в государственный кадастр недвижимости (далее - ГКН) сведения и указаны сведения об образуемом земельном участ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При разработке Схемы определяются местоположение границ и иные характеристики земельного участка, необходимые для принятия решения по ее утверждению и дальнейшему распоряжению земельными участк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6. Разработка Схемы осуществляется лицами, имеющими право на выпол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х работ согласно действующему законодательств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а и содержание Схем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хема оформляется в отношении испрашиваемого земельного участка и его частей в разделе КПТ.4 кадастрового плана соответствующего квартала по форме, утверждённой в соответствии с федеральным законодательств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 На Схеме отображаю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2.1. границы испрашиваемого земельного участка и его част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2.2. площадь испрашиваемого земельного участка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2.3. местоположение испрашиваемого земельного участка относительно однозначно понимаемого локального объекта местности, выбранного в качестве ориентира для установления местоположения земельного участка (улица, проезд, овраг, здание, остановка транспорта и т.п.), приблизительное расстояние до таких объектов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2.4. место для указания реквизитов решения об утверждении Схемы путем проставления штампа «Утверждено»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. К Схеме прилагаются топографический и ситуационный планы испрашиваемого земельного участка, которые являются ее неотъемлемой часть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сты Схемы, топографического и ситуационного плана должны быть сброшюрованы (прошиты), пронумерованы, подписаны руководителем Комитета по управлению муниципальным имуществом Администрации муниципального района Похвистневск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лица, заинтересованного в предоставлении земельного участка, не проставляется в случае предоставления земельного участка по результатам торгов (конкурса, аукцион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4. Ситуационный план земельного участка готовится в масштабе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: 10000-1:5000 для отображения земельного участка относительно окружающей ситу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ий план готовится на картографической основе в </w:t>
      </w:r>
      <w:r>
        <w:rPr>
          <w:color w:val="000000"/>
          <w:sz w:val="28"/>
          <w:szCs w:val="28"/>
        </w:rPr>
        <w:t>масштабе М1:500 - 1:5000 с указанием координат земельного участка. Картографическая основа может быть представлена в виде разгруженной топографической карты (плана), ортофотопла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На топографическом плане указываются сведения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5.1. </w:t>
      </w:r>
      <w:r>
        <w:rPr>
          <w:sz w:val="28"/>
          <w:szCs w:val="28"/>
        </w:rPr>
        <w:t xml:space="preserve">о расположении испрашиваемого земельного участка в границах территорий общего пользования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2.5.2.</w:t>
      </w:r>
      <w:r>
        <w:rPr>
          <w:sz w:val="28"/>
          <w:szCs w:val="28"/>
        </w:rPr>
        <w:t xml:space="preserve">о наличии зеленых насаждений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5.3. </w:t>
      </w:r>
      <w:r>
        <w:rPr>
          <w:sz w:val="28"/>
          <w:szCs w:val="28"/>
        </w:rPr>
        <w:t xml:space="preserve">о наличии водных объектов с указанием береговой полосы, гидротехнических сооружений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5.4. </w:t>
      </w:r>
      <w:r>
        <w:rPr>
          <w:sz w:val="28"/>
          <w:szCs w:val="28"/>
        </w:rPr>
        <w:t xml:space="preserve">о наличии детских и спортивных площадок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5.5. </w:t>
      </w:r>
      <w:r>
        <w:rPr>
          <w:sz w:val="28"/>
          <w:szCs w:val="28"/>
        </w:rPr>
        <w:t xml:space="preserve">о наличии зданий, строений, сооружений и их частей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5.6. </w:t>
      </w:r>
      <w:r>
        <w:rPr>
          <w:sz w:val="28"/>
          <w:szCs w:val="28"/>
        </w:rPr>
        <w:t xml:space="preserve">о надземных и подземных коммуникациях, объектах электросетевого хозяйства, прохождении иных линейных объектов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5.7. </w:t>
      </w:r>
      <w:r>
        <w:rPr>
          <w:sz w:val="28"/>
          <w:szCs w:val="28"/>
        </w:rPr>
        <w:t xml:space="preserve">об охранных, санитарно-защитных и иных зонах;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5.8. </w:t>
      </w:r>
      <w:r>
        <w:rPr>
          <w:sz w:val="28"/>
          <w:szCs w:val="28"/>
        </w:rPr>
        <w:t xml:space="preserve">об иных данных, которые свидетельствуют о наличии запретов либо ограничений в использовании испрашиваемого земельного участка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Оформление Схемы может производиться с применением средств компьютерной графики, а также комбинированным способом. Внесение сведений вручную (от руки) производится разборчиво тушью, чернилами или пастой синего цвета. Схема оформляется на листах формата А4, а при необходимости на листах больших форматов. Не допускаются исправления, замазывание, наклеивание информации и склейка листов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окументы необходимые для утверждения схемы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Схема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Утверждённая Схема является основанием для выполнения в отношении этого земельного участка кадастровых рабо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каз в утверждении Схем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снованиями для отказа в утверждении Схемы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несоответствие площади земельного участка предельным (максимальным и минимальным) размерам земельных участков, установленным в соответствии с законодательством Российской Федерации, за исключением случаев, предусмотренных законодательством Российской Федераци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 пересечение границ испрашиваемого земельного участка с границами муниципальных образований и (или) границами населённых пун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3. несоответствие заявленной цели использования испрашиваемого земельного участка назначению расположенных на таких земельных участках объектов недвижимости и (или) градостроительным регламента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наличие ограничений, обременении, не позволяющих использовать земельный участок в соответствии с предполагаемым разрешенным использованием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5. наличие данных о том, что формирование земельного участка приведет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6. невозможность образования испрашиваемого земельного участка в соответствии с требованиями законодательства Российской Федераци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7. иные случаи, предусмотренные законодательством Российской Федер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2. Уведомление об отказе в утверждении Схемы должно содержать причины невозможности её утверждения со ссылкой на соответствующие нормативные правовые акт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3. Уведомление об отказе в утверждении Схемы подготавливается в сроки, установленные законодательством Российской Федерации для выдачи утверждённой Схем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4. Отказ в утверждении Схемы может быть обжалован в судебном порядке.</w:t>
      </w:r>
    </w:p>
    <w:sectPr>
      <w:type w:val="nextPage"/>
      <w:pgSz w:w="11906" w:h="16838"/>
      <w:pgMar w:left="179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35:00Z</dcterms:created>
  <dc:creator>Егорова С.Н.</dc:creator>
  <dc:description/>
  <cp:keywords/>
  <dc:language>en-US</dc:language>
  <cp:lastModifiedBy>Егорова С.Н.</cp:lastModifiedBy>
  <cp:lastPrinted>2012-03-19T10:52:00Z</cp:lastPrinted>
  <dcterms:modified xsi:type="dcterms:W3CDTF">2012-03-20T08:28:00Z</dcterms:modified>
  <cp:revision>45</cp:revision>
  <dc:subject/>
  <dc:title/>
</cp:coreProperties>
</file>