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539"/>
        <w:gridCol w:w="5400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3.2012 № 1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работы  Администрации муниципального района Похвистневский по осуществлению отдельных государственных полномочий Самарской области  по поддержк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го производств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обеспечения реализации Закона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становлением Правительства Самарской области от 19.02.2010 № 71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нормативными правовыми актами Администрации муниципального района Похвистневский, регулирующими отношения в сфере осуществления переданных государственных полномочий  Самарской области по поддержке сельскохозяйственного производ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регламентирует вопросы организации работы Администрации муниципального района Похвистневский по осуществлению переданных органам местного самоуправления муниципального района Похвистневский отдельных государственных полномочий  по поддержке  сельскохозяйственного  производства (далее – переданные полномоч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переданных полномочий осуществляется за счет субвенций, предоставленных бюджету муниципального района Похвистневский (далее - местный бюджет) из областного бюджета в соответствии с законом об областном бюджете на соответствующий финансовый год и плановый период  и в пределах лимитов бюджетных обязательств по предоставлению субвенций, доведенных в установленном порядке министерству сельского хозяйства и продовольствия Самарской области (далее – министерство). Расходы на осуществление переданных  полномочий  являются расходными обязательствами муниципального района Похвистневск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Финансовое управление Администрации муниципального района Похвистневский (далее – Финансовое управл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Управление развития агропромышленного комплекса Администрации муниципального района Похвистневский Самарской области»  (далее – Похвистневское управление развития АПК) является получателем бюджет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района Похвистневский (далее – Администрация района) в рамках исполнения переданных полномоч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нимает нормативные правовые акты, регламентирующие порядок предоставления субсидий в рамках переданных полномочий в соответствии с постановлениями Правительства Самарской области, регулирующими вопросы осуществления переданных полномочи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нимает решения о предоставлении сельскохозяйственным товаропроизводителям, организациям агропромышленного комплекса и организациям потребительской кооперации (далее – производители или получатели) субсидии или отказе в ее  предоставлении, в лице Комиссии по вопросам предоставления субсидий в рамках переданных отдельных государственных полномочий Самарской области по поддержке сельскохозяйственного производства (далее - Комиссия по субсидированию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ое учреждение «Управление развития агропромышленного комплекса Администрации муниципального района Похвистневский Самарской области» (далее - Похвистневское управление развития АПК), являющееся отраслевым (функциональным) органом Администрации района, в рамках исполнения переданных полномоч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атывает проекты нормативных правовых актов Администрации района, регламентирующие порядок предоставления субсидий в рамках переданных полномочий в соответствии с постановлениями Правительства Самарской области, регулирующими вопросы осуществления переданных полномоч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яет в министерство в установленны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ормативных правовых актов Администрации района, регламентирующие порядок предоставления субсидий в рамках переданных полномоч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на предоставление субвен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ность о расходовании субвенций (после согласования с Финансовым управление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ность о финансово-экономическом состоянии получателей субсид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и документы, связанные с осуществлением переданных полномоч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существляет регистрацию заявлений о предоставлении субсидий в порядке их поступления в специальном журнале, прием документов, необходимых для предоставления субсидий от производите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осуществляет проверку полноты представленных производителями документов для получения субсидий, соответствия их требованиям действующего законодательства, правильности расчёта и размера предоставляемых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организационно-технического и информационно-аналитического обеспечения деятельности Комиссии  по субсидирова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авливает платежные поручения на перечисление субсидий получателям и направляет их в электронном виде и на бумажном носителе в Финансовое управление в течение 3 (трех) рабочих дней с  момента принятия  Комиссией по субсидированию решения о предоставлении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латежным поручениям при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Комиссии по субсидирова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правок-расчетов о причитающейся субсидии или расчетов размера субсидии по установленной фор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е справки-расче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 заключает соглашения о сотрудничестве с кредитными организациями по вопросам перечисления гражданам, ведущим личное подсобное хозяйство, субсидий и формированию документов, необходимых для предоставления им субсидий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осуществляет контроль за соблюдением получателями условий предоставления субсидий, установленных нормативными правовым актами Администрации, регулирующими порядок их предоставления, а также контроль за целевым предоставлением субсидий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роводит работу с обращениями производителей по вопросам, связанным с реализацией переданных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яет хранение документов, полученных и созданных при исполнении переданных полномочий, в течение срока, установленного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Финансовое управление при исполнении переданных полномоч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домляет Похвистневского управление развития АПК о поступлении в местный бюджет из областного бюджета субвенций на финансовое обеспечение расходных обязательств муниципального района, возникших при осуществлении переданных полномочий, путем предоставления уведомления о лимите бюджетных обязательств и копии платежного поруч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уществляет перечисление субсидий с лицевого счета Похвистневского управления развития АПК на расчетные счета, открытые получателями субсидий в кредитных организациях, а в случае перечисления субсидий по упрощенной процедуре финансирования – на счета кредитных организаций, на основании документов, представленных Похвистневским управлением развит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яет контроль за прохождением платежных поруч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ет Похвистневскому управлению развития АПК выписки из лицевого счета  с приложениями и отметками ответственных исполнителей Финансового управ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жемесячно проводит с Похвистневским управлением развития АПК сверку операций по движению средств его на лицевом счете по кодам бюджетной классификации РФ за отчетный месяц и нарастающим итогом с начала текущего финансового года на основании справки, которая подписывается ответственным исполнителем Финансового управле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 проверку отчетности о расходовании субвен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18:00Z</dcterms:created>
  <dc:creator>1</dc:creator>
  <dc:description/>
  <cp:keywords/>
  <dc:language>en-US</dc:language>
  <cp:lastModifiedBy>SamLab.ws</cp:lastModifiedBy>
  <cp:lastPrinted>2012-03-13T08:50:00Z</cp:lastPrinted>
  <dcterms:modified xsi:type="dcterms:W3CDTF">2012-03-15T09:59:00Z</dcterms:modified>
  <cp:revision>27</cp:revision>
  <dc:subject/>
  <dc:title>Приложение 1</dc:title>
</cp:coreProperties>
</file>