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719"/>
        <w:gridCol w:w="5220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2 № 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– Комиссия по субсидированию или Комиссия) является коллегиальным, совещательным органом, созданным на постоянной основе для рассмотрения вопросов по предоставлени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й сельскохозяйственным товаропроизводителям и организаци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 и птицеводства, в том числе с учётом результативност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иобретение средств химической защиты раст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приобретение минеральных удобр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сельскохозяйственным товаропроизводителям, организациям потребительской кооперации и организациям агропромышленного комплекса, осуществляющим свою деятельность на территории Самарской области, в целях возмещения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на срок до одного год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гражданам, ведущим личное подсобное хозяйство, сельскохозяйственным потребительским кооперативам и крестьянским (фермерским) хозяйствам, осуществляющим свою деятельность на территории Самарской области, в целях возмещения части затрат на уплату процентов по кредитам (займам), полученным на срок до восьми лет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организациям потребительской кооперации в Самарской области в целях возмещения затрат в связи с осуществлением деятельности в сфере заготовки, хранения, переработки и торговли сельскохозяйственной продукцией в части расходов на приобретение оборудования, в том числе торгового оборудования и автомобильного транспорт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организациям потребительской кооперации в Самарской области в целях возмещения затрат в связи с осуществлением деятельности в сфере заготовки, хранения, переработки и торговли сельскохозяйственной продукции в части расходов на осуществление закупок сельскохозяйственной продукции у сельскохозяйственных товаропроизводит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убсидий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крупного рогатого скота (далее - субсидии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по субсидированию в своей работе руководствуется Конституцией Российской Федерации, федеральными законами, Указами Президента Российской Федерации, постановлениями Правительства Российской Федерации, законами Самарской области, постановлениями и распоряжениями Губернатора Самарской области, постановлениями и распоряжениями Правительства Самарской области, приказами министерства сельского хозяйства и продовольствия Самарской области, постановлениями Администрации муниципального района Похвистневский Самарской области и иными правовыми актами, а такж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остав Комиссия по субсидированию входят председатель Комиссии, заместитель председателя Комиссии, секретарь Комиссии и член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ь Комиссии по субсидирован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яет общее руководство деятельностью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вестку дня, дату и место проведения заседани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ет поручения заместителю председателя Комиссии, членам Комиссии и секретарю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меститель председателя Комиссии по субсидированию по поручению председателя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 председателя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щает председателя Комиссии в случае его временного отсутств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ует для заседания Комиссии документы, представляемые сельскохозяйственными товаропроизводителями, организациями агропромышленного комплекса и организациями потребительской кооперации (далее – производители) для получения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едомляет членов Комиссии о повестке дня, времени и месте проведения засе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 (далее – протокол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 поручению председателя Комиссии иные функции, необходимые для организационного обеспечения деятельност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ссии по субсидированию проводятся по мере необходимости. Инициатором созыва Комиссии выступает муниципальное учреждение «Управление развития агропромышленного комплекса Администрации муниципального района Похвистневский Самарской области (далее – Похвистневское управление развития АП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ссии по субсидированию могут принимать участие главы администраций сельских поселений муниципального района Похвистневский, а также иные заинтересованные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Заседание Комиссии по субсидированию считается правомочным, если на нем присутствует не менее половины от числа членов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рассмотрения документов, представленных на заседание, Комиссия по субсидированию принимает решение о предоставлении производителю субсидии или отказе в ее предоставл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аний для отказа в предоставлении производителю субсидии установлен нормативными правовым актами Администрации района, регламентирующими порядок предоставления субсид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Решение Комиссии по субсидированию о предоставлении субсидии либо об отказе в ее  предоставлении принимается большинством голосов присутствующих на заседании членов Комиссии и оформляется протоколом, который подписывается председателем и секретарем. При равном количестве голосов «за» и «против»  решающим голосом является голос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токолы хранятся в Похвистневском управлении развития АП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принятия решения об отказе в предоставлении субсидии Похвистневское управление развития АПК возвращает производителю представленные им документы с мотивированным отказом (в письменной форме). 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рганизационно-техническое и информационно-аналитическое обеспечение деятельности Комиссии по субсидированию осуществляет Похвистневское управление развития АП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решений, а также поручений, принятых на заседании Комиссии по субсидированию, осуществляется Похвистневским управлением развития АПК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40:00Z</dcterms:created>
  <dc:creator>1</dc:creator>
  <dc:description/>
  <cp:keywords/>
  <dc:language>en-US</dc:language>
  <cp:lastModifiedBy>SamLab.ws</cp:lastModifiedBy>
  <cp:lastPrinted>2012-03-12T14:46:00Z</cp:lastPrinted>
  <dcterms:modified xsi:type="dcterms:W3CDTF">2012-03-15T09:59:00Z</dcterms:modified>
  <cp:revision>16</cp:revision>
  <dc:subject/>
  <dc:title>Приложение 3</dc:title>
</cp:coreProperties>
</file>