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42"/>
      </w:tblGrid>
      <w:tr>
        <w:trPr/>
        <w:tc>
          <w:tcPr>
            <w:tcW w:w="46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3.2012 № 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вопросам предоставления субсидий в рамках переда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ьных государственных полномочий Сама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держке сельскохозяйственного производ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ябов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, председатель комисси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фремов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кад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района, руководитель муниципального учреждения «Управление развития агропромышленного комплекса Администрации муниципального района     Похвистневский Самарской области»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ова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юрист  муниципального учреждения «Управление развития  агропромышленного комплекса Администрации муниципального района  Похвистневский Самарской области», секретарь комисси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7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чаева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ихоновна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Финансового управления Администрации муниципального района Похвистневски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птанова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            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реформ Администрации муниципального района Похвистневский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шин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ич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о агрономическим вопросам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ванова                            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исеевна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 по экономическим вопросам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рдяшева                       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ьевна     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-главный бухгалтер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делкин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по развитию животноводства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мирнова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лерьевна    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по экономическим вопросам  муниципального учреждения «Управление развития агропромышленного комплекса Администрации муниципального района Похвистневский Самарской области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ковская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яющая дополнительного офиса №3349/13/05 в г. Похвистнево Самарского регионального филиала ОАО «Российский Сельскохозяйственный банк»  (по согласованию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изова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гр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гилов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кредитования частных клиен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отделения №4244 ОАО «Сбербанка России»  (по согласованию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37:00Z</dcterms:created>
  <dc:creator>1</dc:creator>
  <dc:description/>
  <cp:keywords/>
  <dc:language>en-US</dc:language>
  <cp:lastModifiedBy>SamLab.ws</cp:lastModifiedBy>
  <cp:lastPrinted>2012-03-12T14:44:00Z</cp:lastPrinted>
  <dcterms:modified xsi:type="dcterms:W3CDTF">2012-03-15T09:59:00Z</dcterms:modified>
  <cp:revision>14</cp:revision>
  <dc:subject/>
  <dc:title>Приложение 2</dc:title>
</cp:coreProperties>
</file>