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2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  <w:lang w:eastAsia="ar-SA"/>
              </w:rPr>
              <w:drawing>
                <wp:inline distT="0" distB="0" distL="0" distR="0">
                  <wp:extent cx="39941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  <w:sz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eastAsia="Arial" w:cs="Arial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муниципального  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района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Похвистневский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Самарской</w:t>
            </w:r>
            <w:r>
              <w:rPr>
                <w:rFonts w:eastAsia="Times New Roman" w:cs="ITC Avant Garde Gothic Demi;Century Gothic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24.01.2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№ 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26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Похвистн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eastAsia="Times New Roman" w:cs="Arial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hanging="360"/>
        <w:rPr>
          <w:rFonts w:cs="Tahoma"/>
          <w:lang w:bidi="zxx"/>
        </w:rPr>
      </w:pPr>
      <w:r>
        <w:rPr>
          <w:rFonts w:eastAsia="Arial" w:cs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0" cy="165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-1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190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13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01600</wp:posOffset>
                </wp:positionV>
                <wp:extent cx="161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pt" to="217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01600</wp:posOffset>
                </wp:positionV>
                <wp:extent cx="0" cy="142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pt" to="216.4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Об утверждении Программы «Ликвидация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административных барьеров в строительстве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на 2012-2015 годы.</w:t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lang w:eastAsia="ar-SA"/>
        </w:rPr>
        <w:t>В целях реализации пункта 1 Перечн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ений Председателя Правительства Российской Федерации от 2 августа 2010 года №ВП-П9-525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            в соответствии с Уставом района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 О С Т А Н О В Л Я Е Т:</w:t>
      </w:r>
    </w:p>
    <w:p>
      <w:pPr>
        <w:pStyle w:val="Normal"/>
        <w:jc w:val="center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eastAsia="ar-SA"/>
        </w:rPr>
        <w:t xml:space="preserve">1. Утвердить прилагаему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у «Ликвидация административных барьеров в строительстве на территории муниципального района Похвистневский Самарской области» на 2012-2015 годы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eastAsia="ar-SA"/>
        </w:rPr>
        <w:t>2. Контроль за выполнением настоящего Постановления возложить                     на заместителя Главы района, руководителя Управления капитального строительства, архитектуры и градостроительства, жилищно-коммунального                     и дорожного хозяйства Администрации муниципального района Похвистневский Калугина В.П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lang w:eastAsia="ar-SA"/>
        </w:rPr>
        <w:t xml:space="preserve">3.  Опубликовать данное Постановление в средствах массовой информации и на официальном сайте Администрации муниципального района Похвистневский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lang w:eastAsia="ar-SA"/>
        </w:rPr>
        <w:t>4.  Данное Постановление вступает в действие со дня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8"/>
          <w:lang w:eastAsia="ar-SA" w:bidi="zxx"/>
        </w:rPr>
      </w:pPr>
      <w:r>
        <w:rPr>
          <w:rFonts w:eastAsia="Times New Roman" w:cs="Tahoma" w:ascii="Times New Roman" w:hAnsi="Times New Roman"/>
          <w:b/>
          <w:bCs/>
          <w:sz w:val="28"/>
          <w:lang w:eastAsia="ar-SA" w:bidi="zxx"/>
        </w:rPr>
      </w:r>
    </w:p>
    <w:p>
      <w:pPr>
        <w:pStyle w:val="Normal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>И. о. Главы  района                                                             Н. З. Улкае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sectPr>
      <w:type w:val="nextPage"/>
      <w:pgSz w:w="11906" w:h="16838"/>
      <w:pgMar w:left="1417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Cs/>
      <w:color w:val="0000F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Лоцманов И.И.</dc:creator>
  <dc:description/>
  <cp:keywords/>
  <dc:language>en-US</dc:language>
  <cp:lastModifiedBy>Лоцманов И.И.</cp:lastModifiedBy>
  <cp:lastPrinted>2012-01-24T10:12:00Z</cp:lastPrinted>
  <dcterms:modified xsi:type="dcterms:W3CDTF">2012-01-25T05:10:00Z</dcterms:modified>
  <cp:revision>10</cp:revision>
  <dc:subject/>
  <dc:title>                                                           </dc:title>
</cp:coreProperties>
</file>