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целях  развития  и  модернизации  пассажирского  транспорта  муниципального  унитарного  автотранспортного  предприятия  Похвистневского  района,  Администрация  муниципального  района 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Утвердить  прилагаемую  программу  «Развития  и  модернизации  пассажирского  транспорта  муниципального  унитарного  автотранспортного  предприятия  Похвистневского  района»  на 201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Контроль за выполнением настоящего постановления   возложить  на   первого  заместителя  Главы   района    по  экономике  и  финансам   Улкаева  Н.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 Настоящее  Постановление   вступает  в  силу  со  дня  его  подписания  и  подлежит  размещению  на  официальном  сайте  Администрации  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о. Главы    района                                                       Ю.Ф.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 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 и  модернизации  пассажирского  транспорта  муниципального  унитарного  автотранспортного  предприятия  Похвистневского  района»  на 201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Шамбер В.М.</cp:lastModifiedBy>
  <cp:lastPrinted>2012-01-19T11:10:00Z</cp:lastPrinted>
  <dcterms:modified xsi:type="dcterms:W3CDTF">2012-01-19T08:12:00Z</dcterms:modified>
  <cp:revision>9</cp:revision>
  <dc:subject/>
  <dc:title>                          </dc:title>
</cp:coreProperties>
</file>