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Администрации   района</w:t>
      </w:r>
    </w:p>
    <w:p>
      <w:pPr>
        <w:pStyle w:val="TextBody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49 от 29.12.2011г.</w:t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left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Районная целевая программ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«Стимулирование развития жилищного строительства на территории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муниципального района Похвистневский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на 2011–2015 год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56"/>
        <w:gridCol w:w="6118"/>
      </w:tblGrid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tabs>
                <w:tab w:val="clear" w:pos="708"/>
                <w:tab w:val="left" w:pos="597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ая целевая программа «Стимулирование развития жилищного строительства на территории Похвистневского района» на 2011–2015 годы  (далее – Программа)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униципального района Похвистневский 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архитектуры и градостроительства Управления капитального строительства, архитектуры и градостроительства, ЖКХ и дорожного хозяйства Администрации муниципального района Похвистневский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Формирование рынка доступного жилья для обеспечения комфортных условий проживания гражда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Задача 1. Комплексное осво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и развитие территорий для массового строительства жилья эко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</w:t>
            </w:r>
            <w:r>
              <w:rPr>
                <w:sz w:val="28"/>
                <w:szCs w:val="28"/>
              </w:rPr>
              <w:t xml:space="preserve"> класс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в первую очередь малоэтажног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Задача 2. Реализация инвестиционных проектов по строительству и модернизации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в целях жилищного строитель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вед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эффективной градостроительной политики, созд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условий для строительства жилья эко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</w:t>
            </w:r>
            <w:r>
              <w:rPr>
                <w:sz w:val="28"/>
                <w:szCs w:val="28"/>
              </w:rPr>
              <w:t xml:space="preserve"> класса, демонополиза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и разви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конкурен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 рынке жилищного строительства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–2015 год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рамма реализуется в один эта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азвития жилищного строительства, которые необходимо достигнуть в 2015 году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овой объем ввода жилья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00 квадратных метров общей площади жилья,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оэтажного жилья (не более трех этажей) –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00 квадратных метров общей площади жилья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вода малоэтажного жилья (не более трех этажей) – 0% процентов от общего объема ввод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вода жилья экономического класса –                70 процентов от общего объема ввода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жильем – 21,4 квадратных метра на 1 человека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доступности жилья для населения – 3,9 год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емей, имеющих возможность приобрести жилье с помощью собственных и заемных средств – 30 процентов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площадь вовлеченных земельных участков под жилищное строительство – 26 га.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мероприятий Программы в 2011–2015 годах составляет                  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5,8  мл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блей, из них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мероприятий, запланированных к реализации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9 мл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,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, запланированных к реализ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12 году -   26,3 млн. 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, запланированных к реализ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3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3 млн. 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, запланированных к реализ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4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7 мл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, запланированных к реализ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5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6 мл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Программы предполагается  из федерального, областного и местного бюджет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небюджетных источников  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должна обеспечить  достижение в 2015 году следующих результатов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вод жиль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казатели развития жилищного строительства, которые необходимо достигнуть в 2015 году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овой объем ввода жилья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,6 тыс. квадратных метров общей площади жилья,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1 году – 3700 кв.м.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2 года – 4100  кв.м.,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3 году  - 4500 кв.м.,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4 году – 4900 кв.м.,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 - 5400 кв.м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ышение доступности жиль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жилищных условий граждан Российской Федерации, проживающих на территории Похвистневского района              (рост жилищной обеспеченности с 20,4 квадратных метра на человека до                       21,4 кв. метра на человека);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ме того, реализация мероприятий Программы обеспечит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лучение муниципальными образованиями документов территориального планирования               в полном объеме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эффективных механизмов регулирования градостроительной деятельности, развития инженерной, социальной и дорожной инфраструктуры.</w:t>
            </w:r>
          </w:p>
          <w:p>
            <w:pPr>
              <w:pStyle w:val="Normal"/>
              <w:spacing w:lineRule="auto" w:line="240" w:before="0" w:after="60"/>
              <w:ind w:firstLine="2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8" w:type="dxa"/>
            <w:tcBorders/>
          </w:tcPr>
          <w:p>
            <w:pPr>
              <w:pStyle w:val="ConsPlusNonformat1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руководство и контроль за ходом  реализации Программы осуществляет заказчик Программы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дминистрация муниципального района Похвистнев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взаимодействии               с Комитетом по управлению муниципальным имуществом Администрации муниципального района Похвистневский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в соответствии с действующим законодательст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410" w:hRule="atLeast"/>
        </w:trPr>
        <w:tc>
          <w:tcPr>
            <w:tcW w:w="9853" w:type="dxa"/>
            <w:tcBorders/>
          </w:tcPr>
          <w:p>
            <w:pPr>
              <w:pStyle w:val="Heading1"/>
              <w:suppressAutoHyphens w:val="true"/>
              <w:ind w:hanging="0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         </w:t>
            </w:r>
            <w:r>
              <w:rPr>
                <w:b/>
                <w:szCs w:val="28"/>
              </w:rPr>
              <w:t xml:space="preserve">1.   СОДЕРЖАНИЕ  ПРОБЛЕ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НЕОБХОДИМОСТИ ЕЕ РЕШЕНИЯ                   ПРОГРАММНО – ЦЕЛЕВЫМ МЕТОДОМ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, в том числе  и Похвистне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ащи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хвистнев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Одним из основных индикаторов эффективности работы органов местного самоуправления по реализаци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района 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приоритетного национального проекта «Доступное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комфортное жилье – гражданам России» является показатель объема введённого в эксплуатацию жилья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вод в действие жилых помещ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хвистневск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080"/>
        <w:gridCol w:w="900"/>
        <w:gridCol w:w="1080"/>
        <w:gridCol w:w="1080"/>
        <w:gridCol w:w="913"/>
      </w:tblGrid>
      <w:tr>
        <w:trPr>
          <w:trHeight w:val="466" w:hRule="atLeast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108" w:right="-109"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ём введённого в эксплуатацию жилья</w:t>
            </w:r>
          </w:p>
        </w:tc>
      </w:tr>
      <w:tr>
        <w:trPr>
          <w:trHeight w:val="521" w:hRule="atLeast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688" w:firstLine="6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9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108" w:right="-109" w:firstLine="1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0</w:t>
            </w:r>
          </w:p>
        </w:tc>
      </w:tr>
      <w:tr>
        <w:trPr>
          <w:trHeight w:val="708" w:hRule="atLeast"/>
        </w:trPr>
        <w:tc>
          <w:tcPr>
            <w:tcW w:w="4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щей площади жилых помещений, тыс. кв.метров, в том числе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7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3</w:t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87</w:t>
            </w:r>
          </w:p>
        </w:tc>
      </w:tr>
      <w:tr>
        <w:trPr>
          <w:trHeight w:val="39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ое жилищное строитель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240" w:before="12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87</w:t>
            </w:r>
          </w:p>
        </w:tc>
      </w:tr>
      <w:tr>
        <w:trPr>
          <w:trHeight w:val="39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 площадь жилых помещений, приходящаяся в среднем на одного жителя,   кв. метр на челове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240" w:before="12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 xml:space="preserve">С момента начала реализаци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района 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приоритетного национального проекта «Доступное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омфортное жилье – гражданам России» наблюдается рост объёмов жилищного строительства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аемый за счет ввода объектов индивидуального жилищного строительства. 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 фонд Похвистневского района по состоянию на 1 января 2010 года составляет 596,3 тыс. кв. метр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начало 2010 года  жилищный фонд района насчитывал 11,726 тыс.  дом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щая площадь жилых помещений, приходящаяся в среднем на одного жителя Похвистневского района, в 2010 году составила 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sz w:val="28"/>
          <w:szCs w:val="28"/>
        </w:rPr>
        <w:t xml:space="preserve">кв.метр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 челове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охраняющееся на рынке жилья превышение спроса над предложением,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а также отставание в уровне обеспеченности жильем от мировых стандартов неуклонно способствуют росту цен на жил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ичном  и вторичном рынках средняя стоимость продажи 1 кв. метра общей площади жилья за три года  идет на спад.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жилья на первичном и вторичном рынк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конец год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жилого помещения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1 кв. метра общей площади </w:t>
              <w:br/>
              <w:t xml:space="preserve">жилья, тыс.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ый рынок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помещения,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ичный рынок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помещени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На сегодняшний день стоит проблема ветхого и аварийного жилья.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На начало 2010 года площадь ветхого и аварийного жилищного фон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о району составила  6,367 тыс. кв. метров, в том числе площадь  ветхого  жилищного фонда  под снос –    1,382 тыс. кв. мет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 состоянию на 01.01.20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на учете в районе в качестве нуждающихся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в жилых помещениях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948</w:t>
      </w:r>
      <w:r>
        <w:rPr>
          <w:sz w:val="28"/>
          <w:szCs w:val="28"/>
        </w:rPr>
        <w:t xml:space="preserve"> семей, для которых требуется  </w:t>
      </w:r>
      <w:r>
        <w:rPr>
          <w:rFonts w:cs="Times New Roman" w:ascii="Times New Roman" w:hAnsi="Times New Roman"/>
        </w:rPr>
        <w:t xml:space="preserve">51 192 </w:t>
      </w:r>
      <w:r>
        <w:rPr>
          <w:sz w:val="28"/>
          <w:szCs w:val="28"/>
        </w:rPr>
        <w:t xml:space="preserve">тыс.кв. метров жилья.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ы жилищного строи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потребности в жилье категорий граждан, нуждающихся в улучшении жилищных услов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, нуждающихся в улучшении жилищных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жилья, необходимый для удовлетворения потребности,</w:t>
            </w:r>
          </w:p>
          <w:p>
            <w:pPr>
              <w:pStyle w:val="Normal"/>
              <w:spacing w:lineRule="auto" w:line="240" w:before="0" w:after="0"/>
              <w:ind w:firstLine="25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</w:tr>
      <w:tr>
        <w:trPr>
          <w:trHeight w:val="1097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е, в отношении которых установлены расходные обязательства Российской  Федер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firstLine="4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в отношении которых установлены расходные обязательства Самар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firstLine="6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ind w:firstLine="680"/>
              <w:jc w:val="both"/>
              <w:rPr/>
            </w:pPr>
            <w:r>
              <w:rPr>
                <w:sz w:val="28"/>
                <w:szCs w:val="28"/>
              </w:rPr>
              <w:t xml:space="preserve">Граждане, проживающ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 ветхом и аварийном жиль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</w:t>
            </w:r>
          </w:p>
        </w:tc>
      </w:tr>
      <w:tr>
        <w:trPr>
          <w:trHeight w:val="1114" w:hRule="atLeast"/>
        </w:trPr>
        <w:tc>
          <w:tcPr>
            <w:tcW w:w="424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имущие граждане, нуждающиеся в улучшении жилищных условий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424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 бюджетной сфе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92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по Самарской области на 01.01.2011год, в районе проживает </w:t>
      </w:r>
      <w:r>
        <w:rPr>
          <w:rFonts w:cs="Times New Roman" w:ascii="Times New Roman" w:hAnsi="Times New Roman"/>
          <w:sz w:val="28"/>
          <w:szCs w:val="28"/>
        </w:rPr>
        <w:t>289</w:t>
      </w: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человека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>Формирование основных направлений развития жилищного строительства в  муниципальном районе Похвистневск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на основании Стратегии социально-экономического развития Похвистневского района Самарской области  на период до 2015 года, утвержденной  Решением Собрания представителей  от  19.12.2005 года  №103.</w:t>
      </w:r>
    </w:p>
    <w:p>
      <w:pPr>
        <w:pStyle w:val="Text"/>
        <w:spacing w:before="0" w:after="0"/>
        <w:ind w:firstLine="720"/>
        <w:rPr/>
      </w:pPr>
      <w:r>
        <w:rPr>
          <w:sz w:val="28"/>
          <w:szCs w:val="28"/>
        </w:rPr>
        <w:t>Прогноз объемов и структуры жилищного строительства основан                     на анализе его динамики, объемов и структуры за последние годы, основных направлениях социально-экономического развития муниципального района Похвистневский с учетом существующих обязательств по улучшению жилищных условий различных категорий гражда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хвистнев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авл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знач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показателем при этом служит очередность нуждающихся           в улучшении жилищных условий, состоящая из 948 семей, в том числе                       и одиноко проживающие граждане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семьи, которые самостоятельно могут улучшить свои жилищные условия с учетом государственной поддержки, при услов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оставления земельного участка, оснащенного инженерными сетями и коммуникация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роительства  объектов социально-культурного назначе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троительства  автодорог к предоставляемым участкам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деления ипотечного целевого займа, кредита  на строительство жилья с низкой процентной ставкой или приобретение доступного жиль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мпенсации части затрат на приобретение, строительство жилья, социальными выплатам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риантов реализации жилищной политики является приобретение жилых помещений, построенных частными инвесторами                             с привлечением средств государственной поддерж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фор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,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жен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дуст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стровозводи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эффек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итуации перспективного  развития жилищного строительства   на территории муниципального района Похвистневский выявил следующие проблем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еспечение документами территориального план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еличение темпов строительства жилья связано с разработко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и утверждением документов территориального планирования и правил землепользования и застрой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муниципальном районе 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насчитывается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15 сельских посел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целях реализации положений действующего градостроительного законодательства в части обеспечения документами территориального планирования и градостроительного зонирова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необходимо наличие документов территориального планирования и градостроительного зонирования, а имен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5 генеральных планов сельских посел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5 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рамках </w:t>
      </w:r>
      <w:r>
        <w:rPr>
          <w:spacing w:val="-8"/>
          <w:sz w:val="28"/>
          <w:szCs w:val="28"/>
        </w:rPr>
        <w:t xml:space="preserve">реализации градостроительного законодательства в сфере территориального планирован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униципального </w:t>
      </w:r>
      <w:r>
        <w:rPr>
          <w:spacing w:val="-8"/>
          <w:sz w:val="28"/>
          <w:szCs w:val="28"/>
        </w:rPr>
        <w:t>района Похвистневск</w:t>
      </w:r>
      <w:r>
        <w:rPr>
          <w:rFonts w:cs="Times New Roman" w:ascii="Times New Roman" w:hAnsi="Times New Roman"/>
          <w:spacing w:val="-8"/>
          <w:sz w:val="28"/>
          <w:szCs w:val="28"/>
        </w:rPr>
        <w:t>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представителей  от 23.06.2010 года  № 436 </w:t>
      </w:r>
      <w:r>
        <w:rPr>
          <w:spacing w:val="-8"/>
          <w:sz w:val="28"/>
          <w:szCs w:val="28"/>
        </w:rPr>
        <w:t>утверждена</w:t>
      </w:r>
      <w:r>
        <w:rPr>
          <w:sz w:val="28"/>
          <w:szCs w:val="28"/>
        </w:rPr>
        <w:t xml:space="preserve"> Схема территориального планирования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DL;Times New Roman" w:cs="TimesDL;Times New Roman"/>
        </w:rPr>
        <w:t xml:space="preserve"> </w:t>
      </w:r>
      <w:r>
        <w:rPr>
          <w:sz w:val="28"/>
          <w:szCs w:val="28"/>
        </w:rPr>
        <w:t>В настоящее время    выполне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Генеральных планов 15 поселений,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Правил землепользования и застройки 15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sz w:val="28"/>
          <w:szCs w:val="28"/>
        </w:rPr>
      </w:pPr>
      <w:r>
        <w:rPr>
          <w:sz w:val="28"/>
          <w:szCs w:val="28"/>
        </w:rPr>
        <w:t>При подготовке вновь разрабатываемых документов территориального планирования и документации по планировке территорий используют региональные нормативы.</w:t>
      </w:r>
    </w:p>
    <w:p>
      <w:pPr>
        <w:pStyle w:val="Normal"/>
        <w:spacing w:lineRule="auto" w:line="240" w:before="0" w:after="0"/>
        <w:ind w:hanging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о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держиваю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жен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ных для осущест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йк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района Похвистневский планируется выделение земельных участков под комплексную застройку для развития жилищного строительств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ланируемых к освоению земельных участков на территории  муниципального района Похвистневский приведена в  Приложении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ониторинга земельных участков на территории  муниципального района Похвистневский Самарской области позволило определить перечень площадок, перспективных под жилищное строительство. В  Похвистневском районе для развития комплексной малоэтажной застройки определено более 26  га. Данного количества достаточно для  выполнения планов ввода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отсутствуют индивидуальные жилые дома,               не введенные в эксплуатацию из-за отсутствия коммунальной инфраструктуры.        Для многодетных семей   имеются свободные участки  точечной застройки            в населенных пунктах района, обеспечены   инженерной инфраструктурой,         а также на вновь выделяемых  земельных участках, планируемых под комплексную застройку, но они не обеспечены   инженерной инфраструктур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препятствующие реализации проектов жилищного строительства, связаны с отсутствием у муниципалитета необходимых средств на обеспечение земельных участков коммунальной инфраструктурой, в том числе на разработку проектной документации, а также с ограниченностью мощностей существующих инженерных сетей и слишком обременительными для застройщиков условиями присоединения к системам коммунальной инфраструк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служивающими организациями Похвистневского района ежегодно утверждаются инвестиционные программы развития и модернизации инженерной инфраструктуры район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ая часть средств данных программ расходуется на реконструкцию существующих сетей. Мероприятия по строительству инженерных сетей                          и коммуникаций на участках, предназначенных для комплексного жилищного  строительства, не включены в  инвестиционные программы на 2011-2012 год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сокая стоимость жилых помещений  в новостройке (с учетом себестоимости), также затрудняет реализацию  вновь построенного жилья гражданам, нуждающимся в улучшении жилищных услов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с на рынке первичного жилья в настоящее время обеспечивается                в основном посредством предложения жилья застройщиками, строительство которого произведено за счет частных инвестиций. Реализация приоритетных национальных проектов на территории Российской Федерации                                      и предоставление  социальных выплат гражданам, направленных                         на приобретение жилья, способствовало развитию жилищного строительства и привлечению застройщиков на территорию Похвистневского рай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ричиной служит высокая стоимость построенного жилья,                   а длительность реализации квартир   приводит к ежеквартальному удорожанию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жилья на вторичном рынке значительно ниже стоимости жилья в новостройке. Соответственно предпочтителен,  по отношению                         к первичному,  рынок вторичного жиль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 жилищного строительства напрямую связано с увеличением нагрузки на  существующие инженерные сети и коммуникации, изношенность которых не позволяет увеличивать нагрузки и обслуживать вновь построенные объекты.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Формируемые земельные участки, предназначенные для строительства жилья,  расположены на окраине населенных пунктов и массивы не обеспечены объектами социально – бытового назначения, что также снижает привлекательность территорий, как для застройщиков, так и для покупателей жилья. Обеспечение территорий жилищной застройки объектами социальной инфраструктуры в соответствии с нормативами и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мую повлияет на развитие жилищного строительства на территории Похвистневского рай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троительство жилья связано с оформлением необходимого перечня документации в начале  организации строительного процесса и при завершении строительства жилья, а также ввода его в эксплуатацию.  В ходе оформления документации застройщик сталкивается со следующими сложностям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ри проведении государственной экспертизы  проектной документации  и результатов инженерных изысканий и при осуществлении государственной регист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обращении в организации коммунального комплекса                                        и электросетевые компании доминирующие на рынке при подключении к сетям инженерно - технического обеспечения и осуществлении технологического присоединения к электрическим сетям вновь построенных или реконструированных объектов капитального стро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7380" w:leader="none"/>
          <w:tab w:val="left" w:pos="9000" w:leader="none"/>
        </w:tabs>
        <w:autoSpaceDE w:val="false"/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использования программно-целевых методов для реализации программы обусловлена тем, что проблемы    в сфере жилищного строительства не решаются в пределах одного финансового года и требуют значительных бюджетных расходов, а также связаны с необходимостью совершенствования нормативно-правовой базы    и формирования условий для стимулирования инвестиционной активности в жилищном строительстве, в том числе реализации проектов комплексного освоения и развития территорий.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7380" w:leader="none"/>
          <w:tab w:val="left" w:pos="9000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ащение земельных участков, предназначенных для строительства жилых домов инженерными сетями  и коммуникациями, позволит  значительно снизить стоимость одного квадратного метра вводимого в последующем жилья                         и увеличить спрос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в соответствии с целями и задачами областной целевой программы «Стимулирование развития жилищного строительства на территории Самарской области» на 2011–2015 годы, утвержденной Постановлением Правительства Самарской области    от 29.09.2010 года № 57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2. ЦЕЛЬ, ЗАДАЧИ, С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Ы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хвистневского района Самарской 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pacing w:lineRule="auto" w:line="24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ча 1. Комплексное освоение и развитие территорий для массового строительства жилья экономического класса, в первую очередь малоэтажног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дача 2. Реализация инвестиционных проектов по строитель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и модернизации объектов коммунальной инфраструктуры в целях жилищного строительств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вед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эффективной градостроительной политики, созд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условий для строительства жилья экономического класса, демонополизац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и развит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конкуренции на рынке жилищного строительства.</w:t>
      </w:r>
    </w:p>
    <w:p>
      <w:pPr>
        <w:pStyle w:val="2"/>
        <w:suppressAutoHyphens w:val="true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: 2011–2015 годы с последующим ежегодным уточнением и продлением ее действия на 1 год  в случае достижения муниципальным образованием контрольного значения целевого показателя ежегодного объема ввода жилья до 2020 года.</w:t>
      </w:r>
    </w:p>
    <w:p>
      <w:pPr>
        <w:pStyle w:val="2"/>
        <w:suppressAutoHyphens w:val="true"/>
        <w:spacing w:lineRule="auto" w:line="240" w:before="120" w:after="0"/>
        <w:ind w:firstLine="708"/>
        <w:rPr>
          <w:rFonts w:ascii="Times New Roman" w:hAnsi="Times New Roman" w:cs="Times New Roman"/>
        </w:rPr>
      </w:pPr>
      <w:r>
        <w:rPr>
          <w:rFonts w:eastAsia="TimesDL;Times New Roman" w:cs="TimesDL;Times New Roman"/>
        </w:rPr>
        <w:t xml:space="preserve"> </w:t>
      </w:r>
    </w:p>
    <w:p>
      <w:pPr>
        <w:pStyle w:val="Normal"/>
        <w:pBdr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ЦЕЛЕВЫЕ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40"/>
        <w:ind w:left="709" w:firstLine="68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Ежегодные планируемые объёмы ввода жилья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</w:t>
      </w:r>
      <w:r>
        <w:rPr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 3</w:t>
      </w:r>
    </w:p>
    <w:p>
      <w:pPr>
        <w:pStyle w:val="Normal"/>
        <w:spacing w:lineRule="auto" w:line="240" w:before="0" w:after="0"/>
        <w:ind w:left="70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54"/>
        <w:gridCol w:w="1165"/>
        <w:gridCol w:w="1271"/>
        <w:gridCol w:w="1166"/>
        <w:gridCol w:w="1270"/>
        <w:gridCol w:w="1279"/>
      </w:tblGrid>
      <w:tr>
        <w:trPr>
          <w:trHeight w:val="92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жилищного строительства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ввода жиль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ом районе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кв.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DL;Times New Roman" w:cs="TimesDL;Times New Roman"/>
              </w:rPr>
              <w:t xml:space="preserve"> </w:t>
            </w:r>
            <w:r>
              <w:rPr/>
              <w:t>(пла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ья, всего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12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120" w:after="0"/>
              <w:ind w:left="180" w:hanging="0"/>
              <w:jc w:val="left"/>
              <w:rPr/>
            </w:pPr>
            <w:r>
              <w:rPr>
                <w:sz w:val="28"/>
                <w:szCs w:val="28"/>
              </w:rPr>
              <w:t xml:space="preserve">малоэтаж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12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ндивидуаль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наличие  разработанной  проектно – сметной документации,  необходимой для строительства объекта, целевой показатель ввода жилья                        в 2012 году рассчитан с учетом ввода 16-ти квартирного 2-этажного                             2-секционного жилого дома в  селе Подбельск, ул. Куйбышевская, запланированного в рамках программы «Переселение граждан из аварийного жилищного фонда в муниципальном районе Похвистневский». </w:t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b/>
          <w:sz w:val="28"/>
          <w:szCs w:val="28"/>
        </w:rPr>
        <w:t>. ПЕРЕЧЕНЬ ПРОГРАММНЫХ МЕРОПРИЯТИЙ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8"/>
          <w:szCs w:val="28"/>
        </w:rPr>
        <w:t>В рамках Программы, 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 це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и поставленных задач, предусмотрена  реализация комплекса следующих программных мероприят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областной целевой программы «Стимулирование развития жилищного строительства в Самарской области» на 2011-2015годы, утвержденной Постановлением Правительства Самарской области                           от 29.10.2010г. № 576  в целях софинансирования расходных обязательств муниципальных образований, по завершающему этапу разработки документов территориального планирования территорий сельских поселений, Министерством строительства и жилищно-коммунального хозяйства Самарской области, предоставляются субсидии  для разработки генеральных планов и  правил землепользования и застройки сельских посе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мероприятий  по разработке  документов территориального планирования в бюджете сельских поселений в</w:t>
      </w:r>
      <w:r>
        <w:rPr>
          <w:sz w:val="28"/>
          <w:szCs w:val="28"/>
        </w:rPr>
        <w:t xml:space="preserve"> 2011 году </w:t>
      </w:r>
      <w:r>
        <w:rPr>
          <w:rFonts w:cs="Times New Roman" w:ascii="Times New Roman" w:hAnsi="Times New Roman"/>
          <w:sz w:val="28"/>
          <w:szCs w:val="28"/>
        </w:rPr>
        <w:t>предусмотрены денежные средства в размер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работки генеральных планов сельских посел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льск – 28 тыс. руб.,  Савруха – 25 тыс. руб., Мочалеевка – 23 тыс. руб.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авилам землепользования и застройки сельского поселения Подбельск – 12 тыс. руб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DL;Times New Roman" w:cs="TimesDL;Times New Roman"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данных мероприятий необходима финансовая поддержка обла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ъемные затраты по данному виду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ести</w:t>
      </w:r>
      <w:r>
        <w:rPr>
          <w:rFonts w:cs="Times New Roman" w:ascii="Times New Roman" w:hAnsi="Times New Roman"/>
          <w:sz w:val="28"/>
          <w:szCs w:val="28"/>
        </w:rPr>
        <w:t xml:space="preserve"> из районного</w:t>
      </w:r>
      <w:r>
        <w:rPr>
          <w:sz w:val="28"/>
          <w:szCs w:val="28"/>
        </w:rPr>
        <w:t xml:space="preserve"> бюджета не представляется возможным,</w:t>
      </w:r>
      <w:r>
        <w:rPr>
          <w:rFonts w:cs="Times New Roman" w:ascii="Times New Roman" w:hAnsi="Times New Roman"/>
          <w:sz w:val="28"/>
          <w:szCs w:val="28"/>
        </w:rPr>
        <w:t xml:space="preserve"> что нежелательно для дальнейшей перспективы развития в целом этих посе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ных для строительства жиль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льские поселения,  не имеют генеральных планов и правил землепользования и застройки, программ комплексного развития коммунальной инфраструктуры, основанных на зафиксированных в документах территориального планирования (генеральных планах) прогнозах роста потребления соответствующих ресурсов и услуг с учетом прогнозируемых объемов жилищного  и иных видов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уществующая практика решения проблемы развития коммунальной  инфраструктуры в целях жилищного строительства и обеспечения построенных объектов электрической энергией главным образом основана на установлении организациями коммунального комплекса и электроснабжения монопольной платы за подключение к сетям инженерно-техническ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ехнологическое присоединение к электрическим сетям, на выполнении застройщиками технических условий для присоединения к этим системам, определенных на основе непрозрачных и изменяющихся принципов. Такая практика создает неравные конкурентные условия для застройщиков, приводит к невозможности освоения новых перспективных площадок для жилищного строительства, не позволяет повышать доступность жилья для насе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подавляющем большинстве отсутствуют  механизм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реализации проектов по обеспечению земельных участков инженерной инфраструктурой, средства на строительство объектов социальной инфраструктуры, необходимые для обеспечения комплексного осво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развития территор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Большая часть отведенных для строительства территорий не имеет социальной и инженерной</w:t>
      </w:r>
      <w:r>
        <w:rPr>
          <w:rFonts w:cs="Times New Roman" w:ascii="Times New Roman" w:hAnsi="Times New Roman"/>
          <w:sz w:val="28"/>
          <w:szCs w:val="28"/>
        </w:rPr>
        <w:t>, транспортной</w:t>
      </w:r>
      <w:r>
        <w:rPr>
          <w:sz w:val="28"/>
          <w:szCs w:val="28"/>
        </w:rPr>
        <w:t xml:space="preserve"> инфраструктуры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факторам, оказывающим негативное воздействие на темпы строительства жилья, следует отнести следующ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тсутствие документации градостроительного планирова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зонирования на местном уровне;</w:t>
      </w:r>
    </w:p>
    <w:p>
      <w:pPr>
        <w:pStyle w:val="TextBodyIndent"/>
        <w:ind w:left="0" w:firstLine="709"/>
        <w:jc w:val="both"/>
        <w:rPr/>
      </w:pPr>
      <w:r>
        <w:rPr/>
        <w:t xml:space="preserve">необоснованно высокая плата за подключение к сетям инженерно-технического обеспечения и технологическое присоединение к электрическим сетям вновь построенных объектов; </w:t>
      </w:r>
    </w:p>
    <w:p>
      <w:pPr>
        <w:pStyle w:val="TextBodyIndent"/>
        <w:ind w:left="0" w:firstLine="709"/>
        <w:jc w:val="both"/>
        <w:rPr/>
      </w:pPr>
      <w:r>
        <w:rPr/>
        <w:t>отсутствие подготовленных к застройке земельных участков, обеспеченных коммунальной инфраструктурой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отсутствие  действующих предприятий промышленности строительных материалов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изкая доступность кредитных ресурсов для застройщ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ируемых к освоению земельных участках   в  муниципальном районе Похвистневский в соответствии с  Приложением 1  необходимо построить нижеследующие объекты коммунальной инфраструкт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/>
        <w:t xml:space="preserve">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5"/>
      </w:tblGrid>
      <w:tr>
        <w:trPr>
          <w:trHeight w:val="188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п Подбель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.Подбельск</w:t>
            </w:r>
          </w:p>
          <w:p>
            <w:pPr>
              <w:pStyle w:val="Normal"/>
              <w:spacing w:lineRule="auto" w:line="240" w:before="0" w:after="0"/>
              <w:ind w:firstLine="4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7 участков)</w:t>
            </w:r>
          </w:p>
          <w:p>
            <w:pPr>
              <w:pStyle w:val="Normal"/>
              <w:spacing w:lineRule="auto" w:line="24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 водоснабжения  - 1км- 2,1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 газоснабжения   - 2 км- 2,4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 (ТП) - 10,8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  водоснабжения  - 2.0км- 2,6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 газоснабжения   - 2 км- 2,3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  ВЛ -  4,0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11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/п Подбельск 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с. Нижнеягодное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участков)</w:t>
            </w:r>
          </w:p>
          <w:p>
            <w:pPr>
              <w:pStyle w:val="Normal"/>
              <w:spacing w:lineRule="auto" w:line="24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 водоснабжения  - 2,5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 газоснабжения  - 2,5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– 12,4 млн.руб.</w:t>
            </w:r>
          </w:p>
          <w:p>
            <w:pPr>
              <w:pStyle w:val="Normal"/>
              <w:spacing w:lineRule="auto" w:line="24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п Савруха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. Вязовка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участков)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1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: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 водоснабжения– 4,2 млн. руб.</w:t>
            </w:r>
          </w:p>
          <w:p>
            <w:pPr>
              <w:pStyle w:val="Normal"/>
              <w:spacing w:lineRule="auto" w:line="240" w:before="0" w:after="0"/>
              <w:ind w:firstLine="1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  газоснабжения– 4,2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 электроснабжения– 12,6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азина, ФАП</w:t>
            </w:r>
          </w:p>
        </w:tc>
      </w:tr>
      <w:tr>
        <w:trPr>
          <w:trHeight w:val="11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/п Среднее Аверкино 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с. Среднее Аверкино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участков)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водоснабжения– 6,2 млн. руб.</w:t>
            </w:r>
          </w:p>
          <w:p>
            <w:pPr>
              <w:pStyle w:val="Normal"/>
              <w:spacing w:lineRule="auto" w:line="240" w:before="0" w:after="0"/>
              <w:ind w:firstLine="1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газоснабжения– 3,2 млн.руб.</w:t>
            </w:r>
          </w:p>
          <w:p>
            <w:pPr>
              <w:pStyle w:val="Normal"/>
              <w:spacing w:lineRule="auto" w:line="240" w:before="0" w:after="0"/>
              <w:ind w:firstLine="1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электроснабжения– 12,2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/дороги, магазина</w:t>
            </w:r>
          </w:p>
        </w:tc>
      </w:tr>
      <w:tr>
        <w:trPr>
          <w:trHeight w:val="11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  с. Старопохвистнево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5 участков)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п Старопохвистнево</w:t>
            </w:r>
          </w:p>
          <w:p>
            <w:pPr>
              <w:pStyle w:val="Normal"/>
              <w:spacing w:lineRule="auto" w:line="24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г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водоснабжения– 3,6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газоснабжения– 3,6 млн. руб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снабжения– 14,4 млн.руб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/дороги, магаз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 инженерные коммуникации находятся в ведомстве организаций  ЗАО «Северный Ключ», МУПП ЖКХ Похвистневского района, ООО «СВГК» филиал Похвистневогоргаз»,  МУП ЖКХ «Алькинское»,         ЗАО «Энергетик», «Самарская сетевая компания»,  АО «МРСК  Волг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земельных участков  для комплексного освоения в целях жилищного строительства за счет инвестиционных проектов  данных организаций не представляется возможным, так как это повлечет увеличение тарифов.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ми коммунального комплекса утверждаются инвестиционные программы развития и модернизации инженерной инфраструктуры, основная часть средств данных программ расходуется на реконструкцию существующих сете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 вновь выделяемых площадках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енеральным план</w:t>
      </w:r>
      <w:r>
        <w:rPr>
          <w:bCs/>
          <w:sz w:val="28"/>
          <w:szCs w:val="28"/>
        </w:rPr>
        <w:t>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их поселе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усмотрено строительство дорог в соответствии с   </w:t>
      </w:r>
      <w:r>
        <w:rPr>
          <w:bCs/>
        </w:rPr>
        <w:t xml:space="preserve">    </w:t>
      </w:r>
      <w:r>
        <w:rPr>
          <w:bCs/>
          <w:sz w:val="28"/>
          <w:szCs w:val="28"/>
        </w:rPr>
        <w:t>норматив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троительство объекто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40"/>
        <w:ind w:firstLine="72"/>
        <w:jc w:val="left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. Среднее Аверкино  -</w:t>
      </w:r>
      <w:r>
        <w:rPr>
          <w:bCs/>
          <w:sz w:val="28"/>
          <w:szCs w:val="28"/>
        </w:rPr>
        <w:t xml:space="preserve"> магазина;</w:t>
      </w:r>
    </w:p>
    <w:p>
      <w:pPr>
        <w:pStyle w:val="Normal"/>
        <w:spacing w:lineRule="auto" w:line="240"/>
        <w:ind w:firstLine="7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. Вязовка (с/п Савруха)- магазина, ФАП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. Старопохвистнево – магази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8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11-2015 годы планируется строительство  объектов соцкультбыта:        в с. Рысайкино – образовательной школы,  Алькино - детский са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ешение вышеназванных проблем наиболее эффективно может осуществляться с использованием программно-целевого метода. Программа носит комплексный характер и обеспечивает последовательное осуществление мер по стимулированию развития жилищ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</w:t>
      </w:r>
      <w:r>
        <w:rPr>
          <w:sz w:val="28"/>
          <w:szCs w:val="28"/>
        </w:rPr>
        <w:t>районе Похвистнев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>Формир</w:t>
      </w:r>
      <w:r>
        <w:rPr>
          <w:rFonts w:cs="Times New Roman" w:ascii="Times New Roman" w:hAnsi="Times New Roman"/>
          <w:bCs/>
          <w:sz w:val="28"/>
          <w:szCs w:val="28"/>
        </w:rPr>
        <w:t>ование</w:t>
      </w:r>
      <w:r>
        <w:rPr>
          <w:bCs/>
          <w:sz w:val="28"/>
          <w:szCs w:val="28"/>
        </w:rPr>
        <w:t xml:space="preserve"> муниципального жиль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bCs/>
          <w:sz w:val="28"/>
          <w:szCs w:val="28"/>
        </w:rPr>
        <w:t>Прогноз п</w:t>
      </w:r>
      <w:r>
        <w:rPr>
          <w:color w:val="000000"/>
          <w:sz w:val="28"/>
          <w:szCs w:val="28"/>
        </w:rPr>
        <w:t>отребност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телей</w:t>
      </w:r>
      <w:r>
        <w:rPr>
          <w:color w:val="000000"/>
          <w:sz w:val="28"/>
          <w:szCs w:val="28"/>
        </w:rPr>
        <w:t xml:space="preserve"> и финансовой возможности граждан, состоящих   в очереди на получение бесплатного жилья,  </w:t>
      </w:r>
      <w:r>
        <w:rPr>
          <w:color w:val="000000"/>
          <w:sz w:val="28"/>
          <w:szCs w:val="28"/>
        </w:rPr>
        <w:t>обуславли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строительства муниципального жилья и маневренного фон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8"/>
          <w:szCs w:val="28"/>
        </w:rPr>
        <w:t xml:space="preserve">Потребность в маневренном жилищном фонде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color w:val="000000"/>
          <w:sz w:val="28"/>
          <w:szCs w:val="28"/>
        </w:rPr>
        <w:t xml:space="preserve"> 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1100</w:t>
      </w:r>
      <w:r>
        <w:rPr>
          <w:color w:val="000000"/>
          <w:sz w:val="28"/>
          <w:szCs w:val="28"/>
        </w:rPr>
        <w:t xml:space="preserve"> кв.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анализа жилищных проблем вытекает, что  необходимо строительство жилья эконом-класса, рассчитанного на потребителей  с невысокой  покупательской способностью. Месторасположение этих домов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тельно в тех же населенных пунктах сельских поселений района</w:t>
      </w:r>
      <w:r>
        <w:rPr>
          <w:color w:val="000000"/>
          <w:sz w:val="28"/>
          <w:szCs w:val="28"/>
        </w:rPr>
        <w:t xml:space="preserve">, это должны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дома</w:t>
      </w:r>
      <w:r>
        <w:rPr>
          <w:color w:val="000000"/>
          <w:sz w:val="28"/>
          <w:szCs w:val="28"/>
        </w:rPr>
        <w:t xml:space="preserve"> с площадями квартир: 1-комнатных 3</w:t>
      </w:r>
      <w:r>
        <w:rPr>
          <w:rFonts w:cs="Times New Roman" w:ascii="Times New Roman" w:hAnsi="Times New Roman"/>
          <w:color w:val="000000"/>
          <w:sz w:val="28"/>
          <w:szCs w:val="28"/>
        </w:rPr>
        <w:t>3-35</w:t>
      </w:r>
      <w:r>
        <w:rPr>
          <w:color w:val="000000"/>
          <w:sz w:val="28"/>
          <w:szCs w:val="28"/>
        </w:rPr>
        <w:t xml:space="preserve"> кв.м., 2-х комна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-50</w:t>
      </w:r>
      <w:r>
        <w:rPr>
          <w:color w:val="000000"/>
          <w:sz w:val="28"/>
          <w:szCs w:val="28"/>
        </w:rPr>
        <w:t xml:space="preserve"> кв.м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3-х комна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 </w:t>
      </w:r>
      <w:r>
        <w:rPr>
          <w:color w:val="000000"/>
          <w:sz w:val="28"/>
          <w:szCs w:val="28"/>
        </w:rPr>
        <w:t xml:space="preserve">кв.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арендного жилья, «доходных» домов  неактуа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Похвистневск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меньшение стоимости жилых помещений  в новострой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стоимости жилья достигается путем предоставления застройщикам земельных участков, оснащенных инженерной инфраструктурой и проведения с застройщиками политики, направленной на строительство жилья эконом-класса с применением современных энергоэффективных технологий строительства жилья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луатаци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ть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орти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нклату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качествен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ентоспособ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, </w:t>
      </w:r>
      <w:r>
        <w:rPr>
          <w:rFonts w:cs="Times New Roman" w:ascii="Times New Roman" w:hAnsi="Times New Roman"/>
          <w:color w:val="000000"/>
          <w:sz w:val="28"/>
          <w:szCs w:val="28"/>
        </w:rPr>
        <w:t>изд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участков инженерной инфраструктурой за счет бюджетных                        и внебюджетных источников, также будет способствовать уменьшению стоимости жилья и повышению привлекательности района для дальнейшего развития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троительство новой и модернизация  (реконструкция) существующей инженерной, социальной и дорожной инфрастру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новой и реконструкция существующей инженерной, социальной и дорожной инфраструктуры позволило бы вовлечь большее количество земельных участков в жилищное строительств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е административных барьеров в строительств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увеличения жилищного строительства необходимо разработать мероприятия способствующие сниж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барьеров в строительст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недрение системы ИСОГД (информационная система обеспечения градостроительной деятельности), что позволит усилить контроль за соблюдением законодательства о градостроительной деятельност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ощение процедур формирования и предоставления земельных участ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 физическим и юридическим лицам полного пакета документов  через систему многофункциональных центров для получения земельных участков. Решение данной задачи позволит снять с застройщиков обязанность по проведению различного рода согласований, связанных с подключением сетей инженерно-технического  обеспечения, установлением санитарно-защитной зоны, обоснованием размещения объекто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- разработка административных регламентов исполнения муниципальных функций в сфере жилищного строительства</w:t>
      </w:r>
      <w:r>
        <w:rPr/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финансируются за счет средств бюджета и внебюджетных источников и исполняются в соответствии с сетевым графиком (Приложение 2 к Программе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ОСНОВАНИЕ РЕСУРСНОГО ОБЕСПЕЧЕНИЯ ПРОГРАММЫ</w:t>
      </w:r>
    </w:p>
    <w:p>
      <w:pPr>
        <w:pStyle w:val="Normal"/>
        <w:spacing w:lineRule="auto" w:line="240"/>
        <w:ind w:right="31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ероприятий Программы                                     в 2011–2015 годах составляет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5,8 мл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гноз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мероприятий, запланированных к реализ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1 году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</w:rPr>
        <w:t>8,9 мл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(прогноз)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мероприятий, запланированных                 к реализ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2012 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6,3 мл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(прогноз)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мероприятий, запланированных      к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оду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</w:rPr>
        <w:t>26,3 млн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(прогноз)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мероприятий, запланированных к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в 2014 году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</w:rPr>
        <w:t>24,7 мл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 (прогноз)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мероприятий, запланированных к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 2015 году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</w:rPr>
        <w:t>19,6 мл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(прогноз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Финансирование всех программных мероприятий  осуществляется согласно спис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мероприятий </w:t>
      </w:r>
      <w:r>
        <w:rPr>
          <w:rFonts w:cs="Times New Roman" w:ascii="Times New Roman" w:hAnsi="Times New Roman"/>
          <w:sz w:val="28"/>
        </w:rPr>
        <w:t xml:space="preserve">по оснащению земельных участков инженерной инфраструктурой </w:t>
      </w:r>
      <w:r>
        <w:rPr>
          <w:sz w:val="28"/>
        </w:rPr>
        <w:t xml:space="preserve">(Приложение </w:t>
      </w:r>
      <w:r>
        <w:rPr>
          <w:rFonts w:cs="Times New Roman" w:ascii="Times New Roman" w:hAnsi="Times New Roman"/>
          <w:sz w:val="28"/>
        </w:rPr>
        <w:t>1 к Программе</w:t>
      </w:r>
      <w:r>
        <w:rPr>
          <w:sz w:val="28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стимулированию развития жилищного строительства в муниципальном районе Похвистневский Самарской области» на 2011-2015 годы (Приложение 3 к Программе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 капитального строительства, архитектуры                                           и градостроительства, жилищно- коммунального и дорожного хозяйства Администрации муниципального района Похвистневский - координатор  Программы. В течение календарного года проводятся рабочие совещания                 с привлечением специалистов организаций, Администраций сельских поселений участвующих в реализации Программы, с целью контроля за ходом выполнения Программы, принятия мер по активизации работы всех исполнителей и внесения по его итогам корректировок в Программу.      Заказчик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азчик, с учетом выделяемых на реализацию Программы финансовых средств, ежегодно уточняет целевые показатели и затраты по программным мероприятиям, механизм реализации Программы, состав исполнителей. </w:t>
      </w:r>
    </w:p>
    <w:p>
      <w:pPr>
        <w:pStyle w:val="Style2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несоответствия результатов выполнения Программы целям                    и задачам, а также невыполнения утвержденных показателей результативности заказчик готовит предложения о корректировке сроков реализации Программы и перечня программных мероприятий и согласует  с администрацией района.          </w:t>
      </w:r>
    </w:p>
    <w:p>
      <w:pPr>
        <w:pStyle w:val="Style2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Программы осуществляет Администрация муниципального района Похвистневский Самарской обла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7. ОЦЕНКА СОЦИА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ЭКОНОМИЧЕСКОЙ ЭФФЕКТИВНОСТИ РЕАЛИЗАЦИИ ПРОГРАММЫ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сновным результатом реализации Программы  должно быть </w:t>
      </w:r>
      <w:r>
        <w:rPr>
          <w:rFonts w:cs="Times New Roman" w:ascii="Times New Roman" w:hAnsi="Times New Roman"/>
          <w:sz w:val="28"/>
          <w:szCs w:val="28"/>
        </w:rPr>
        <w:t>развитие жилищного строительства на территории Похвистневского района, а именно доступного жилья эконом - класс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должна обеспечить достижение    в 2015 году следующих результатов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довой объем ввода жилья в 2015 году составит 22 600 кв.м.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доступности жилья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жилищных условий граждан рации, проживающих на территории Похвистневского района Самарской области (рост жилищной обеспеченности  с 20,5 квадратных метров на человека до 21,4 кв. метров на человека);</w:t>
      </w:r>
    </w:p>
    <w:p>
      <w:pPr>
        <w:pStyle w:val="Normal"/>
        <w:snapToGrid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реализация мероприятий Программы обеспечит: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 муниципальным образованием документов территориального планирования в полном объеме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ффективных механизмов регулирования градостроительной деятельности, развития инженерной, социальной и дорожной инфраструктуры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реализации Программы осуществляется по годам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в течение всего срока реализации Программы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одика оценки эффективности реализации Программы приведен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 xml:space="preserve">риложении 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sz w:val="28"/>
          <w:szCs w:val="28"/>
        </w:rPr>
        <w:t>к Программе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rFonts w:eastAsia="TimesDL;Times New Roman" w:cs="TimesDL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И КОНТРОЛЬ ЗА ХОДОМ ЕЕ ВЫПОЛН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DL;Times New Roman" w:cs="TimesDL;Times New Roman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Похвистневский</w:t>
      </w:r>
      <w:r>
        <w:rPr>
          <w:sz w:val="28"/>
          <w:szCs w:val="28"/>
        </w:rPr>
        <w:t xml:space="preserve">  осуществляет координацию и мониторинг хода ее выполнения.</w:t>
      </w:r>
    </w:p>
    <w:p>
      <w:pPr>
        <w:pStyle w:val="Normal"/>
        <w:spacing w:lineRule="auto" w:line="240" w:before="0" w:after="0"/>
        <w:rPr/>
      </w:pPr>
      <w:r>
        <w:rPr>
          <w:rFonts w:eastAsia="TimesDL;Times New Roman" w:cs="TimesDL;Times New Roman"/>
          <w:sz w:val="28"/>
          <w:szCs w:val="28"/>
        </w:rPr>
        <w:t xml:space="preserve">  </w:t>
      </w:r>
      <w:r>
        <w:rPr>
          <w:sz w:val="28"/>
          <w:szCs w:val="28"/>
        </w:rPr>
        <w:t>При необходимости Управление капитального строительства, архитектуры и градостроительства, жилищ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- коммунального и дорожного хозяйства Администрации муниципального района Похвистневский вносит Главе района предложения (с соответствующими обоснованиями, информацией о результатах реализации и оценкой эффективности реализации районной программы за отчетный период) о внесении изменений в действующую районную програм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DL;Times New Roman" w:cs="TimesDL;Times New Roman"/>
          <w:sz w:val="28"/>
          <w:szCs w:val="28"/>
        </w:rPr>
        <w:t xml:space="preserve">   </w:t>
      </w:r>
      <w:r>
        <w:rPr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sz w:val="28"/>
          <w:szCs w:val="28"/>
        </w:rPr>
        <w:t xml:space="preserve"> реализацией Программы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left="1416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 1</w:t>
      </w:r>
    </w:p>
    <w:p>
      <w:pPr>
        <w:pStyle w:val="Normal"/>
        <w:autoSpaceDE w:val="false"/>
        <w:spacing w:lineRule="auto" w:line="240"/>
        <w:ind w:left="9072" w:firstLine="680"/>
        <w:jc w:val="right"/>
        <w:rPr>
          <w:szCs w:val="24"/>
        </w:rPr>
      </w:pPr>
      <w:r>
        <w:rPr>
          <w:szCs w:val="24"/>
        </w:rPr>
        <w:t>к районной  целевой программе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Cs w:val="24"/>
        </w:rPr>
        <w:t xml:space="preserve">«Стимулирование развития жилищного строительства </w:t>
      </w: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 xml:space="preserve">на территории </w:t>
      </w:r>
      <w:r>
        <w:rPr>
          <w:rFonts w:cs="Times New Roman" w:ascii="Times New Roman" w:hAnsi="Times New Roman"/>
          <w:szCs w:val="24"/>
        </w:rPr>
        <w:t xml:space="preserve">муниципального </w:t>
      </w:r>
      <w:r>
        <w:rPr>
          <w:szCs w:val="24"/>
        </w:rPr>
        <w:t>района</w:t>
      </w:r>
      <w:r>
        <w:rPr>
          <w:rFonts w:cs="Times New Roman" w:ascii="Times New Roman" w:hAnsi="Times New Roman"/>
          <w:szCs w:val="24"/>
        </w:rPr>
        <w:t xml:space="preserve"> Похвистневский                  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ind w:left="75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</w:t>
      </w:r>
      <w:r>
        <w:rPr>
          <w:rFonts w:cs="Times New Roman" w:ascii="Times New Roman" w:hAnsi="Times New Roman"/>
          <w:szCs w:val="24"/>
        </w:rPr>
        <w:t>Самарской области»   на 2011-2015 годы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260"/>
        <w:gridCol w:w="1744"/>
        <w:gridCol w:w="3836"/>
        <w:gridCol w:w="445"/>
        <w:gridCol w:w="635"/>
        <w:gridCol w:w="617"/>
        <w:gridCol w:w="519"/>
        <w:gridCol w:w="977"/>
        <w:gridCol w:w="1003"/>
        <w:gridCol w:w="373"/>
        <w:gridCol w:w="651"/>
      </w:tblGrid>
      <w:tr>
        <w:trPr>
          <w:trHeight w:val="375" w:hRule="atLeast"/>
        </w:trPr>
        <w:tc>
          <w:tcPr>
            <w:tcW w:w="151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нформация о планируемых к освоению земельных участках на территории муниципального района Похвистневский </w:t>
            </w:r>
          </w:p>
        </w:tc>
      </w:tr>
      <w:tr>
        <w:trPr>
          <w:trHeight w:val="165" w:hRule="atLeast"/>
        </w:trPr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игодные для жилой застройки, имеющие  перспективные возможности для строительства  необходимой  инфраструктуры или подключения                            к  действующим инженерным сетям (название проекта, местонахожд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75" w:hanging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кументов  по оформлению земельного участ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участка инженерной инфраструктурой и приблизительная стоимость строительства необходимых инженерных коммуникаций</w:t>
            </w:r>
          </w:p>
        </w:tc>
        <w:tc>
          <w:tcPr>
            <w:tcW w:w="52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объёмы жилищного строительства   на данных земельных участках                      по годам, тыс. кв.м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653" w:right="-108" w:firstLine="68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.Подбельск</w:t>
            </w:r>
          </w:p>
          <w:p>
            <w:pPr>
              <w:pStyle w:val="Normal"/>
              <w:spacing w:lineRule="auto" w:line="240" w:before="0" w:after="0"/>
              <w:ind w:firstLine="4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7 участков)</w:t>
            </w:r>
          </w:p>
          <w:p>
            <w:pPr>
              <w:pStyle w:val="Normal"/>
              <w:spacing w:lineRule="auto" w:line="24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Подбе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  <w:p>
            <w:pPr>
              <w:pStyle w:val="Normal"/>
              <w:spacing w:lineRule="auto" w:line="240"/>
              <w:ind w:firstLine="432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го поселения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, транспортной, инфраструктурой, объектами          социально-культурного назначения   не обеспеч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:                 Водоснабжение  - 4,7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  - 4,7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- 14,8 млн.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/дороги, магази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>
          <w:trHeight w:val="523" w:hRule="atLeast"/>
        </w:trPr>
        <w:tc>
          <w:tcPr>
            <w:tcW w:w="15120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затраты на обеспечение земельных участков (млн.руб.)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653" w:right="-108" w:firstLine="68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-во средст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,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,4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851" w:right="-288" w:firstLine="7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с. Нижнеягодное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 участков)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/п Подбе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го поселения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 инфраструктурой              не обеспечен</w:t>
            </w:r>
          </w:p>
          <w:p>
            <w:pPr>
              <w:pStyle w:val="Normal"/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снабжение – 2,5 млн.руб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– 2,5 млн.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– 12,4 млн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685" w:hRule="atLeast"/>
        </w:trPr>
        <w:tc>
          <w:tcPr>
            <w:tcW w:w="151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затраты на обеспечение земельных участков (млн.руб.)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851" w:right="-288" w:firstLine="7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-во средств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7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88" w:right="-828" w:firstLine="3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пос. Вязовка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0 участков)</w:t>
            </w:r>
          </w:p>
          <w:p>
            <w:pPr>
              <w:pStyle w:val="Normal"/>
              <w:spacing w:lineRule="auto" w:line="24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Савр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го поселения участок на стадии формирова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, транспортной, инфраструктурой, объектами          социально-культурного назначения   не обеспечен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бходимо:               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 – 4,2 млн. руб.</w:t>
            </w:r>
          </w:p>
          <w:p>
            <w:pPr>
              <w:pStyle w:val="Normal"/>
              <w:spacing w:lineRule="auto" w:line="240" w:before="0" w:after="0"/>
              <w:ind w:firstLine="1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– 4,2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– 12,6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 магазина, ФА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151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затраты на обеспечение земельных участков (млн.руб.)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288" w:right="-828" w:firstLine="356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-во средств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1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528" w:right="-648" w:firstLine="6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с. Среднее Аверкино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0 участков)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Среднее Авер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го поселения участок на стадии формирова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, транспортной, инфраструктурой, объектами          социально-культурного назначения   не обеспеч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 – 6,2 млн. руб.</w:t>
            </w:r>
          </w:p>
          <w:p>
            <w:pPr>
              <w:pStyle w:val="Normal"/>
              <w:spacing w:lineRule="auto" w:line="240" w:before="0" w:after="0"/>
              <w:ind w:firstLine="1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– 3,2 млн.руб.</w:t>
            </w:r>
          </w:p>
          <w:p>
            <w:pPr>
              <w:pStyle w:val="Normal"/>
              <w:spacing w:lineRule="auto" w:line="240" w:before="0" w:after="0"/>
              <w:ind w:firstLine="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– 12,2 млн. руб.</w:t>
            </w:r>
          </w:p>
          <w:p>
            <w:pPr>
              <w:pStyle w:val="Normal"/>
              <w:spacing w:lineRule="auto" w:line="240" w:before="0" w:after="0"/>
              <w:ind w:firstLine="1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/дороги, магази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151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затраты на обеспечение земельных участков (млн.руб.)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528" w:right="-648" w:firstLine="6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-во средств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88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с. Старопохвистнево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5 участков)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Старопохвистнево</w:t>
            </w:r>
          </w:p>
          <w:p>
            <w:pPr>
              <w:pStyle w:val="Normal"/>
              <w:spacing w:lineRule="auto" w:line="240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го поселения участок на стадии формирова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, транспортной, инфраструктурой, объектами          социально-культурного назначения   не обеспечен</w:t>
            </w:r>
          </w:p>
          <w:p>
            <w:pPr>
              <w:pStyle w:val="Normal"/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 – 3,6 млн. руб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– 3,6 млн.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снабжение – 14,4 млн.руб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/дороги, магази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51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затраты на обеспечение земельных участков (млн.руб.)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-во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3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3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653" w:firstLine="6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ечные земельные участки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й инфраструктурой обеспечен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-653" w:firstLine="6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(млн. руб.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9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9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ПРИЛОЖЕНИЕ </w:t>
      </w:r>
      <w:r>
        <w:rPr>
          <w:rFonts w:cs="Times New Roman" w:ascii="Times New Roman" w:hAnsi="Times New Roman"/>
          <w:szCs w:val="24"/>
        </w:rPr>
        <w:t xml:space="preserve"> 2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ind w:left="75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szCs w:val="24"/>
        </w:rPr>
        <w:t xml:space="preserve">«Стимулирование развития жилищного строительства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szCs w:val="24"/>
        </w:rPr>
        <w:t xml:space="preserve">на территории </w:t>
      </w:r>
      <w:r>
        <w:rPr>
          <w:rFonts w:cs="Times New Roman" w:ascii="Times New Roman" w:hAnsi="Times New Roman"/>
          <w:szCs w:val="24"/>
        </w:rPr>
        <w:t xml:space="preserve">муниципального </w:t>
      </w:r>
      <w:r>
        <w:rPr>
          <w:szCs w:val="24"/>
        </w:rPr>
        <w:t>района</w:t>
      </w:r>
      <w:r>
        <w:rPr>
          <w:rFonts w:cs="Times New Roman" w:ascii="Times New Roman" w:hAnsi="Times New Roman"/>
          <w:szCs w:val="24"/>
        </w:rPr>
        <w:t xml:space="preserve"> Похвистневский  Самарской области</w:t>
      </w:r>
      <w:r>
        <w:rPr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szCs w:val="24"/>
        </w:rPr>
        <w:t>на 2011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ГРАФИК</w:t>
      </w:r>
    </w:p>
    <w:tbl>
      <w:tblPr>
        <w:tblW w:w="14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1"/>
        <w:gridCol w:w="6529"/>
        <w:gridCol w:w="9"/>
        <w:gridCol w:w="3239"/>
        <w:gridCol w:w="12"/>
        <w:gridCol w:w="1788"/>
        <w:gridCol w:w="2159"/>
      </w:tblGrid>
      <w:tr>
        <w:trPr>
          <w:tblHeader w:val="true"/>
          <w:trHeight w:val="61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№</w:t>
            </w:r>
            <w:r>
              <w:rPr>
                <w:rFonts w:eastAsia="TimesDL;Times New Roman" w:cs="TimesDL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Ответственный исполни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Срок выполн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сточник финансирования мероприятия</w:t>
            </w:r>
          </w:p>
        </w:tc>
      </w:tr>
      <w:tr>
        <w:trPr>
          <w:trHeight w:val="416" w:hRule="atLeast"/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Подготовка и проведение аукциона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07" w:hanging="0"/>
              <w:rPr/>
            </w:pPr>
            <w:r>
              <w:rPr/>
              <w:t>Установление границ земельного участка на местности  (при формировании земельного участка для проведения аукцион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ые организ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Средства Комитет</w:t>
            </w:r>
            <w:r>
              <w:rPr>
                <w:rFonts w:cs="Times New Roman" w:ascii="Times New Roman" w:hAnsi="Times New Roman"/>
              </w:rPr>
              <w:t xml:space="preserve">а           </w:t>
            </w:r>
            <w:r>
              <w:rPr/>
              <w:t xml:space="preserve"> по управлению </w:t>
            </w:r>
            <w:r>
              <w:rPr>
                <w:rFonts w:cs="Times New Roman" w:ascii="Times New Roman" w:hAnsi="Times New Roman"/>
              </w:rPr>
              <w:t xml:space="preserve">муниципальным </w:t>
            </w:r>
            <w:r>
              <w:rPr/>
              <w:t>имуществом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/>
              <w:t>дминистрации района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Определение технических условий подключения объектов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/>
              <w:t xml:space="preserve"> к сетям инженерно-технического обеспечения и платы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/>
              <w:t xml:space="preserve"> за подключение к таким сетям (при формировании земельного участка для проведения аукцион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Сетевые организ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1 меся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оведение государственного кадастрового учета земельного участка (при формировании земельного участка для проведения аукцион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Управление государственной службы государственной регистрации, кадастра и картограф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1 меся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trHeight w:val="74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инятие решения о проведении аукци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Комитет по управлению имуществом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/>
              <w:t xml:space="preserve">дминистрации </w:t>
            </w:r>
            <w:r>
              <w:rPr>
                <w:rFonts w:cs="Times New Roman" w:ascii="Times New Roman" w:hAnsi="Times New Roman"/>
              </w:rPr>
              <w:t>Похвистневского</w:t>
            </w:r>
            <w:r>
              <w:rPr/>
              <w:t xml:space="preserve">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4.1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убликация сообщения о проведении аукци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30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4.2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одведение итогов аукциона (подписание протокола о результатах аукцион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1 ден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trHeight w:val="8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4.3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Заключение договора купли-продажи или аренды земельного участка с победителем аукци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готовка проекта планировки и межевания территории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одготовка проектов межевания территории (осуществляется в составе проектов планировки территории или в виде отдельного документ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евые организ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Средства местного бюджета или застройщика</w:t>
            </w:r>
          </w:p>
        </w:tc>
      </w:tr>
      <w:tr>
        <w:trPr>
          <w:trHeight w:val="86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Утверждение проектов межевания территор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 дн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одготовка градостроительного плана земельного участка (осуществляется в составе проекта межевания территории или в виде отдельного документ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/>
              <w:t>тдел архитектуры и градостроительства</w:t>
            </w:r>
            <w:r>
              <w:rPr>
                <w:rFonts w:cs="Times New Roman" w:ascii="Times New Roman" w:hAnsi="Times New Roman"/>
              </w:rPr>
              <w:t xml:space="preserve">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kern w:val="2"/>
              </w:rPr>
              <w:t>7.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kern w:val="2"/>
              </w:rPr>
              <w:t>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Утверждение градостроительного плана земельного участ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 района Похвистневский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5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Выполнение работ по обустройству территории посредством строительства объектов инженерной инфраструктуры (строительство подводящих магистральных сетей по границе земельного </w:t>
            </w:r>
            <w:r>
              <w:rPr/>
              <w:t>участка</w:t>
            </w:r>
            <w:r>
              <w:rPr>
                <w:bCs/>
              </w:rPr>
              <w:t>)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bCs/>
              </w:rPr>
              <w:t xml:space="preserve"> проведения инженерных изысканий и архитектурно-строительного проектирования объектов жилищного строительства</w:t>
            </w:r>
          </w:p>
        </w:tc>
      </w:tr>
      <w:tr>
        <w:trPr>
          <w:trHeight w:val="2214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оведение инженерных изысканий для подготовки проектной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/>
              <w:t>рганизации коммунального комплекс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проектировщик, застройщик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2 меся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местного бюджета, организаций коммунального комплекса,  проектировщ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 застройщика</w:t>
            </w:r>
          </w:p>
        </w:tc>
      </w:tr>
      <w:tr>
        <w:trPr>
          <w:trHeight w:val="803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оведение архитектурно-строительного проектирования (включая разработку и утверждение проекта организации строительства (ПОС) и проекта производства работ (ППР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/>
              <w:t>рганизации коммунального комплекса, проектировщик, застройщик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2 меся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местного бюджета, организаций коммунального комплекса, проектировщ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 застройщика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оведение государственной экспертизы проектной документации и результатов инженерных изыска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kern w:val="2"/>
              </w:rPr>
            </w:pPr>
            <w:r>
              <w:rPr>
                <w:kern w:val="2"/>
              </w:rPr>
              <w:t>Государственная инспекция строительного надзора Самар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3 меся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проектировщ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 застройщика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/>
              <w:t>тдел архитектуры и градостроительства</w:t>
            </w:r>
            <w:r>
              <w:rPr>
                <w:rFonts w:cs="Times New Roman" w:ascii="Times New Roman" w:hAnsi="Times New Roman"/>
              </w:rPr>
              <w:t xml:space="preserve"> Администрац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>
                <w:rFonts w:ascii="Times New Roman" w:hAnsi="Times New Roman" w:cs="Times New Roman"/>
                <w:bCs/>
              </w:rPr>
            </w:pPr>
            <w:r>
              <w:rPr/>
              <w:t>Проведение подготовительного периода строительства (и</w:t>
            </w:r>
            <w:r>
              <w:rPr>
                <w:bCs/>
              </w:rPr>
              <w:t>нженерная подготовка территории с основанием площадки</w:t>
            </w:r>
            <w:r>
              <w:rPr/>
              <w:t xml:space="preserve">; устройство подъездов к строительной площадке и сооружение временных объектов  и т.п.) </w:t>
            </w:r>
            <w:r>
              <w:rPr>
                <w:bCs/>
              </w:rPr>
              <w:t>магистральных сетей</w:t>
            </w:r>
            <w:r>
              <w:rPr>
                <w:rFonts w:cs="Times New Roman" w:ascii="Times New Roman" w:hAnsi="Times New Roman"/>
                <w:bCs/>
              </w:rPr>
              <w:t xml:space="preserve"> и объектов жилищного строи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/>
              <w:t>астройщик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проектировщ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 застройщика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/>
              <w:t xml:space="preserve">Проведение основного периода строительства </w:t>
            </w:r>
            <w:r>
              <w:rPr>
                <w:bCs/>
              </w:rPr>
              <w:t xml:space="preserve">магистральных сетей </w:t>
            </w:r>
            <w:r>
              <w:rPr/>
              <w:t>по границе земельного участ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>периода строительства (сооружени</w:t>
            </w:r>
            <w:r>
              <w:rPr>
                <w:rFonts w:cs="Times New Roman" w:ascii="Times New Roman" w:hAnsi="Times New Roman"/>
              </w:rPr>
              <w:t>я</w:t>
            </w:r>
            <w:r>
              <w:rPr/>
              <w:t xml:space="preserve"> </w:t>
            </w:r>
            <w:r>
              <w:rPr>
                <w:bCs/>
              </w:rPr>
              <w:t>подземных и надземных частей основных и вспомогательных зданий</w:t>
            </w:r>
            <w:r>
              <w:rPr/>
              <w:t xml:space="preserve">, завершение </w:t>
            </w:r>
            <w:r>
              <w:rPr>
                <w:bCs/>
              </w:rPr>
              <w:t>работ по инженерному оборудованию</w:t>
            </w:r>
            <w:r>
              <w:rPr/>
              <w:t xml:space="preserve">, </w:t>
            </w:r>
            <w:r>
              <w:rPr>
                <w:bCs/>
              </w:rPr>
              <w:t>благоустройство и озеленение</w:t>
            </w:r>
            <w:r>
              <w:rPr/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роектировщик, застройщик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12 месяце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проектировщ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 застройщика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 xml:space="preserve">Выдача разрешения на ввод </w:t>
            </w:r>
            <w:r>
              <w:rPr>
                <w:bCs/>
              </w:rPr>
              <w:t>магистральных сетей</w:t>
            </w:r>
            <w:r>
              <w:rPr>
                <w:rFonts w:cs="Times New Roman" w:ascii="Times New Roman" w:hAnsi="Times New Roman"/>
                <w:bCs/>
              </w:rPr>
              <w:t xml:space="preserve"> и объектов </w:t>
            </w:r>
            <w:r>
              <w:rPr>
                <w:bCs/>
              </w:rPr>
              <w:t xml:space="preserve"> </w:t>
            </w:r>
            <w:r>
              <w:rPr/>
              <w:t>в эксплуатац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/>
              <w:t>тдел архитектуры и градостроительства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/>
              <w:t>дминистраци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район</w:t>
            </w:r>
            <w:r>
              <w:rPr>
                <w:rFonts w:cs="Times New Roman" w:ascii="Times New Roman" w:hAnsi="Times New Roman"/>
              </w:rPr>
              <w:t>а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Без взимания платы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kern w:val="2"/>
              </w:rPr>
              <w:t>.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 xml:space="preserve">Оформление имущественных прав на </w:t>
            </w:r>
            <w:r>
              <w:rPr>
                <w:bCs/>
              </w:rPr>
              <w:t>магистральные се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роектировщик, застройщик</w:t>
            </w:r>
          </w:p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  <w:t>Управление государственной службы государственной регистрации, кадастра и картограф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 месяц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Средства проектировщика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t>и застройщика</w:t>
            </w:r>
          </w:p>
        </w:tc>
      </w:tr>
      <w:tr>
        <w:trPr>
          <w:trHeight w:val="683" w:hRule="atLeast"/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 Завершение обустройства территории (строительство объектов инженерной инфраструктуры и дорог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в границах земельного участка) объектов жилищного строительства</w:t>
            </w:r>
          </w:p>
        </w:tc>
      </w:tr>
      <w:tr>
        <w:trPr>
          <w:trHeight w:val="6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kern w:val="2"/>
              </w:rPr>
              <w:t>1</w:t>
            </w:r>
            <w:r>
              <w:rPr>
                <w:rFonts w:cs="Times New Roman" w:ascii="Times New Roman" w:hAnsi="Times New Roman"/>
                <w:kern w:val="2"/>
              </w:rPr>
              <w:t>9</w:t>
            </w:r>
            <w:r>
              <w:rPr>
                <w:kern w:val="2"/>
              </w:rPr>
              <w:t>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Обустройство территории посредством возведения внутриквартальных коммуникаций и дорог, а также внутриквартальных инженерных сооруж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стройщ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 xml:space="preserve"> меся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/>
              <w:t>З</w:t>
            </w:r>
            <w:r>
              <w:rPr/>
              <w:t>астройщика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. Реализация и оформление </w:t>
            </w:r>
            <w:r>
              <w:rPr/>
              <w:t>имущественных</w:t>
            </w:r>
            <w:r>
              <w:rPr>
                <w:bCs/>
              </w:rPr>
              <w:t xml:space="preserve"> прав на объекты жилищного строительства</w:t>
            </w:r>
          </w:p>
        </w:tc>
      </w:tr>
      <w:tr>
        <w:trPr>
          <w:trHeight w:val="69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rFonts w:cs="Times New Roman" w:ascii="Times New Roman" w:hAnsi="Times New Roman"/>
                <w:kern w:val="2"/>
              </w:rPr>
              <w:t>10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Продажа объект</w:t>
            </w:r>
            <w:r>
              <w:rPr>
                <w:rFonts w:cs="Times New Roman" w:ascii="Times New Roman" w:hAnsi="Times New Roman"/>
              </w:rPr>
              <w:t>ов</w:t>
            </w:r>
            <w:r>
              <w:rPr/>
              <w:t xml:space="preserve"> строи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стройщ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В процессе строитель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стройщика</w:t>
            </w:r>
          </w:p>
        </w:tc>
      </w:tr>
      <w:tr>
        <w:trPr>
          <w:trHeight w:val="35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.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hanging="0"/>
              <w:rPr/>
            </w:pPr>
            <w:r>
              <w:rPr/>
              <w:t>Оформление имущественных пра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стройщик, Управление государственной службы государственной регистрации, кадастра и картограф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1 меся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стройщика</w:t>
            </w:r>
          </w:p>
        </w:tc>
      </w:tr>
      <w:tr>
        <w:trPr>
          <w:trHeight w:val="355" w:hRule="atLeast"/>
          <w:cantSplit w:val="true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/>
              <w:t>ВСЕГО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530</w:t>
            </w:r>
            <w:r>
              <w:rPr/>
              <w:t xml:space="preserve">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ВСЕГО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с учетом параллельного выполнения 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год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752" w:hanging="0"/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3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ind w:left="75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szCs w:val="24"/>
        </w:rPr>
        <w:t xml:space="preserve">«Стимулирование развития жилищного </w:t>
      </w: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ind w:left="75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szCs w:val="24"/>
        </w:rPr>
        <w:t xml:space="preserve">строительства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szCs w:val="24"/>
        </w:rPr>
        <w:t xml:space="preserve">на территории </w:t>
      </w:r>
      <w:r>
        <w:rPr>
          <w:rFonts w:cs="Times New Roman" w:ascii="Times New Roman" w:hAnsi="Times New Roman"/>
          <w:szCs w:val="24"/>
        </w:rPr>
        <w:t xml:space="preserve">муниципального </w:t>
      </w:r>
      <w:r>
        <w:rPr>
          <w:szCs w:val="24"/>
        </w:rPr>
        <w:t>района</w:t>
      </w:r>
      <w:r>
        <w:rPr>
          <w:rFonts w:cs="Times New Roman" w:ascii="Times New Roman" w:hAnsi="Times New Roman"/>
          <w:szCs w:val="24"/>
        </w:rPr>
        <w:t xml:space="preserve">              Похвистневский     Самарской области</w:t>
      </w:r>
      <w:r>
        <w:rPr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szCs w:val="24"/>
        </w:rPr>
        <w:t>на 2011-2015 годы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стимулированию развития жилищ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 Самарской области» на 2011-201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41"/>
        <w:gridCol w:w="1964"/>
        <w:gridCol w:w="382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выполнения,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документов территориального планирования и правил землепользования и застройки муниципальных образований Похвистневского района Самарской области</w:t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х планов сельских  поселений;</w:t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землепользования и застройки;</w:t>
            </w:r>
          </w:p>
          <w:p>
            <w:pPr>
              <w:pStyle w:val="ConsPlusNonformat1"/>
              <w:widowControl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планирования муниципального района;</w:t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ind w:firstLine="33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-2013</w:t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-201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. Главы по строительству и ЖК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угин В.П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архитектуры и градо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аева М. 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жилищного строительства земельными участками</w:t>
            </w:r>
          </w:p>
          <w:p>
            <w:pPr>
              <w:pStyle w:val="Style22"/>
              <w:spacing w:lineRule="auto" w:line="240"/>
              <w:ind w:left="720" w:firstLine="40"/>
              <w:rPr/>
            </w:pPr>
            <w:r>
              <w:rPr>
                <w:rFonts w:cs="Times New Roman" w:ascii="Times New Roman" w:hAnsi="Times New Roman"/>
                <w:szCs w:val="24"/>
              </w:rPr>
              <w:t>План формирования и предоставления земельных участков для строительства жилья экономкласса (обеспечение потребности                     в жилищном строительстве земельными участками на 2011-2015 гг.,                   а также "заделами" земельных участков на 2016-2020 гг.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011-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. Главы по строительству и ЖК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угин В.П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уководитель комитета               по управления муниципальным имуществ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касова Е.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проектов комплексного освоения территорий, малоэтажного строительства, развития застроенных территорий в целях строительства жилья экономического класса</w:t>
            </w:r>
          </w:p>
          <w:p>
            <w:pPr>
              <w:pStyle w:val="ConsPlusNonformat1"/>
              <w:widowControl/>
              <w:ind w:left="720" w:right="74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комплексного освоения и развития территорий в целях жилищного строительства,  предусматривающие создание объектов социальной инфраструктуры, инженерной и транспортной инфраструктуры</w:t>
            </w:r>
          </w:p>
          <w:p>
            <w:pPr>
              <w:pStyle w:val="ConsPlusNonformat1"/>
              <w:widowControl/>
              <w:ind w:left="720" w:right="7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ой график реализации проектов </w:t>
            </w:r>
          </w:p>
          <w:p>
            <w:pPr>
              <w:pStyle w:val="ConsPlusNonformat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жевания, поставка на кадастровый учет, сбор всей разрешительной документации;</w:t>
            </w:r>
          </w:p>
          <w:p>
            <w:pPr>
              <w:pStyle w:val="ConsPlusNonformat1"/>
              <w:widowControl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строительства объектов инженерной инфраструктуры                    до точки подключения к границе земельного участка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9985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ь и сроки строительства объектов инженерной, дорожной  и социальной инфраструктуры, капитального строительства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9985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освоения территории в границах земельного участка (строительство объектов инженерной инфраструктуры)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9985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освоения территории в границах земельного участка (строительство объектов капитального строительства)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9985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 сдачи объектов капитального строительства "под ключ", благоустройство территор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-2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. Главы по строительству и ЖК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угин В.П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41"/>
        <w:gridCol w:w="1964"/>
        <w:gridCol w:w="382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альной инфраструктуры в целях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0" w:leader="none"/>
                <w:tab w:val="left" w:pos="9742" w:leader="none"/>
              </w:tabs>
              <w:autoSpaceDE w:val="false"/>
              <w:spacing w:lineRule="auto" w:line="240"/>
              <w:ind w:left="709" w:right="289" w:firstLine="51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и принятие программы комплексного развития систем коммунальной инфраструктуры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0" w:leader="none"/>
                <w:tab w:val="left" w:pos="9742" w:leader="none"/>
              </w:tabs>
              <w:autoSpaceDE w:val="false"/>
              <w:spacing w:lineRule="auto" w:line="240"/>
              <w:ind w:left="709" w:right="289" w:firstLine="68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0" w:leader="none"/>
                <w:tab w:val="left" w:pos="9742" w:leader="none"/>
              </w:tabs>
              <w:autoSpaceDE w:val="false"/>
              <w:spacing w:lineRule="auto" w:line="240"/>
              <w:ind w:left="709" w:right="289" w:firstLine="51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утверждённых программ комплексного развития систем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0" w:leader="none"/>
                <w:tab w:val="left" w:pos="9742" w:leader="none"/>
              </w:tabs>
              <w:autoSpaceDE w:val="false"/>
              <w:spacing w:lineRule="auto" w:line="240"/>
              <w:ind w:left="709" w:right="289" w:firstLine="68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0" w:leader="none"/>
                <w:tab w:val="left" w:pos="9600" w:leader="none"/>
                <w:tab w:val="left" w:pos="9742" w:leader="none"/>
              </w:tabs>
              <w:autoSpaceDE w:val="false"/>
              <w:spacing w:lineRule="auto" w:line="240"/>
              <w:ind w:left="709" w:right="289" w:firstLine="51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я инвестиционных и производственных программ ОКК (информация о том, сколько принято программ, на какую сумму, предусматривают ли программы ОКК обеспечение предполагаемых к застройке площадок объектами инженерной инфраструктуры)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5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г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5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ринималис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муниципального жилищного фонда </w:t>
            </w:r>
          </w:p>
          <w:p>
            <w:pPr>
              <w:pStyle w:val="Normal"/>
              <w:spacing w:lineRule="auto" w:line="240"/>
              <w:ind w:left="567" w:firstLine="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требность муниципального образования в кв. м жилья и соответствие предложениям (спрос) населения в соответствии с параметрами программы </w:t>
            </w:r>
          </w:p>
          <w:p>
            <w:pPr>
              <w:pStyle w:val="Normal"/>
              <w:spacing w:lineRule="auto" w:line="240"/>
              <w:ind w:left="567" w:firstLine="6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ind w:left="567" w:firstLine="6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ирование тенденций на рынке жилья и жилищного строительства, выявление факторов, влияющих на спрос населения на жилье, на развитие жилищного строительства, оценка воздействия реализуемых в рамках программы мероприятий на повышение доступности жилья для населения</w:t>
            </w:r>
          </w:p>
          <w:p>
            <w:pPr>
              <w:pStyle w:val="Normal"/>
              <w:spacing w:lineRule="auto" w:line="240"/>
              <w:ind w:left="567" w:firstLine="6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мониторинга и оценка потребностей муниципального образования в объемах маневренного фонда для временного проживания граждан, утративших жилые помещения</w:t>
            </w:r>
          </w:p>
          <w:p>
            <w:pPr>
              <w:pStyle w:val="Normal"/>
              <w:spacing w:lineRule="auto" w:line="240"/>
              <w:ind w:left="567" w:firstLine="6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ind w:left="567" w:firstLine="6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эффективности создания фонда арендного жилья (доходные дома) как отдельного бизнеса, условий его формирования и использования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5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1-2020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firstLine="33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. Главы по строительству и ЖК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угин В.П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0" w:firstLine="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left="1416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мулирование развития жилищного строительств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 Похвистневский Самарской области» на 2011-201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Программы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Оценка эффективности реализации 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ого </w:t>
      </w:r>
      <w:r>
        <w:rPr>
          <w:sz w:val="28"/>
          <w:szCs w:val="28"/>
        </w:rPr>
        <w:t xml:space="preserve"> района путем установления степени достижения ожидаемых результатов, а также путем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Эффективность реализации Программы с учетом финансирования оценивается путем соотнесения достижения основных целевых показателей (индикаторов) Программы с учетом ее финансирования с начала реализации. Комплексный показатель эффективности реализации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241"/>
        <w:gridCol w:w="2274"/>
        <w:gridCol w:w="1440"/>
        <w:gridCol w:w="1945"/>
      </w:tblGrid>
      <w:tr>
        <w:trPr/>
        <w:tc>
          <w:tcPr>
            <w:tcW w:w="29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rFonts w:eastAsia="Lucida Sans Unicode"/>
                <w:sz w:val="28"/>
                <w:szCs w:val="28"/>
                <w:lang w:val="en-US"/>
              </w:rPr>
              <w:t>F</w:t>
            </w:r>
            <w:r>
              <w:rPr>
                <w:rFonts w:eastAsia="Lucida Sans Unicode"/>
                <w:sz w:val="28"/>
                <w:szCs w:val="28"/>
                <w:vertAlign w:val="subscript"/>
              </w:rPr>
              <w:t>план</w:t>
            </w:r>
            <w:r>
              <w:rPr>
                <w:rFonts w:eastAsia="Lucida Sans Unicod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Lucida Sans Unicode"/>
                <w:sz w:val="28"/>
                <w:szCs w:val="28"/>
              </w:rPr>
              <w:t>/</w:t>
            </w:r>
            <w:r>
              <w:rPr>
                <w:rFonts w:eastAsia="Lucida Sans Unicode"/>
                <w:sz w:val="28"/>
                <w:szCs w:val="28"/>
                <w:lang w:val="en-US"/>
              </w:rPr>
              <w:t>F</w:t>
            </w:r>
            <w:r>
              <w:rPr>
                <w:rFonts w:eastAsia="Lucida Sans Unicode"/>
                <w:sz w:val="28"/>
                <w:szCs w:val="28"/>
                <w:vertAlign w:val="subscript"/>
              </w:rPr>
              <w:t>фак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  <w:vertAlign w:val="subscript"/>
              </w:rPr>
            </w:pPr>
            <w:r>
              <w:rPr>
                <w:rFonts w:eastAsia="Lucida Sans Unicode"/>
                <w:sz w:val="28"/>
                <w:szCs w:val="28"/>
                <w:vertAlign w:val="subscript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9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rFonts w:eastAsia="Lucida Sans Unicode"/>
                <w:sz w:val="28"/>
                <w:szCs w:val="28"/>
                <w:lang w:val="en-US"/>
              </w:rPr>
              <w:t>R</w:t>
            </w:r>
            <w:r>
              <w:rPr>
                <w:rFonts w:eastAsia="Lucida Sans Unicode"/>
                <w:sz w:val="28"/>
                <w:szCs w:val="28"/>
              </w:rPr>
              <w:t>=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-----------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ind w:hanging="0"/>
              <w:rPr/>
            </w:pPr>
            <w:r>
              <w:rPr>
                <w:rFonts w:eastAsia="Lucida Sans Unicode"/>
                <w:szCs w:val="24"/>
              </w:rPr>
              <w:t>х</w:t>
            </w:r>
            <w:r>
              <w:rPr>
                <w:rFonts w:eastAsia="Lucida Sans Unicode"/>
                <w:sz w:val="28"/>
                <w:szCs w:val="28"/>
              </w:rPr>
              <w:t>100%,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rFonts w:eastAsia="Lucida Sans Unicode"/>
                <w:sz w:val="28"/>
                <w:szCs w:val="28"/>
              </w:rPr>
              <w:t>Х</w:t>
            </w:r>
            <w:r>
              <w:rPr>
                <w:rFonts w:eastAsia="Lucida Sans Unicode"/>
                <w:sz w:val="28"/>
                <w:szCs w:val="28"/>
                <w:vertAlign w:val="subscript"/>
              </w:rPr>
              <w:t>план</w:t>
            </w:r>
            <w:r>
              <w:rPr>
                <w:rFonts w:eastAsia="Lucida Sans Unicode"/>
                <w:sz w:val="28"/>
                <w:szCs w:val="28"/>
              </w:rPr>
              <w:t>/ Х</w:t>
            </w:r>
            <w:r>
              <w:rPr>
                <w:rFonts w:eastAsia="Lucida Sans Unicode"/>
                <w:sz w:val="28"/>
                <w:szCs w:val="28"/>
                <w:vertAlign w:val="subscript"/>
              </w:rPr>
              <w:t>фак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  <w:vertAlign w:val="subscript"/>
              </w:rPr>
            </w:pPr>
            <w:r>
              <w:rPr>
                <w:rFonts w:eastAsia="Lucida Sans Unicode"/>
                <w:sz w:val="28"/>
                <w:szCs w:val="28"/>
                <w:vertAlign w:val="subscript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плановое значение целевого показателя (индикатора)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текущее значение целевого показателя (индикатора)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плановая сумма финансирования по Программе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сумма финансирования (расходов) на текущую дату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При вычислении величи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, суммируемой за несколько лет, расходы каждого года дисконтируются при помощи необходимых индексов-дефляторов к ценам первого года Программы. В качестве индексов-дефляторов используются ежегодные индексы фактической инфляции, установленные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 значении комплексного показателя эффективности реализации Программы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равным 100% и более процентов, эффективность реализации Программы признается высокой, при значении 80% и менее – низкой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1"/>
        <w:gridCol w:w="3240"/>
        <w:gridCol w:w="1800"/>
        <w:gridCol w:w="2748"/>
      </w:tblGrid>
      <w:tr>
        <w:trPr>
          <w:tblHeader w:val="true"/>
          <w:trHeight w:val="6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тветственный   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Срок выполн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финансирования мероприятия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ндивидуальных жилых до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ройщ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-2015 г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граждан- застройщиков, заемные средства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социального жилья и жилья для отдельных категорий гражда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10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011-2015 г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бюджетов всех уровней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инженерно-технической инфраструктуры и электрических с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и сетевых компаний 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-2015 г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ства сетевых     </w:t>
            </w:r>
          </w:p>
          <w:p>
            <w:pPr>
              <w:pStyle w:val="Normal"/>
              <w:spacing w:lineRule="auto" w:line="240" w:before="60" w:after="60"/>
              <w:ind w:firstLine="6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компаний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мулирование развития жилищного строительств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 Похвистневский Самарской области» на 2011-2015 годы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график реализации проектов жилищного строительства на территории муниципального образов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мулирование развития жилищного строительств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 Похвистневский Самарской области» на 2011-2015 годы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евых индикаторов (показателей) муниципальной целевой программы «Стимулирование разви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лищного строительства в муниципальном районе Похвистневский» на 2011-2015 год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72"/>
        <w:gridCol w:w="1673"/>
        <w:gridCol w:w="1678"/>
        <w:gridCol w:w="1548"/>
        <w:gridCol w:w="1436"/>
        <w:gridCol w:w="13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цели, задачи и целевог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</w:t>
            </w:r>
          </w:p>
        </w:tc>
        <w:tc>
          <w:tcPr>
            <w:tcW w:w="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целевого индикатора (показателя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катора (показателя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р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год (прогно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 год (прогно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од (прогно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 год (прогноз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 год (прогноз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овой объем ввода жилья, в том числе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ья экономического класс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ногоэтажного жил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кв.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этажного жил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кв.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ветхого и аварийного жилищного фонда от общего объема жилищного фон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площадь жилых помещений, приходящаяся в среднем на одного жителя, введенная в действие за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инженерно-технической инфраструктуры и электрические сети, строительство которых ведется за счет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 сетевых организаций и организаций коммунального комплекс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 бюджетов разных уровн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 организаций- застройщи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7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мулирование развития жилищного строитель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4"/>
        </w:rPr>
        <w:t>на территории муниципального района Похвистневский Самарской области» на 2011-2015 годы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по мероприятиям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529"/>
        <w:gridCol w:w="1141"/>
        <w:gridCol w:w="851"/>
        <w:gridCol w:w="992"/>
        <w:gridCol w:w="850"/>
        <w:gridCol w:w="993"/>
        <w:gridCol w:w="992"/>
      </w:tblGrid>
      <w:tr>
        <w:trPr>
          <w:tblHeader w:val="true"/>
          <w:trHeight w:val="36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мероприятия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млн. 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троительства социального  жилья и жилья для отдельных категорий граждан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всех уров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олодым семьям в рамках реализации подпрограммы «Обес-печение жильем молодых семей» ФЦП «Жилище»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всех уров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объектами инженерно-технической инфраструктуры в части водоснаб-ж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всех уров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по улучшению жилищных условий граждан, проживающих в сельской местности, в т.ч. молодые семьи и молодых специалисты, в рамках ФЦП «Социальное развитие села до 2012 года»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всех уров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14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8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имулирование развития жилищного строительств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 Похвистневский Самарской области» на 2011-2015 годы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8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53"/>
        <w:gridCol w:w="726"/>
        <w:gridCol w:w="2977"/>
        <w:gridCol w:w="3260"/>
        <w:gridCol w:w="2693"/>
        <w:gridCol w:w="2693"/>
        <w:gridCol w:w="6475"/>
      </w:tblGrid>
      <w:tr>
        <w:trPr>
          <w:trHeight w:val="375" w:hRule="atLeast"/>
        </w:trPr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8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лан ввода жилья на территории муниципального района Похвистневский Самарской области в 2011 году</w:t>
            </w:r>
          </w:p>
        </w:tc>
      </w:tr>
      <w:tr>
        <w:trPr>
          <w:trHeight w:val="425" w:hRule="atLeast"/>
        </w:trPr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-9" w:firstLine="26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54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рес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стройщ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57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ая готовность на 01.01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firstLine="164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ая площадь жилья, кв. м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8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Чекалинка,</w:t>
            </w:r>
          </w:p>
          <w:p>
            <w:pPr>
              <w:pStyle w:val="Normal"/>
              <w:spacing w:lineRule="auto" w:line="240"/>
              <w:ind w:left="9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.  Пятихатка,  д.6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ишков М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1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Подбельск,</w:t>
            </w:r>
          </w:p>
          <w:p>
            <w:pPr>
              <w:pStyle w:val="Normal"/>
              <w:spacing w:lineRule="auto" w:line="240"/>
              <w:ind w:left="9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ролетарская, д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со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1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8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с. Нижнеаверкино</w:t>
            </w:r>
          </w:p>
          <w:p>
            <w:pPr>
              <w:pStyle w:val="Normal"/>
              <w:spacing w:lineRule="auto" w:line="240"/>
              <w:ind w:hanging="8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ул. Речная, д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рим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4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8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с. Среднее Аверкино</w:t>
            </w:r>
          </w:p>
          <w:p>
            <w:pPr>
              <w:pStyle w:val="Normal"/>
              <w:spacing w:lineRule="auto" w:line="240"/>
              <w:ind w:hanging="8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ул. Спортивнвя,  д.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гунева Р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9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4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. Алькино, 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адовая, д.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иев Д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9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" w:firstLine="26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таропохвистнев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равцова д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ыскин Г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,7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Земледелец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сная, д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риченко Г.П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4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Земледелец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сная, д.5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риченко  В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3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конструкция индивидуального жилого до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 Нижнеавер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 Чапаева,  д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офеев Д.С.</w:t>
            </w:r>
          </w:p>
          <w:p>
            <w:pPr>
              <w:pStyle w:val="Normal"/>
              <w:spacing w:lineRule="auto" w:line="24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офеева А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5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5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. Алькино, 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оветская, д.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нов 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Большой Толкай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ионерская, д.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рылатова Е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120" w:after="0"/>
              <w:ind w:right="2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4-х одноэтажных одноквартир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Вязовка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Черемух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ЗАО «Северный Ключ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,2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Малое Ибряй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Островского, д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а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Ясная Пол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бам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Ясная поляна,д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3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ртухов А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Ряби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чк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. Пример, 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Южная,д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гудин Х.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с. Новое Мансур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омсомольская, 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йрушин Э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Подбельск,</w:t>
            </w:r>
          </w:p>
          <w:p>
            <w:pPr>
              <w:pStyle w:val="Normal"/>
              <w:spacing w:lineRule="auto" w:line="24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Ул. Чапаевская,  д.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иси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. 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ултангулово,</w:t>
            </w:r>
          </w:p>
          <w:p>
            <w:pPr>
              <w:pStyle w:val="Normal"/>
              <w:spacing w:lineRule="auto" w:line="24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ул. Ленина, д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язев С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авруха,</w:t>
            </w:r>
          </w:p>
          <w:p>
            <w:pPr>
              <w:pStyle w:val="Normal"/>
              <w:spacing w:lineRule="auto" w:line="24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ул. Красноармейская, д.3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 А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. Савруха, 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Татаринцева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женов С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. Савруха, 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расноармейская,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еев В.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авруха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Нагорная, д. 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акнеров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авруха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расноармейская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тыпов И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таропохвистнев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горная. Д.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емин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.Рысай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л. Ново-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ьин Р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с.Старопохвистнев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Мира д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ина Е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п. Чекал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олкин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/>
            </w:pPr>
            <w:r>
              <w:rPr>
                <w:rFonts w:cs="Times New Roman" w:ascii="Times New Roman" w:hAnsi="Times New Roman"/>
                <w:szCs w:val="24"/>
              </w:rPr>
              <w:t>с. Нижнеаверкин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римова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редне Авер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портивная,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ендеев А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й             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реднее Аверкино,</w:t>
            </w:r>
          </w:p>
          <w:p>
            <w:pPr>
              <w:pStyle w:val="Normal"/>
              <w:spacing w:lineRule="auto" w:line="240"/>
              <w:ind w:firstLine="9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портивная, д.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гунева Р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: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0,0</w:t>
            </w:r>
          </w:p>
        </w:tc>
        <w:tc>
          <w:tcPr>
            <w:tcW w:w="6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4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6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7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6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6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838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22.35pt;mso-wrap-distance-left:0pt;mso-wrap-distance-right:0pt;mso-wrap-distance-top:0pt;mso-wrap-distance-bottom:0pt;margin-top:0.05pt;mso-position-vertical-relative:text;margin-left:6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rFonts w:ascii="TimesDL;Times New Roman" w:hAnsi="TimesDL;Times New Roman" w:cs="Times New Roman CYR"/>
      <w:sz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примечания Знак"/>
    <w:basedOn w:val="Style13"/>
    <w:qFormat/>
    <w:rPr>
      <w:rFonts w:ascii="TimesDL;Times New Roman" w:hAnsi="TimesDL;Times New Roman" w:cs="Times New Roman CYR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Название Знак"/>
    <w:basedOn w:val="Style13"/>
    <w:qFormat/>
    <w:rPr>
      <w:b/>
      <w:sz w:val="24"/>
      <w:lang w:val="ru-RU" w:bidi="ar-SA"/>
    </w:rPr>
  </w:style>
  <w:style w:type="character" w:styleId="Style20">
    <w:name w:val="Тема примечания Знак"/>
    <w:basedOn w:val="Style17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Times New Roman" w:hAnsi="Times New Roman" w:eastAsia="Lucida Sans Unicode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90" w:after="0"/>
      <w:ind w:firstLine="450"/>
    </w:pPr>
    <w:rPr>
      <w:rFonts w:ascii="Times New Roman" w:hAnsi="Times New Roman" w:cs="Times New Roman"/>
      <w:sz w:val="21"/>
      <w:szCs w:val="21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060" w:hanging="3060"/>
      <w:jc w:val="left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Calibri" w:cs="Times New Roman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120" w:after="12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0"/>
      <w:lang w:val="en-US"/>
    </w:rPr>
  </w:style>
  <w:style w:type="paragraph" w:styleId="21">
    <w:name w:val="Обычный (веб)2"/>
    <w:basedOn w:val="Normal"/>
    <w:qFormat/>
    <w:pPr>
      <w:spacing w:lineRule="atLeast" w:line="252" w:before="0" w:after="0"/>
      <w:ind w:hanging="0"/>
      <w:jc w:val="left"/>
    </w:pPr>
    <w:rPr>
      <w:rFonts w:ascii="Arial" w:hAnsi="Arial" w:eastAsia="MS Mincho;ＭＳ 明朝" w:cs="Arial"/>
      <w:color w:val="304257"/>
      <w:sz w:val="21"/>
      <w:szCs w:val="21"/>
      <w:lang w:eastAsia="ja-JP"/>
    </w:rPr>
  </w:style>
  <w:style w:type="paragraph" w:styleId="Style2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1:00Z</dcterms:created>
  <dc:creator>Максаева М.А.</dc:creator>
  <dc:description/>
  <cp:keywords/>
  <dc:language>en-US</dc:language>
  <cp:lastModifiedBy>user</cp:lastModifiedBy>
  <cp:lastPrinted>2011-12-27T11:55:00Z</cp:lastPrinted>
  <dcterms:modified xsi:type="dcterms:W3CDTF">2012-01-10T11:31:00Z</dcterms:modified>
  <cp:revision>35</cp:revision>
  <dc:subject/>
  <dc:title>Утверждена </dc:title>
</cp:coreProperties>
</file>