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6 декабря  2011 год                                                                                       № 97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на 2012 год и на плановый период 2013 и 2014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 на 2012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 217632,9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– 219424,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 -  1791,6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3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-  142476,6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144341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1864,8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основные характеристики бюджета муниципального района Похвистневский на 2014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 доходов – 267321,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-  269118,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– 1797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общий объем условно утвержденных расход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3 год -   3608,5 тыс. 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2014 год -    13455,9 тыс. рублей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Утвердить общий объем бюджетных ассигнований, направляемых на исполнение публичных нормативных обязательств  в 2012 году,  в размере 48354,2  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объем межбюджетных трансфертов, получаемых от других бюджетов бюджетной системы Российской Федерации в 2012 году  в сумме 181799,9 тыс. рублей, в 2013 году в сумме 105179,6 тыс. рублей, в 2014 году в сумме 231380,7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Утвердить объем безвозмездных поступлений в доход бюджета района в 2012 году  в сумме 181799,9 тыс. рублей, в 2013 году в сумме 105179,6 тыс. рублей, в 2014 году в сумме 231380,7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перечень главных администраторов доходов бюджета района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перечень главных администраторов источников финансирования дефицита бюджета района,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района Похвистневский и бюджетами сельских поселений на 2012 год и на плановый период 2013 и 2014 годов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Размер части прибыли, полученной муниципальными унитарными предприятиями Похвистневского района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ить, что в бюджет района перечисляется часть прибыли, полученной муниципальными унитарными предприятиями Похвистневского района в 2012 году, в том числе по итогам 2011 года, в размере 20 процентов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Образовать в расходной части бюджета района резервный фонд Администрации муниципального района Похвистневск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2 году в размере 4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3 году в размере 4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4 году в размере 4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распределение бюджетных ассигнований по разделам, подразделам, целевым статьям и видам расходов  бюджета района классификации расходов бюджетов бюджетной классификации Российской Федерации  в ведомственной структуре расходов бюджета района на 2012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распределение бюджетных ассигнований по разделам, подразделам,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плановый период 2013 и 2014 годов 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2 году в сумме    27984,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3 году в сумме  29139,3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14 году в сумме  31011,1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 Утвердить распределение на 2012 год дотаций из бюджета муниципального района Похвистневский на выравнивание бюджетной обеспеченности поселений  согласно приложению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 Утвердить распределение на 2012 год дотаций из бюджета муниципального района Похвистневский на поддержку мер по обеспечению сбалансированности бюджетов поселений из бюджета района согласно приложению 7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5. Утвердить межбюджетные трансферты на 2012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8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6.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,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, за счет источников финансирования дефицита бюджета муниципального района Похвистневский на 2013 год в сумме 5312,4 тыс. рублей.</w:t>
      </w:r>
    </w:p>
    <w:p>
      <w:pPr>
        <w:pStyle w:val="Normal"/>
        <w:jc w:val="both"/>
        <w:rPr/>
      </w:pPr>
      <w:r>
        <w:rPr>
          <w:lang w:val="ru-RU"/>
        </w:rPr>
        <w:tab/>
        <w:t>17. Установить предельный объем муниципального внутреннего долга муниципального района Похвистневский:</w:t>
      </w:r>
    </w:p>
    <w:p>
      <w:pPr>
        <w:pStyle w:val="Normal"/>
        <w:jc w:val="both"/>
        <w:rPr/>
      </w:pPr>
      <w:r>
        <w:rPr>
          <w:lang w:val="ru-RU"/>
        </w:rPr>
        <w:tab/>
        <w:t>в 2012 году – в сумме  76364,4  тыс. рублей;</w:t>
      </w:r>
    </w:p>
    <w:p>
      <w:pPr>
        <w:pStyle w:val="Normal"/>
        <w:jc w:val="both"/>
        <w:rPr/>
      </w:pPr>
      <w:r>
        <w:rPr>
          <w:lang w:val="ru-RU"/>
        </w:rPr>
        <w:tab/>
        <w:t>в 2013 году – в сумме 76364,4 тыс.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2014 году – в сумме 71052 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8.  Установить  верхний предел муниципального внутреннего долга муниципального района Похвистневск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3 года в сумме 40838,4 тыс. рублей, в том числе верхний предел долга по муниципальным гарантиям в сумме  5312,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14 года в сумме  35526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1 января 2015 года в сумме  35526  тыс. рублей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 на период с 2012 по 2014 год значения долговой нагрузки на бюджет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всем видам долговых обязательств в размере, не превышающем 45 процент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муниципальным заимствованиям в размере, не превышающем 40 процен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предельные объемы расходов на обслуживание муниципального долга Похвистневского район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2 году – 270,1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3 году – 4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4 году – 4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 В ходе исполнения бюджета муниципального района Похвистневский показатели сводной бюджетной росписи могут быть изменены в соответствии с решениями руководителя финансового управления Администрации муниципального района Похвистневский в случае осуществления выплат, сокращающих долговые обязательства муниципального района Похвистневский в соответствии со статьей 96 Бюджетного кодекса Российской Федерации, с последующим отражением указанных изменений в настоящем Решении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0. Утвердить источники внутреннего финансирования дефицита бюджета района на 2012 год согласно приложению  9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района на плановый период 2013 и 2014 годов согласно приложению 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1. Утвердить программу муниципальных внутренних заимствований на 2012 год и на плановый период  2013 и 2014 годов согласно приложению 1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2. Установить, что в целях обеспечения прозрачности, эффективности и учета специфики исполнения бюджета муниципального района Похвистневский Администрация муниципального района Похвистневский определяет меры по реализации настоящего Решения в 2012 году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 </w:t>
      </w:r>
      <w:r>
        <w:rPr>
          <w:lang w:val="ru-RU"/>
        </w:rPr>
        <w:t>23.  Настоящее Решение вступает в силу 1 января 2012 года и действует по 31 декабря 2012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Глава района                                                        </w:t>
      </w:r>
      <w:r>
        <w:rPr>
          <w:b/>
          <w:lang w:val="ru-RU"/>
        </w:rPr>
        <w:t>А.И. Ларион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Перечень главных  администраторов доходов бюджета муниципального района Похвистневский </w:t>
      </w:r>
    </w:p>
    <w:tbl>
      <w:tblPr>
        <w:tblW w:w="97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391"/>
        <w:gridCol w:w="606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z w:val="20"/>
                <w:szCs w:val="20"/>
                <w:lang w:val="ru-RU"/>
              </w:rPr>
              <w:t xml:space="preserve">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Код доходов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администратора доходов бюджета муниципального района и доход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04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Управление Федеральной службы по надзору в сфере природопользоваиия  (Росприроднадзор) по Самарской област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2 01000 01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506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08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ветеринарному и фитосанитарному надзору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4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8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77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7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18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налоговой службы Российской Федерации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 лицами, являющимися    налоговыми    резидентами Российской Федерации в виде дивидендов от долевого участия в деятельности организаций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21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22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К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1 0203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Ф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1 0207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 на  доходы   физических   лиц   с доходов, полученных физическими  лицами, являющимися   иностранными   граждан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яющими трудовую деятельность по найму  у  физических  лиц  на  основании патента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2010 02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 02020 02 0000 110</w:t>
            </w:r>
          </w:p>
          <w:p>
            <w:pPr>
              <w:pStyle w:val="ConsPlusNonformat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 налог  на  вмененный  доход  для  отдельных   видов    деятельности    (за налоговые периоды, истекшие до 1  январ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2011 года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 0301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 03020 01 0000 1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 сельскохозяйственный  налог  (за  налоговые периоды, истекшие до 1  января 2011 года)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8 03000 01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1030 05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6000 02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рочие налоги и сборы (по отмененным налогам и сборам субъектов РФ)*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09 07000 00 0000 1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рочие налоги и сборы (по отмененным  местным налогам  и  сборам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0301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о налогах и сборах, предусмотренных статьями 116,118,119.1, пунктами 1 и 2 статьи 120, статьями 125,126, 128,129, 129.1,132,133,134,135,135.1 НК РФ , а также штрафы, взыскание которых осуществляли на основании ранее действовавшей статьи 117 НК РФ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0600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местные бюджеты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32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25060 01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707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Министерство сельского хозяйства и продовольствия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70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Министерство здравоохранения и социального развития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71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Министерство строительства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6 90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71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  <w:t>Департамент управления делами Губернатора Самарской области и Правительства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16 33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6 90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5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2003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2008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0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 районов на государственную поддержку малого и среднего  предпринимательства,   включая  крестьянские (фермерские) хозяй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2051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2077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bCs/>
                <w:color w:val="0000FF"/>
                <w:sz w:val="20"/>
                <w:szCs w:val="20"/>
              </w:rPr>
              <w:t>202</w:t>
            </w:r>
            <w:r>
              <w:rPr>
                <w:bCs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FF"/>
                <w:sz w:val="20"/>
                <w:szCs w:val="20"/>
              </w:rPr>
              <w:t>02085</w:t>
            </w:r>
            <w:r>
              <w:rPr>
                <w:bCs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FF"/>
                <w:sz w:val="20"/>
                <w:szCs w:val="20"/>
              </w:rPr>
              <w:t>05</w:t>
            </w:r>
            <w:r>
              <w:rPr>
                <w:bCs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FF"/>
                <w:sz w:val="20"/>
                <w:szCs w:val="20"/>
              </w:rPr>
              <w:t>0000</w:t>
            </w:r>
            <w:r>
              <w:rPr>
                <w:bCs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8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 мероприятий по переселению граждан из аварийного жилищного фонда с учетом необходимости развития 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08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обеспечение  мероприятий по переселению граждан из аварийного жилищного фонда с учетом необходимости развития 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Cs/>
                <w:color w:val="0000FF"/>
                <w:sz w:val="20"/>
                <w:szCs w:val="20"/>
                <w:lang w:val="ru-RU"/>
              </w:rPr>
              <w:t>202 02102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1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FFFF"/>
                <w:sz w:val="20"/>
                <w:szCs w:val="20"/>
                <w:lang w:eastAsia="ar-SA"/>
              </w:rPr>
            </w:pPr>
            <w:r>
              <w:rPr>
                <w:color w:val="00FFFF"/>
                <w:sz w:val="20"/>
                <w:szCs w:val="20"/>
              </w:rPr>
              <w:t>202</w:t>
            </w:r>
            <w:r>
              <w:rPr>
                <w:color w:val="00FF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FFFF"/>
                <w:sz w:val="20"/>
                <w:szCs w:val="20"/>
              </w:rPr>
              <w:t>02999</w:t>
            </w:r>
            <w:r>
              <w:rPr>
                <w:color w:val="00FF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FFFF"/>
                <w:sz w:val="20"/>
                <w:szCs w:val="20"/>
              </w:rPr>
              <w:t>05</w:t>
            </w:r>
            <w:r>
              <w:rPr>
                <w:color w:val="00FF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FFFF"/>
                <w:sz w:val="20"/>
                <w:szCs w:val="20"/>
              </w:rPr>
              <w:t>0000</w:t>
            </w:r>
            <w:r>
              <w:rPr>
                <w:color w:val="00FF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FF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FFFF"/>
                <w:sz w:val="20"/>
                <w:szCs w:val="20"/>
                <w:lang w:val="ru-RU" w:eastAsia="ar-SA"/>
              </w:rPr>
            </w:pPr>
            <w:r>
              <w:rPr>
                <w:color w:val="00FFFF"/>
                <w:sz w:val="20"/>
                <w:szCs w:val="20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FFFF"/>
                <w:sz w:val="20"/>
                <w:szCs w:val="20"/>
                <w:lang w:val="ru-RU" w:eastAsia="ar-SA"/>
              </w:rPr>
            </w:pPr>
            <w:r>
              <w:rPr>
                <w:b/>
                <w:color w:val="00FF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0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013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венции бюджетам муниципальных районов на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024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026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03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Субвенции бюджетам муниципальных районов на обеспечение жильем инвалидов войны и инвалидов боевых действий, УВОВ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 на военных объектах в период ВОВ, членов семей погибших  (умерших) инвалидов войны, участников ВОВ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3069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убвенции  бюджетам муниципальных районов на   обеспечение  жильем отдельных  категорий  граждан, установленных Федеральным законом  от 12  января  1995  года  N   5-ФЗ   "О ветеранах", в соответствии  с  Указом Президента Российской Федерации от  7 мая 2008 года N 714  "Об  обеспечении жильем  ветеранов  Великой Отечественной  войны  1941   -   1945 годов"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2 03070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убвенции  бюджетам муниципальных районов  на  обеспечение  жильем  отдельных категорий  граждан, установленных  Федеральными  законами от 12 января  1995  года  N  5-ФЗ  "О ветеранах"  и от 24 ноября 1995  года N  181-ФЗ    "О   социальной   защите инвалидов в Российской Федерации"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 03077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Субвенции     бюджетам     муниципальных   районов    на     приобретение     жилья гражданами, уволенными с военной  службы (службы), и приравненными к ним лицам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2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3999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eastAsia="ar-SA"/>
              </w:rPr>
            </w:pPr>
            <w:r>
              <w:rPr>
                <w:color w:val="0000FF"/>
                <w:sz w:val="20"/>
                <w:szCs w:val="20"/>
              </w:rPr>
              <w:t>203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5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0000</w:t>
            </w:r>
            <w:r>
              <w:rPr>
                <w:color w:val="0000FF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 xml:space="preserve">Безвозмездные поступления от государственных  организаций  в бюджеты муниципальных районов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07 0500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ru-RU" w:eastAsia="ar-SA"/>
              </w:rPr>
            </w:pPr>
            <w:r>
              <w:rPr>
                <w:b/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 05010 05 0000 1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 возврата остатков субсидий  и  субвенций прошлых лет небюджетными организациям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 05030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  возврата остатков субсидий, субвенций  и иных межбюджетных  трансфертов,  имеющих целевое  назначение,  прошлых   лет   из бюджетов посел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9 05000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митет по управлению муниципальным имуществом Администрации муниципального района Похвистневский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1050 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208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 050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.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5025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1 05025 10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 а также средств от продажи права на заключение договоров аренды за земли, находящиеся в собственности поселений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5035 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4 0203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2033 05 0000 4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14 10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родажи  земельных участков, гос.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25 05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4 06026 10 0000 43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10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904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Отдел по вопросам семьи, материнства и детств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района Похвистневский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02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  <w:lang w:val="ru-RU" w:eastAsia="ar-SA"/>
              </w:rPr>
            </w:pPr>
            <w:r>
              <w:rPr>
                <w:b/>
                <w:color w:val="FF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024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  <w:lang w:val="ru-RU" w:eastAsia="ar-SA"/>
              </w:rPr>
            </w:pPr>
            <w:r>
              <w:rPr>
                <w:b/>
                <w:color w:val="FF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027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Субвенции  бюджетам 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  <w:lang w:val="ru-RU" w:eastAsia="ar-SA"/>
              </w:rPr>
            </w:pPr>
            <w:r>
              <w:rPr>
                <w:b/>
                <w:color w:val="FF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999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1 03050 05 0000 12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, за счет средств 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6 18050 05 0000 14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117 01050 05 0000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0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Дотации бюджетам 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 01003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 районов    на   поддержку   мер  по   обеспечению сбалансированности бюджет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 01009 05 0000 15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 муниципальных  районов   на   поощрение   достижения    наилучших показателей     деятельности     органов местного самоуправления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 01999 05 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2 02024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 xml:space="preserve">Субсидии бюджетам муниципальных районов на денежные выплаты медицинскому персоналу фельдшерско- 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8080"/>
                <w:sz w:val="20"/>
                <w:szCs w:val="20"/>
                <w:lang w:eastAsia="ar-SA"/>
              </w:rPr>
            </w:pPr>
            <w:r>
              <w:rPr>
                <w:color w:val="008080"/>
                <w:sz w:val="20"/>
                <w:szCs w:val="20"/>
              </w:rPr>
              <w:t>202</w:t>
            </w:r>
            <w:r>
              <w:rPr>
                <w:color w:val="00808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8080"/>
                <w:sz w:val="20"/>
                <w:szCs w:val="20"/>
              </w:rPr>
              <w:t>02999</w:t>
            </w:r>
            <w:r>
              <w:rPr>
                <w:color w:val="00808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8080"/>
                <w:sz w:val="20"/>
                <w:szCs w:val="20"/>
              </w:rPr>
              <w:t>05</w:t>
            </w:r>
            <w:r>
              <w:rPr>
                <w:color w:val="00808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8080"/>
                <w:sz w:val="20"/>
                <w:szCs w:val="20"/>
              </w:rPr>
              <w:t>0000</w:t>
            </w:r>
            <w:r>
              <w:rPr>
                <w:color w:val="00808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8080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8080"/>
                <w:sz w:val="20"/>
                <w:szCs w:val="20"/>
                <w:lang w:val="ru-RU" w:eastAsia="ar-SA"/>
              </w:rPr>
            </w:pPr>
            <w:r>
              <w:rPr>
                <w:color w:val="008080"/>
                <w:sz w:val="20"/>
                <w:szCs w:val="20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8080"/>
                <w:sz w:val="20"/>
                <w:szCs w:val="20"/>
                <w:lang w:val="ru-RU" w:eastAsia="ar-SA"/>
              </w:rPr>
            </w:pPr>
            <w:r>
              <w:rPr>
                <w:b/>
                <w:color w:val="008080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2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36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убвенции бюджетам муниципальных                                      районов   на    поддержку    элитного семеноводств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 03041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                                     районов на возмещение сельскохозяйственным товаропроизводителям  (кроме   личных подсобных         хозяйств          и сельскохозяйственных потребительских кооперативов), организациям агропромышленного комплекса    независимо     от     их организационно-правовых форм, крестьянским             (фермерским)   хозяйствам       и       организациям потребительской   кооперации    части затрат   на   уплату   процентов   по кредитам,  полученным  в   российских кредитных  организациях,  и   займам,                                полученным в сельскохозяйственных кредитных             потребительских кооперативах в 2008  -  2011    годах  на  срок до 1 год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46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 бюджетам    муниципальных   районов  на   возмещение   гражданам, ведущим личное подсобное хозяйство, сельскохозяйственным потребительским кооперативам, крестьянским  (фермерским) хозяйствам  части  затрат  на  упла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ов по кредитам,  полученным  в российских  кредитных   организациях, и займам,   полученным      в сельскохозяйственных   кредитных потребительских кооперативах  в  2005-2011 годах на срок до 8 лет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 03047 05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 03048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компенсацию  части  затрат на приобретение   средств  химизаци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 03051 05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компенсацию  части  затрат на приобретение   средств  химической  защиты раст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05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 пунктов, врачам, фельдшерам и мед. сестрам скорой мед. помощи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9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</w:rPr>
              <w:t>202 04034 05 0001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 трансферты,   передаваемые  бюджетам     муниципальных   районов    на  реализацию     региональных      программ модернизации  здравоохранения  субъектов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Российской Федерации в части  укрепления материально-   технической базы медицинских учреждений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 02 04034 05 0002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 трансферты,   передаваемые   бюджетам 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ых   районов    на реализацию     программ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одернизации здравоохранения   в   части    внедрения современных  информационных   систем   в здравоохранение     в  целях  перехода   на полисы    обязательного  медицинского страхования единого образца</w:t>
            </w:r>
          </w:p>
        </w:tc>
      </w:tr>
      <w:tr>
        <w:trPr/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Безвозмездные поступления от государственных  организаций  в бюджеты муниципальных районов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207 05000 05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 05010 05 0000 1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 возврата остатков субсидий  и  субвенций прошлых лет небюджетными организациям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8 05030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  возврата остатков субсидий, субвенций  и иных межбюджетных  трансфертов,  имеющих целевое  назначение,  прошлых   лет   из бюджетов поселений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9 05000 05 0000 1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0"/>
                <w:szCs w:val="20"/>
                <w:lang w:val="ru-RU" w:eastAsia="ar-SA"/>
              </w:rPr>
            </w:pPr>
            <w:r>
              <w:rPr>
                <w:color w:val="0000FF"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9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культур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района Похвистневский </w:t>
            </w:r>
            <w:r>
              <w:rPr>
                <w:b/>
                <w:color w:val="FF00FF"/>
                <w:sz w:val="20"/>
                <w:szCs w:val="20"/>
                <w:lang w:val="ru-RU"/>
              </w:rPr>
              <w:t>Самарской област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024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  <w:lang w:val="ru-RU" w:eastAsia="ar-SA"/>
              </w:rPr>
            </w:pPr>
            <w:r>
              <w:rPr>
                <w:b/>
                <w:color w:val="FF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402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9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9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социальной защиты населения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района Похвистневский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FF"/>
                <w:sz w:val="20"/>
                <w:szCs w:val="20"/>
                <w:lang w:eastAsia="ar-SA"/>
              </w:rPr>
            </w:pPr>
            <w:r>
              <w:rPr>
                <w:color w:val="FF00FF"/>
                <w:sz w:val="20"/>
                <w:szCs w:val="20"/>
              </w:rPr>
              <w:t>202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3024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5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0000</w:t>
            </w:r>
            <w:r>
              <w:rPr>
                <w:color w:val="FF00FF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FF"/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FF"/>
                <w:sz w:val="20"/>
                <w:szCs w:val="20"/>
                <w:lang w:val="ru-RU" w:eastAsia="ar-SA"/>
              </w:rPr>
            </w:pPr>
            <w:r>
              <w:rPr>
                <w:color w:val="FF00FF"/>
                <w:sz w:val="20"/>
                <w:szCs w:val="20"/>
                <w:lang w:val="ru-RU"/>
              </w:rPr>
              <w:t>Субвенции бюджетам муниципальных районов на  выполнение передаваемых полномочий субъектов Р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  <w:lang w:val="ru-RU" w:eastAsia="ar-SA"/>
              </w:rPr>
            </w:pPr>
            <w:r>
              <w:rPr>
                <w:b/>
                <w:color w:val="FF00FF"/>
                <w:sz w:val="20"/>
                <w:szCs w:val="20"/>
                <w:lang w:val="ru-RU"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9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both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 В части, зачисляемой в бюджет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Перечень главных  администраторов источников финансирования дефицита бюджета муниципального района Похвистневский Самарской област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54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группы, подгруппы, статьи и вида источника финансирования дефицита 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к источникам финансирования дефицита  бюджета муниципальн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и и иные формы участия 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0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гос. и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100050000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йона Похвистневский Самар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8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0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0000000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0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50201050000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ом муниципального района Похвистневский и бюджетами сельских поселений на 2012 год и на плановый период 2013 и 2014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92"/>
        <w:gridCol w:w="164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>
          <w:rFonts w:eastAsia="Courier New"/>
          <w:sz w:val="18"/>
          <w:szCs w:val="18"/>
        </w:rPr>
        <w:t xml:space="preserve">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2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"/>
        <w:gridCol w:w="540"/>
        <w:gridCol w:w="956"/>
        <w:gridCol w:w="664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беспечение жильем граждан РФ,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представителей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вопросам семьи материнства и детства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21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0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3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3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</w:t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12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215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33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9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9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социальной защиты населен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4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3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плановый период 2013 и 2014 год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540"/>
        <w:gridCol w:w="540"/>
        <w:gridCol w:w="1080"/>
        <w:gridCol w:w="540"/>
        <w:gridCol w:w="1080"/>
        <w:gridCol w:w="900"/>
        <w:gridCol w:w="1080"/>
        <w:gridCol w:w="900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ств обл-го и фед-го бюд-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ств обл-го и фед-го бюд-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муниципальных нужд в целях осуществления бюджетных инвестиций в объекты муниципальной собств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представителей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6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-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переданных отдельных государственных полномоч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3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1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89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аспределение на 2012  год дотаций из районного фонда  финансовой поддержки поселен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26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ind w:hanging="0"/>
        <w:jc w:val="center"/>
        <w:rPr>
          <w:bCs/>
          <w:sz w:val="24"/>
        </w:rPr>
      </w:pPr>
      <w:r>
        <w:rPr>
          <w:sz w:val="24"/>
        </w:rPr>
        <w:t>Распределение на 2012 год дотаций на поддержку мер по обеспечению сбалансированности местных бюджетов</w:t>
      </w:r>
      <w:r>
        <w:rPr/>
        <w:t xml:space="preserve"> </w:t>
      </w:r>
      <w:r>
        <w:rPr>
          <w:sz w:val="24"/>
        </w:rPr>
        <w:t>из бюджета муниципального района Похвистневский</w:t>
      </w:r>
    </w:p>
    <w:p>
      <w:pPr>
        <w:pStyle w:val="Style18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о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сные Клю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3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7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5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76"/>
        <w:gridCol w:w="1080"/>
        <w:gridCol w:w="1316"/>
        <w:gridCol w:w="1496"/>
      </w:tblGrid>
      <w:tr>
        <w:trPr>
          <w:trHeight w:val="2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9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951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2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444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444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444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444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9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3 и 2014  год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56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lang w:val="ru-RU" w:eastAsia="ru-RU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lang w:val="ru-RU" w:eastAsia="ru-RU"/>
              </w:rPr>
              <w:t>201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8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8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8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8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8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8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8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28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6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6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6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64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9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b/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</w:t>
      </w:r>
      <w:r>
        <w:rPr>
          <w:sz w:val="20"/>
          <w:szCs w:val="20"/>
          <w:lang w:val="ru-RU"/>
        </w:rPr>
        <w:t>2012  год и на плановый период 2013 и 2014 годов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2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2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2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3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3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sz w:val="20"/>
          <w:szCs w:val="20"/>
          <w:lang w:val="ru-RU"/>
        </w:rPr>
        <w:t xml:space="preserve">Программа муниципальных внутренних заимствований муниципального района Похвистневский на 201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14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9:00Z</dcterms:created>
  <dc:creator>PC3</dc:creator>
  <dc:description/>
  <cp:keywords/>
  <dc:language>en-US</dc:language>
  <cp:lastModifiedBy>USER</cp:lastModifiedBy>
  <cp:lastPrinted>2011-11-10T08:50:00Z</cp:lastPrinted>
  <dcterms:modified xsi:type="dcterms:W3CDTF">2013-01-14T07:44:00Z</dcterms:modified>
  <cp:revision>856</cp:revision>
  <dc:subject/>
  <dc:title>О бюджете муниципального района Похвистневский на 2009 год и на плановый период 2010 и 2011 годов</dc:title>
</cp:coreProperties>
</file>