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6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4517" w:hRule="exact"/>
          <w:cantSplit w:val="true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eastAsia="Arial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39190</wp:posOffset>
                  </wp:positionH>
                  <wp:positionV relativeFrom="paragraph">
                    <wp:posOffset>13335</wp:posOffset>
                  </wp:positionV>
                  <wp:extent cx="426085" cy="608965"/>
                  <wp:effectExtent l="0" t="0" r="0" b="0"/>
                  <wp:wrapTight wrapText="bothSides">
                    <wp:wrapPolygon edited="0">
                      <wp:start x="-472" y="0"/>
                      <wp:lineTo x="-472" y="21233"/>
                      <wp:lineTo x="21600" y="21233"/>
                      <wp:lineTo x="21600" y="0"/>
                      <wp:lineTo x="-4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608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napToGrid w:val="false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</w:t>
            </w:r>
            <w:r>
              <w:rPr>
                <w:rFonts w:cs="Times New Roman"/>
                <w:sz w:val="24"/>
                <w:szCs w:val="24"/>
              </w:rPr>
              <w:t>03.11.2011 №</w:t>
            </w:r>
            <w:r>
              <w:rPr>
                <w:sz w:val="24"/>
                <w:szCs w:val="24"/>
              </w:rPr>
              <w:t xml:space="preserve"> 87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4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75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39;top:42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25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right="39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целевой программы «Профилактика ВИЧ – инфекции среди населения муниципального района Похвистневский на 2012-2014 годы»</w:t>
      </w:r>
    </w:p>
    <w:p>
      <w:pPr>
        <w:pStyle w:val="Normal"/>
        <w:ind w:right="39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ях стабилизации уровня заболеваемости ВИЧ – инфекцией среди жителей Похвистневского района, совершенствования методов профилактики заражения  ВИЧ – инфекцией среди населения и повышения эффективности диагностики и лечения ВИЧ – инфекции, Администрация муниципального района Похвистневский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ТАНОВЛЯЕТ: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Утвердить прилагаемую целевую программу «Профилатика ВИЧ – инфекции среди населения муниципального района Похвистневский на 2012 – 2014 годы»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Контроль за выполнением настоящего Постановления возложить на первого заместителя Главы района по социальным вопросам Ю.Ф. Рябова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публиковать настоящее Постановление в средствах массовой информации и разместить на официальном сайте Администрации района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Постановление вступает в силу со дня его официального опубликования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.о. Главы района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4"/>
        </w:rPr>
        <w:t>Н.З. Улкае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100" w:footer="0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54:00Z</dcterms:created>
  <dc:creator>Орготдел</dc:creator>
  <dc:description/>
  <cp:keywords/>
  <dc:language>en-US</dc:language>
  <cp:lastModifiedBy>user</cp:lastModifiedBy>
  <cp:lastPrinted>2010-11-17T13:40:00Z</cp:lastPrinted>
  <dcterms:modified xsi:type="dcterms:W3CDTF">2011-11-07T12:15:00Z</dcterms:modified>
  <cp:revision>4</cp:revision>
  <dc:subject/>
  <dc:title>                          </dc:title>
</cp:coreProperties>
</file>