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ТУБЕРКУЛЕЗА СРЕДИ НАСЕЛЕНИЯ МУНИЦИПАЛЬН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А ПОХВИСТНЕВСКИЙ НА 2012 - 2014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Программ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tbl>
      <w:tblPr>
        <w:tblW w:w="110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81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 программа   «Профилактика туберкулеза среди населения муниципального района Похвистневский в 2012 – 2014г.г.»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октября 2011 год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района Похвистневский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настоящей Программы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болеваемости и смертности от туберкулеза среди жителей муниципального района Похвистневский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ачи Программы: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тодов профилактики туберкулеза среди населения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нней диагностики и лечения туберкулеза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ротивоэпидемических мероприятий в очагах инфекции.</w:t>
            </w:r>
          </w:p>
        </w:tc>
      </w:tr>
      <w:tr>
        <w:trPr>
          <w:trHeight w:val="5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- 2014 годы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ЦЕЛЕВЫЕ ИНДИКАТОРЫ И ПОКАЗАТЕЛИ ПРОГРАММЫ 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флюорографическим обследованием населения – 90%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2-х кратным в течение года флюорографическим обследованием лиц из группы риска  - 100%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активным туберкулезом на 100 тыс. населения – 60,0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больных с бактериовыделением – 30 %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активным туберкулезом детей на 100 тыс. детского населения – 20,0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активного туберкулеза на 100 тыс. населения – 20,0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абациллирования – 30%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чагов туберкулезной инфекции, в которых проведены полные и своевременный противоэпидемические мероприятия – 100%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ЕРОПРИЯТИЙ, ОПРЕДЕЛЕННЫХ ПРОГРАММОЙ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Программы   осуществляется   за   счет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бюджета и за счет привлеченных из других                источников средств в пределах  лимитов бюджетных обязательств по реализации мероприятий Программы, предусмотренных на соответствующий финансовый год в установленном порядке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 финансирования  Программы составит 1010,4 тыс. рублей на весь срок ее реализации, в том числ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2012 г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 муниципального района –  356,8тыс. руб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тыс. руб.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2013 г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 муниципального района –  326,8 тыс. руб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тыс. руб.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2014 г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 муниципального района –  326,8 тыс. руб.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 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СОЦИАЛЬНО-ЭКОНОМИЧЕСКОЙ ЭФФЕКТИВНОСТИ РЕАЛИЗАЦИИ ПРОГРАММЫ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тепени достижения основных целевых индикаторов и показателей Программы к уровню ее финансирования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ХОДОМ РЕАЛИЗАЦИИ ПРОГРАММЫ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реализацией  Программы осуществляет Администрация муниципального района Похвистневски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Характеристика проблемы, на решение которой направлена Программа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данным ВОЗ треть населения планеты инфицирована туберкулезом, при этом более 75% заболеваний приходится на лиц трудоспособного возраста. Смертность от туберкулеза в структуре смертности от инфекционных заболеваний занимает ведущее место. Преимущественная локализация хронического инфекционного воспалительного процесса – легочная ткань, реже поражаются другие органы и системы. Проблемой последних десятилетий является рост числа  заболеваний, вызванных лекарственно-устойчивыми штаммами микобактерий туберкулеза и увеличение числа пациентов с сочетанными заболеваниями: туберкулез и ВИЧ-инфекция, туберкулез и вирусные гепати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итуация по заболеваемости туберкулезом в Самарской  области остается напряженной. При эпидемическом пороге заболеваемости в 30 случаев на 100 тыс. населения уровень первичной заболеваемости по сельским районам области с 2000г. не опускается ниже 80 на 100 тыс.. Среди контингентов больных активным туберкулезом значительную долю – до 25 % составляют лица  прибывающие из учреждений ФСИН и мигранты из других территорий страны и стран СНГ. Многие из указанных лиц являются бактериовыделителями, уклоняются от обследования и лечения, ведут асоциальный образ жизни, поддерживая тем самым циркуляцию туберкулезной инфекции на территории области. Недостаточный охват населения профилактическими осмотрами на туберкулез, в основном за счет гипосоциальных групп населения, низкая приверженность этих лиц лечению и, как следствие, снижение эффективности лечения еще более усугубляет эпидемиологическую ситуацию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еполный объем противоэпидемических мероприятий в очагах туберкулезной инфекции (отсутствие камерной дезинфекции) также в значительной мере способствует сохранению резервуара туберкулезной инфекции на территории муниципального района Похвистневски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охраняются высокими показатели заболеваемости туберкулезом детей (15,5 на 100 тыс. по сельским районам за 2010г.) и подростков (35,4 на 100 тыс. по сельским районам за 2010г.) и показатели смертности населения от туберкулез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мертность от активного туберкулеза в Самарской области в 2009г. составила 12,9 на 100 тыс. населения, по сельским районам области – 10,5 в 2010г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инамика показателей по г. Похвистнево и Похвистневскому району представлена в таблице: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74"/>
        <w:gridCol w:w="975"/>
        <w:gridCol w:w="974"/>
        <w:gridCol w:w="975"/>
        <w:gridCol w:w="975"/>
        <w:gridCol w:w="974"/>
        <w:gridCol w:w="975"/>
        <w:gridCol w:w="97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. 20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емость на 100 тыс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и сельских жите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больных с бактериовыделением, 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и сельских жителей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емость детей на 100 тыс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и сельских жите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емость подростков на 100 тыс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и сельских жител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активного туберкулеза на 100 тыс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среди сельских жителей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флюорографическим обследованием населения ,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2-х кратным в течение года флюорографическим обследованием лиц из группы риска, 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абациллирования,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благоприятная эпидемиологическая ситуация по распространенности туберкулезной инфекции на территории Самарской области, тревожные тенденции по заболеваемости и смертности от туберкулеза на территории г. Похвистнево и Похвистневского района требуют усиления межведомственных мероприятий по раннему выявлению туберкулезной инфекции, повышения эффективности диспансерного наблюдения и лечения больных туберкулезом, увеличения мотивации больных туберкулезом к приему специфических препаратов посредством выдачи им продовольственных наборов на амбулаторном этапе лечения, организации противоэпидемических мероприятий в очагах туберкулезной инфекции в полном объем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ализация указанных мероприятий возможна путем применения программно-целевого метода, который позволит обеспечить наиболее рациональное использование материально-технических ресурсов и финансовых средств.</w:t>
      </w:r>
    </w:p>
    <w:p>
      <w:pPr>
        <w:pStyle w:val="Normal"/>
        <w:jc w:val="both"/>
        <w:rPr>
          <w:u w:val="single"/>
        </w:rPr>
      </w:pPr>
      <w:r>
        <w:rPr/>
        <w:t xml:space="preserve">            </w:t>
      </w:r>
      <w:r>
        <w:rPr/>
        <w:t>Реализация настоящей Программы позволит стабилизировать и в последующем снизить уровень заболеваемости и смертности от туберкулеза, улучшить результаты ранней диагностики туберкулеза, повысить доступность и качество оказания медицинской помощи насе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Программы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  <w:t>Целью настоящей Программы является снижение уровня заболеваемости и смертности от туберкулеза среди жителей района.</w:t>
      </w:r>
    </w:p>
    <w:p>
      <w:pPr>
        <w:pStyle w:val="Normal"/>
        <w:ind w:left="720" w:hanging="0"/>
        <w:jc w:val="both"/>
        <w:rPr/>
      </w:pPr>
      <w:r>
        <w:rPr/>
        <w:t>Для достижения поставленных целей необходимо решить следующие задачи:</w:t>
      </w:r>
    </w:p>
    <w:p>
      <w:pPr>
        <w:pStyle w:val="ConsPlu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методов профилактики туберкулеза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ранней диагностики и лечения туберкулеза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противоэпидемических мероприятий в очагах инфе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индикаторы и показатели Программы.</w:t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898"/>
        <w:gridCol w:w="3509"/>
        <w:gridCol w:w="1195"/>
        <w:gridCol w:w="992"/>
        <w:gridCol w:w="993"/>
        <w:gridCol w:w="992"/>
        <w:gridCol w:w="850"/>
        <w:gridCol w:w="993"/>
        <w:gridCol w:w="570"/>
      </w:tblGrid>
      <w:tr>
        <w:trPr>
          <w:trHeight w:val="240" w:hRule="atLeast"/>
          <w:cantSplit w:val="true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   </w:t>
              <w:br/>
              <w:t>индикатора (показателя) Программы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       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-</w:t>
              <w:br/>
              <w:t xml:space="preserve">ный  </w:t>
              <w:br/>
              <w:t xml:space="preserve">год  </w:t>
              <w:br/>
              <w:t>(фак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- </w:t>
              <w:br/>
              <w:t xml:space="preserve">щий  </w:t>
              <w:br/>
              <w:t xml:space="preserve">год  </w:t>
              <w:br/>
              <w:t>(оцен-</w:t>
              <w:br/>
              <w:t xml:space="preserve">ка)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период    </w:t>
              <w:br/>
              <w:t xml:space="preserve">(прогноз)      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</w:t>
              <w:br/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  <w:br/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  <w:br/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  <w:br/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  <w:br/>
              <w:t>год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тодов профилактики туберкулез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флюорографическим обследованием населения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2-х кратным в течение года флюорографическим обследованием лиц из группы риск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эффективности ранней диагностики и лечения туберкулез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активным туберкулезом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ты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и сельских жителей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больных с бактериовыделением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и сельских жителей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 активным туберкулезом детей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тыс.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среди сельских жителей 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активного туберкулеза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ты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реди сельских жителей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абациллирова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эффективности противоэпидемических мероприятий в очагах инфекции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чагов туберкулезной инфекции, в которых проведены полные и своевременный противоэпидемические мероприят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058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за счет средств муниципального бюджета и за счет привлеченных из других источников средств (средств областного бюджета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 финансирования  Программы составит 1010,4 тыс. рублей на весь срок ее реализации, в том числе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 2012 году</w:t>
      </w:r>
      <w:r>
        <w:rPr>
          <w:rFonts w:cs="Times New Roman" w:ascii="Times New Roman" w:hAnsi="Times New Roman"/>
          <w:sz w:val="24"/>
          <w:szCs w:val="24"/>
        </w:rPr>
        <w:t xml:space="preserve"> бюджет муниципального района –  356,8тыс. 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   тыс. руб.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 2013 году</w:t>
      </w:r>
      <w:r>
        <w:rPr>
          <w:rFonts w:cs="Times New Roman" w:ascii="Times New Roman" w:hAnsi="Times New Roman"/>
          <w:sz w:val="24"/>
          <w:szCs w:val="24"/>
        </w:rPr>
        <w:t xml:space="preserve"> бюджет муниципального района –  326,8 тыс. 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   тыс. руб.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 2014 году</w:t>
      </w:r>
      <w:r>
        <w:rPr>
          <w:rFonts w:cs="Times New Roman" w:ascii="Times New Roman" w:hAnsi="Times New Roman"/>
          <w:sz w:val="24"/>
          <w:szCs w:val="24"/>
        </w:rPr>
        <w:t xml:space="preserve"> бюджет муниципального района –  326,8 тыс. руб.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   тыс. руб.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рограммы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правление Программой и контроль за ходом ее реализации обеспечивается Администрацией муниципального района Похвистневский, которая осуществляет координацию и мониторинг хода реализации Программ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роцессе реализации Программы Администрация муниципального района Похвистневский осуществляет контроль за ходом реализации программных мероприятий и эффективности использования бюджетных средств, в том числе ежегодно заслушивает главного врача МУ Похвистневская ЦРБГР на коллегии Администрации муниципального района Похвистневский «О реализации программных мероприятий и достигнутых целевых индикаторах и показателях Программы» в срок до 15 февраля года, следующего за отчетным.</w:t>
      </w:r>
    </w:p>
    <w:p>
      <w:pPr>
        <w:pStyle w:val="ConsPlusNonformat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существляется Администрацией муниципального района Похвистневский путем установления степени достижения ожидаемых результатов, а также сравнения текущих значений показателей (индикаторов) Программы с их целевыми значения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Программы осуществляется ежегодно в течение всего срока реализации Программы и в целом по окончанию ее реализации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00" w:right="424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50:00Z</dcterms:created>
  <dc:creator>1</dc:creator>
  <dc:description/>
  <cp:keywords/>
  <dc:language>en-US</dc:language>
  <cp:lastModifiedBy>Рачков В. Ю.</cp:lastModifiedBy>
  <cp:lastPrinted>2011-07-13T15:34:00Z</cp:lastPrinted>
  <dcterms:modified xsi:type="dcterms:W3CDTF">2011-11-03T08:30:00Z</dcterms:modified>
  <cp:revision>210</cp:revision>
  <dc:subject/>
  <dc:title/>
</cp:coreProperties>
</file>