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03.11.2011   </w:t>
            </w:r>
            <w:r>
              <w:rPr>
                <w:rFonts w:cs="Times New Roman"/>
                <w:sz w:val="24"/>
                <w:szCs w:val="24"/>
              </w:rPr>
              <w:t>№  86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9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3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39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целевой программы «Профилактика туберкулеза среди населения муниципального района Похвистневский на 2012-2014 годы»</w:t>
      </w:r>
    </w:p>
    <w:p>
      <w:pPr>
        <w:pStyle w:val="Normal"/>
        <w:ind w:right="39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нижения заболеваемости и смертности от туберкулеза среди жителей Похвистневского района, совершенствования методов профилактики туберкулеза, Администрация муниципального района Похвистневский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прилагаемую целевую программу «Профилатика туберкулеза среди населения муниципального района Похвистневский на 2012 – 2014 годы»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троль за выполнением настоящего Постановления возложить на первого заместителя Главы района по социальным вопросам Ю.Ф. Рябов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убликовать настоящее Постановление в средствах массовой информации и разместить на официальном сайте Администрации района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становление вступает в силу со дня его официального опубликования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.о. Главы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4"/>
        </w:rPr>
        <w:t>Н.З. Улкае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29:00Z</dcterms:created>
  <dc:creator>Орготдел</dc:creator>
  <dc:description/>
  <cp:keywords/>
  <dc:language>en-US</dc:language>
  <cp:lastModifiedBy>user</cp:lastModifiedBy>
  <cp:lastPrinted>2010-11-17T13:40:00Z</cp:lastPrinted>
  <dcterms:modified xsi:type="dcterms:W3CDTF">2011-11-07T12:14:00Z</dcterms:modified>
  <cp:revision>4</cp:revision>
  <dc:subject/>
  <dc:title>                          </dc:title>
</cp:coreProperties>
</file>