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728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0375" cy="584200"/>
                  <wp:effectExtent l="0" t="0" r="0" b="0"/>
                  <wp:docPr id="1" name="Œ굆。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Œ굆。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29.09.2011    </w:t>
            </w: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 128-р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лана мероприят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переходу на межведомственное взаимодейств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предоставлении муниципальных усл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обеспечения реализации требований п.3 ч.1 и п.1 ч.2 статьи 6, п.2 и 3 ч.1 статьи 7, п. 1.2. ч.4 с. 29 Федерального законе «Об организации предоставления государственных и муниципальных услуг», руководствуясь Уставом райо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 План мероприятий по переходу на межведомственное взаимодействие при предоставлении муниципальных услуг в муниципальном районе Похвистневск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распоряжение в средствах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распоряжения возложить на аппарат Администрации района (Дынга М.Ф.) и отдел по информатизации, связи и обслуживанию орг. техники (Моисеев Р.В.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>А.И. Ларионов</w:t>
      </w:r>
    </w:p>
    <w:sectPr>
      <w:type w:val="nextPage"/>
      <w:pgSz w:w="11906" w:h="16838"/>
      <w:pgMar w:left="130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19:00Z</dcterms:created>
  <dc:creator>Моисева Е.В.</dc:creator>
  <dc:description/>
  <cp:keywords/>
  <dc:language>en-US</dc:language>
  <cp:lastModifiedBy>user</cp:lastModifiedBy>
  <cp:lastPrinted>2011-10-03T14:31:00Z</cp:lastPrinted>
  <dcterms:modified xsi:type="dcterms:W3CDTF">2011-10-04T05:25:00Z</dcterms:modified>
  <cp:revision>16</cp:revision>
  <dc:subject/>
  <dc:title> </dc:title>
</cp:coreProperties>
</file>