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248" w:firstLine="149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/>
        <w:ind w:left="4248" w:firstLine="149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                                                         </w:t>
      </w:r>
    </w:p>
    <w:p>
      <w:pPr>
        <w:pStyle w:val="Normal"/>
        <w:spacing w:lineRule="auto" w:line="240"/>
        <w:ind w:left="4248" w:firstLine="14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споряжением Администрации района</w:t>
      </w:r>
    </w:p>
    <w:p>
      <w:pPr>
        <w:pStyle w:val="Normal"/>
        <w:spacing w:lineRule="auto" w:line="240"/>
        <w:ind w:left="4248" w:firstLine="14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29.09.2011   № 128-р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мероприятий по переходу на межведомственное взаимодействие при предоставлении муниципальных услуг в муниципальном районе Похвистневский Самарской области                                                                                                                                                                                               </w:t>
      </w:r>
    </w:p>
    <w:tbl>
      <w:tblPr>
        <w:tblW w:w="2233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38"/>
        <w:gridCol w:w="4215"/>
        <w:gridCol w:w="3298"/>
        <w:gridCol w:w="3402"/>
        <w:gridCol w:w="2377"/>
        <w:gridCol w:w="2377"/>
        <w:gridCol w:w="2377"/>
      </w:tblGrid>
      <w:tr>
        <w:trPr>
          <w:trHeight w:val="1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4" w:hRule="atLeast"/>
        </w:trPr>
        <w:tc>
          <w:tcPr>
            <w:tcW w:w="15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работ по переходу к предоставлению муниципальных услуг в рамках межведомственного информационного взаимодейств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ределение должностного лица, ответственного за организацию выполнения требовани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8000"/>
                </w:rPr>
                <w:t>пункта 3 части 1</w:t>
              </w:r>
            </w:hyperlink>
            <w:r>
              <w:rPr>
                <w:rFonts w:cs="Times New Roman" w:ascii="Times New Roman" w:hAnsi="Times New Roman"/>
              </w:rPr>
              <w:t xml:space="preserve"> 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8000"/>
                </w:rPr>
                <w:t>пункта 1 части 2 статьи 6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8000"/>
                </w:rPr>
                <w:t>пунктов 2</w:t>
              </w:r>
            </w:hyperlink>
            <w:r>
              <w:rPr>
                <w:rFonts w:cs="Times New Roman" w:ascii="Times New Roman" w:hAnsi="Times New Roman"/>
              </w:rPr>
              <w:t xml:space="preserve"> 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8000"/>
                </w:rPr>
                <w:t>3 части 1 статьи 7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го закона от 27.07.2010 N 210-ФЗ "Об организации предоставления государственных и муниципальных услуг" (далее - Федеральный закон)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1 год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Администрации м.р. Похвистневский от 23.08.2011 № 107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Администрации м.р. Похвистневский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пределение структурного подразделения органа местного самоуправления муниципального образования, ответственного за организацию выполнения требований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8000"/>
                </w:rPr>
                <w:t>пункта 3 части 1</w:t>
              </w:r>
            </w:hyperlink>
            <w:r>
              <w:rPr>
                <w:rFonts w:cs="Times New Roman" w:ascii="Times New Roman" w:hAnsi="Times New Roman"/>
              </w:rPr>
              <w:t xml:space="preserve"> и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8000"/>
                </w:rPr>
                <w:t>пункта 1 части 2 статьи 6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8000"/>
                </w:rPr>
                <w:t>пунктов 2</w:t>
              </w:r>
            </w:hyperlink>
            <w:r>
              <w:rPr>
                <w:rFonts w:cs="Times New Roman" w:ascii="Times New Roman" w:hAnsi="Times New Roman"/>
              </w:rPr>
              <w:t xml:space="preserve"> и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8000"/>
                </w:rPr>
                <w:t>3 части 1 статьи 7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го закон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1 год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Администрации м.р. Похвистневский от 23.08.2011 № 107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Администрации м.р. Похвистневский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координационного органа (межведомственной комиссии) муниципального образования по организации межведомственного информационного взаимодействия (далее - межведомственное взаимодействие) при предоставлении муниципальных услуг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.р. Похвистнев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Администрации м.р. Похвистневский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еречня услуг с элементами межведомственного взаимодействия, формирование плана перевода муниципальных услуг на межведомственное взаимодействие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1 год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Администрации м.р. Похвистневский от 29.09.2011 № 13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Администрации м.р. Похвистневский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оектирование межведомственного взаимодействия при предоставлении муниципальных услуг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 правовой а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технологических карт межведомственного взаимодействия (по каждой услуге с элементами межведомственного взаимодействия)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1 (исполнено)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ая карта межведомственного взаимодей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ые подразделения органов местного самоуправл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е и утверждение технологических карт межведомственного взаимодействи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11.2011 год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результатах согласования и утверждения технологических карт межведомственного взаимодей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ые подразделения органов местного самоуправл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несение изменений в муниципальные правовые акты в целях реализации проекта по предоставлению муниципальных услуг в рамках межведомственного взаимодейств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нвентаризации муниципальных правовых актов с целью выявления ограничений для предоставления муниципальных услуг в рамках межведомственного взаимодействия. Подготовка и согласование планов внесения изменений в муниципальные правовые акты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1 год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внесения изменений в нормативные правовые акты органов местного самоуправления муниципального района Похвистневский, утвержденного 11.08.2011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ые подразделения органов местного самоуправл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муниципальные правовые акты, направленные на устранение ограничений, препятствующих предоставлению услуг в рамках межведомственного взаимодействи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До 01.11.2011 год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внесения изменений в нормативные правовые акты органов местного самоуправления муниципального района Похвистневский, утвержденного 11.08.2011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ые подразделения органов местного самоуправл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оздание технологических условий для межведомственного взаимодейств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аботка муниципальных информационных систем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 2012 год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с результатами доработ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связи, информации и обслуживанию орг. техники Администрации района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регистрация электронных сервисов в системе межведомственного электронного взаимодействия Самарской области (далее - СМЭВ СО), их тестирование и апробация межведомственного электронного взаимодействия по каждой услуге в соответствии с утвержденными технологическими картами межведомственного взаимодействи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1 – июнь 2012 год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задания на электронные сервисы Перечень зарегистрированных электронных серви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связи, информации и обслуживанию орг. техники Администрации района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к промышленной эксплуатации электронных сервисов в СМЭВ СО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2 – июнь 2012 год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ы тестирования электронных сервисов, согласованные всеми участниками взаимодей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связи, информации и обслуживанию орг. техники Администрации района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Методическое сопровождение проекта предоставления муниципальных услуг в рамках межведомственного взаимодейств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бучающих семинаров и консультаций для муниципальных служащих (методическое и технологическое обеспечение)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11 - 2012 годов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проведении обучающих семинаров и консульт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Администрации района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Мониторинг выполнения работ по переходу к предоставлению услуг в рамках межведомственного взаимодейств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мероприятий утвержденного плана муниципального образования, достижением запланированных показателей. Формирование доклада о реализации типового плана мероприятий муниципального образования по переходу на межведомственное взаимодействие при предоставлении муниципальных услуг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 01.05.2012 год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клад о выполнении требований </w:t>
            </w:r>
            <w:hyperlink w:anchor="sub_20111">
              <w:r>
                <w:rPr>
                  <w:rStyle w:val="InternetLink"/>
                  <w:rFonts w:cs="Times New Roman" w:ascii="Times New Roman" w:hAnsi="Times New Roman"/>
                  <w:color w:val="008000"/>
                </w:rPr>
                <w:t>Федерального закона</w:t>
              </w:r>
            </w:hyperlink>
            <w:r>
              <w:rPr>
                <w:rFonts w:cs="Times New Roman" w:ascii="Times New Roman" w:hAnsi="Times New Roman"/>
              </w:rPr>
              <w:t>, представленный высшему должностному лицу муниципального образования и в координационный орган Самарской области (межведомственную комиссию) по организации межведомственного взаимодействия при предоставлении государственных и муниципальных усл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Администрации района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эффективности перехода на межведомственное взаимодействие при предоставлении муниципальных услуг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2 год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лад о результатах деятельности муниципального образования, представленный высшему должностному лицу муниципального образования и в координационный орган Самарской области (межведомственную комиссию) по организации межведомственного взаимодействия при предоставлении государственных и муниципальных усл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Администрации района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1134" w:gutter="0" w:header="709" w:top="79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63" TargetMode="External"/><Relationship Id="rId3" Type="http://schemas.openxmlformats.org/officeDocument/2006/relationships/hyperlink" Target="garantf1://12077515.6021" TargetMode="External"/><Relationship Id="rId4" Type="http://schemas.openxmlformats.org/officeDocument/2006/relationships/hyperlink" Target="garantf1://12077515.72" TargetMode="External"/><Relationship Id="rId5" Type="http://schemas.openxmlformats.org/officeDocument/2006/relationships/hyperlink" Target="garantf1://12077515.73" TargetMode="External"/><Relationship Id="rId6" Type="http://schemas.openxmlformats.org/officeDocument/2006/relationships/hyperlink" Target="garantf1://12077515.63" TargetMode="External"/><Relationship Id="rId7" Type="http://schemas.openxmlformats.org/officeDocument/2006/relationships/hyperlink" Target="garantf1://12077515.6021" TargetMode="External"/><Relationship Id="rId8" Type="http://schemas.openxmlformats.org/officeDocument/2006/relationships/hyperlink" Target="garantf1://12077515.72" TargetMode="External"/><Relationship Id="rId9" Type="http://schemas.openxmlformats.org/officeDocument/2006/relationships/hyperlink" Target="garantf1://12077515.73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0:04:00Z</dcterms:created>
  <dc:creator>user</dc:creator>
  <dc:description/>
  <cp:keywords/>
  <dc:language>en-US</dc:language>
  <cp:lastModifiedBy>user</cp:lastModifiedBy>
  <cp:lastPrinted>2011-10-03T14:30:00Z</cp:lastPrinted>
  <dcterms:modified xsi:type="dcterms:W3CDTF">2011-10-04T05:23:00Z</dcterms:modified>
  <cp:revision>94</cp:revision>
  <dc:subject/>
  <dc:title/>
</cp:coreProperties>
</file>