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хвистне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3» сентября 2011 № 76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хема размещения нестационарных торговых объектов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территории  </w:t>
      </w:r>
      <w:r>
        <w:rPr>
          <w:b/>
          <w:sz w:val="24"/>
          <w:szCs w:val="24"/>
        </w:rPr>
        <w:t>муниципального района Похвистневский Самарской области</w:t>
      </w:r>
    </w:p>
    <w:p>
      <w:pPr>
        <w:pStyle w:val="Normal"/>
        <w:ind w:firstLine="72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80"/>
        <w:gridCol w:w="1260"/>
        <w:gridCol w:w="1080"/>
        <w:gridCol w:w="1260"/>
        <w:gridCol w:w="1620"/>
        <w:gridCol w:w="1620"/>
        <w:gridCol w:w="2160"/>
        <w:gridCol w:w="1800"/>
        <w:gridCol w:w="1440"/>
        <w:gridCol w:w="10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или адресное обозначение, (название здания, строения, сооруж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земельно-го участка, здания, строения, сооруже-ния, где располо-жен или предпола-гается располо-жить нестацио-нарный торговый 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щей площади нестаци-онарного торго-в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тацио-нарного торгового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а-ция нестационар-ного торгового объекта (продовольст-венный, непродоволь-ственный, универсаль-ный и ины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размещения нестаци-онарного торгового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собственности земельного участка, здания, строения, сооружения, где расположен или предполагается расположить нестационарный объект и наименование органа, осуществляющего полномочия собственника земельного участка, здания, строения,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авооблада-теле земель-ного участка, здания строения, сооружения, где расположен нестационар-ный торговый объ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хозяйствую-щего субъекта, осущест-вляющего торговую деятельно-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-нитель-ная инфор-м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ельское поселение Альки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, ул.Советская,      д. № 2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7.05.2011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17.05.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ннанов Сайфулла Габдул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Нугай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 возле д. №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Красный Мост, ул.Центральная, возле д.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Красный Мост, ул.Центральная, возле д.№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 Советская, в 20 м. на юг от      д. №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ьк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 возле д. №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Нуга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 д. № 30 (возле здания СД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ельское поселение Большой Толка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Большой Толкай ,              ул. Ленина, площадка   напротив  домов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а, 95б, 95в, 95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ред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Большой Толкай,             ул. Ленина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домами № 93 и № 95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ред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ольшой Толкай        ул.Мира,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0 м. от дома 3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сельское поселение Красные Ключ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Красные Ключи, ул.Лукьянов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52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0.08.20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9.08.2012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втаськина Лариса Александров-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расные Ключи, ул.Лукьянова, в 10 м. на северо-запад от д.№47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торник, пятн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Большая Ёга, ул.Центральная, в 3 м. на восток от д.№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, 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Активный, ул.М.Боров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0 м. на запад от д.№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ббо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ельское поселение Кротко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ротково,       ул. Центральная, возле д. № 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вок,       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 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Алешкино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лавн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автобусной остан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вок,       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 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Исаково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. севернее от д. № 46 (здание СД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       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 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Абдул – Завод,            ул. Ленин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50 м. южнее от д. № 15 (здание СД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вок,       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 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ок Новомочалеевка,              ул. Наримана, 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. южнее от д. № 29 (здание СД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вок,       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 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ельское поселение Малое Ибряйки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Малое Ибряйкино, ул.Островского, д.12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9.2010 г. по 31.08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ли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-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Ясная Поля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д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Ясная Поля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д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Ясная Поля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д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Перле-Вейс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д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Ягана-Ту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д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Мартынов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д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Малое Ибряйкино, ул.Островског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ле д.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Малое Ибряйкино, р-н ул.Школьная, 1-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зле магазина РайП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Ясная Поля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д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Журавлих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д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Рябино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айоне автобусной останов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сельское поселение Малый Толка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едовка, ул.Ленина, в районе д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четверг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едовка, ул.Ленина, в районе д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четверг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едовка, ул.Ленина, в районе д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четверг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лый Толкай               ул. Советская, в 10 м. на восток от д.34 (здание СД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, 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едовка, ул.Юбилейная, в 10 м. на юг от д.2 (здание Д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, 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 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Камышевка, ул.Ленина, возле д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, 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 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Шиповка, ул. Ленина, в районе домов №51 а  и №52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, 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 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ельское поселение Мочалее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очалеевка, ул. М-Джалил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9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2007 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2056 г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 Исмагилов Наиль Рашит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очалее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зле магазина РайП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,</w:t>
            </w:r>
          </w:p>
          <w:p>
            <w:pPr>
              <w:pStyle w:val="Normal"/>
              <w:jc w:val="center"/>
              <w:rPr/>
            </w:pPr>
            <w:r>
              <w:rPr/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ред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ервомай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-ская, д. 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зле здания СД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2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,</w:t>
            </w:r>
          </w:p>
          <w:p>
            <w:pPr>
              <w:pStyle w:val="Normal"/>
              <w:jc w:val="center"/>
              <w:rPr/>
            </w:pPr>
            <w:r>
              <w:rPr/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срочно,</w:t>
            </w:r>
          </w:p>
          <w:p>
            <w:pPr>
              <w:pStyle w:val="Normal"/>
              <w:jc w:val="center"/>
              <w:rPr/>
            </w:pPr>
            <w:r>
              <w:rPr/>
              <w:t>по четверг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госсобственность на который не разграниче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Пример,  ул. Северная,</w:t>
            </w:r>
          </w:p>
          <w:p>
            <w:pPr>
              <w:pStyle w:val="Normal"/>
              <w:jc w:val="center"/>
              <w:rPr/>
            </w:pPr>
            <w:r>
              <w:rPr/>
              <w:t>д. 4</w:t>
            </w:r>
          </w:p>
          <w:p>
            <w:pPr>
              <w:pStyle w:val="Normal"/>
              <w:jc w:val="center"/>
              <w:rPr/>
            </w:pPr>
            <w:r>
              <w:rPr/>
              <w:t>(возле магазина РайП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,</w:t>
            </w:r>
          </w:p>
          <w:p>
            <w:pPr>
              <w:pStyle w:val="Normal"/>
              <w:jc w:val="center"/>
              <w:rPr/>
            </w:pPr>
            <w:r>
              <w:rPr/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срочно,</w:t>
            </w:r>
          </w:p>
          <w:p>
            <w:pPr>
              <w:pStyle w:val="Normal"/>
              <w:jc w:val="center"/>
              <w:rPr/>
            </w:pPr>
            <w:r>
              <w:rPr/>
              <w:t>по сред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госсобственность на который не разграниче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Мочалее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39</w:t>
            </w:r>
          </w:p>
          <w:p>
            <w:pPr>
              <w:pStyle w:val="Normal"/>
              <w:jc w:val="center"/>
              <w:rPr/>
            </w:pPr>
            <w:r>
              <w:rPr/>
              <w:t>(возле магазина РайП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ёлочный раз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-ств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5 декабря по</w:t>
            </w:r>
          </w:p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. сельское поселение Новое Мансурки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ое Мансурки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дом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4 и №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,</w:t>
            </w:r>
          </w:p>
          <w:p>
            <w:pPr>
              <w:pStyle w:val="Normal"/>
              <w:jc w:val="center"/>
              <w:rPr/>
            </w:pPr>
            <w:r>
              <w:rPr/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четверг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основк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ду д. №7  ул.Чехова и д. № 2-а ул.Советска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,</w:t>
            </w:r>
          </w:p>
          <w:p>
            <w:pPr>
              <w:pStyle w:val="Normal"/>
              <w:jc w:val="center"/>
              <w:rPr/>
            </w:pPr>
            <w:r>
              <w:rPr/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четверг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ое Мансуркино, ул.Комсомоль-ская в 20 м . на север от д. №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Сосновка ул.Партизанская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15 м. на восток от д. №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сельское поселение Подбельс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Подбельск, ул.Куйбышевская д.3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9.02.2011 г.                                                                 по 09.12.20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госсобственность на который не разграниче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ронд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Иль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. Верхний Кинель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ле д.№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госсобственность на который не разграниче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. Верхний Кинель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ле д.№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госсобственность на который не разграниче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. Верхний Кинель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ле д.№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госсобственность на который не разграниче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Подбельск, ул.Куйбышевская в 10 м. на восток от д.№ 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одбельск, ул.Доровских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 м. на ю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д.№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Подбельск, ул.Комсомоль-ская, в 30 м. на северо-восток от д.№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Нижнеягодное, ул.Цетральная, в 10 м. на ю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д.№ 15-г (здание СД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Среднеягод-ный,  между домами №2 и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сельское поселение Рысайки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ысайкино, ул.Кооперативная, (между домам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в и № 1-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Новорысайки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ул.Речная, д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Терег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ул.Веры, д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торник, четвер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Султангул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беды, д.8 (возле здания Администрации пос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,</w:t>
            </w:r>
          </w:p>
          <w:p>
            <w:pPr>
              <w:pStyle w:val="Normal"/>
              <w:jc w:val="center"/>
              <w:rPr/>
            </w:pPr>
            <w:r>
              <w:rPr/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недельник, среда, пятн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сельское поселение Саврух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аврух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яльцина, д. 7-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2.01.2011 г. по 11.01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Бара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Тимоф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авруха, ул.Центральная усадьба, д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2.02.2008 г. по 11.02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Виктор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Шелка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аврух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 усадьба, д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ов Булат Шарипзя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ов Б.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нтоновка  ул. Первомайская, возле дома №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аврух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 усадьба, д.74  (площадка возле магазина « Дар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 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авруха,  ул. Центральная усадьба, в 30 м.  к северу от дома №27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 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еверный Ключ, ул. Мира, 10 (возле здания конторы  отд. №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 (вторник, среда, четверг, пятн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ександровка, ул. Центральная, д.10-а (около здания ФАП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 (вторник, среда, четверг,  пятниц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авруха, ул. Татаринцева, 10 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аврух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 усадьба, в 30м. на северо-запад от  д.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ександровка, ул. Центральная, д.10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Вязовка, ул. Черёмуховая,  в 20 м.  к востоку  от  бригады отд. № 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сельское поселение Среднее Аверки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реднее Аверкино, ул.Спортивная, д.23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7.05.2009г. по 06.05.201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Перг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Нижнеаверкино, ул.Советская,     д.12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дияну Светл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дияну С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реднее Аверки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Центр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м. на северо-восток от д. № 23-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реднее Аверк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портив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е д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реднее Аверк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ор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е д.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Нижнеаверк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ерешковой, д.23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е магазина ООО «Кооперат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Таволж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аволжа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е д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ать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е д. №1 по ул.Кинель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ред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Чекали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екмасова, 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е магазина ООО «Кооперат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Новониколь-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тр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е д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ред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хра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Школьная, возле дома № 23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сельское поселение Старый Амана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Старый Аманак,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Ленина, д.8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120 </w:t>
            </w:r>
            <w:r>
              <w:rPr>
                <w:sz w:val="20"/>
                <w:szCs w:val="20"/>
                <w:lang w:val="ru-RU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30 </w:t>
            </w:r>
            <w:r>
              <w:rPr>
                <w:sz w:val="20"/>
                <w:szCs w:val="20"/>
                <w:lang w:val="ru-RU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рговый пави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9.2010г.-26.09.2015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П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вкина Наталья 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Старый Аманак,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Шулайкина, д.3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9 </w:t>
            </w:r>
            <w:r>
              <w:rPr>
                <w:sz w:val="20"/>
                <w:szCs w:val="20"/>
                <w:lang w:val="ru-RU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о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9.2008г.-30.09.201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улайкина Елена Леонид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таромансур-ки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 возле д.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Старый Аманак,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Ленина, между домами  №2б и №2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ru-RU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латка, автолавка, прилавок, 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ср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ый Амана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в 8 м. на запад от д.№ 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 автолавка, прилавок, 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таромансур-ки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(район автобусной останов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 автолавка, прилавок, 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сельское поселение Староганьки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тароганьк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 в 15 м. на восток от д.№ 2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, (вторник, среда, четвер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тюх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, в 5 м. от д. № 2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 (вторник, среда, четвер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Илинг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дник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айоне автобусной останов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недельник, пятн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ирмабу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с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д.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торник, среда, четвер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Малоганьки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чная, в районе д.№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,</w:t>
            </w:r>
          </w:p>
          <w:p>
            <w:pPr>
              <w:pStyle w:val="Normal"/>
              <w:jc w:val="center"/>
              <w:rPr/>
            </w:pPr>
            <w:r>
              <w:rPr/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Нестеровка, ул.Лермонтова,</w:t>
            </w:r>
          </w:p>
          <w:p>
            <w:pPr>
              <w:pStyle w:val="Normal"/>
              <w:jc w:val="center"/>
              <w:rPr/>
            </w:pPr>
            <w:r>
              <w:rPr/>
              <w:t>в районе д.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,</w:t>
            </w:r>
          </w:p>
          <w:p>
            <w:pPr>
              <w:pStyle w:val="Normal"/>
              <w:jc w:val="center"/>
              <w:rPr/>
            </w:pPr>
            <w:r>
              <w:rPr/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Калино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в районе д.№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,</w:t>
            </w:r>
          </w:p>
          <w:p>
            <w:pPr>
              <w:pStyle w:val="Normal"/>
              <w:jc w:val="center"/>
              <w:rPr/>
            </w:pPr>
            <w:r>
              <w:rPr/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сельское поселение Старопохвистне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таропохвист-нево, ул. Советская, возле д. №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.2010 г.                                                                 по 01.05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госсобственность на который не разграниче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ишкина Светлана Бор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укаев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лавная, 3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9.07.2009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09.07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госсобственность на который не разграниче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гиева Райхана Нургал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укаевк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ла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ле д. №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госсобственность на который не разграниче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укаевк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лавн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ле д. № 63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госсобственность на который не разграниче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Ятманк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возле д. №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Ятманк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возле д. №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Земледелец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сная, возл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№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Земледелец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ая, возл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№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9.2011 г. по 01.09.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опера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таропохвист-нево, ул. Советская, между домами № 61-в и № 63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торни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Ятманк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Центральная, возле д. № 29-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,</w:t>
            </w:r>
          </w:p>
          <w:p>
            <w:pPr>
              <w:pStyle w:val="Normal"/>
              <w:jc w:val="center"/>
              <w:rPr/>
            </w:pPr>
            <w:r>
              <w:rPr/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дневно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укаевк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лавна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ле д. № 63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,</w:t>
            </w:r>
          </w:p>
          <w:p>
            <w:pPr>
              <w:pStyle w:val="Normal"/>
              <w:jc w:val="center"/>
              <w:rPr/>
            </w:pPr>
            <w:r>
              <w:rPr/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дневно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Земледелец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Озерная, возл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№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,</w:t>
            </w:r>
          </w:p>
          <w:p>
            <w:pPr>
              <w:pStyle w:val="Normal"/>
              <w:jc w:val="center"/>
              <w:rPr/>
            </w:pPr>
            <w:r>
              <w:rPr/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дневно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Новая Точка,</w:t>
            </w:r>
          </w:p>
          <w:p>
            <w:pPr>
              <w:pStyle w:val="Normal"/>
              <w:jc w:val="center"/>
              <w:rPr/>
            </w:pPr>
            <w:r>
              <w:rPr/>
              <w:t>возле д. №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,</w:t>
            </w:r>
          </w:p>
          <w:p>
            <w:pPr>
              <w:pStyle w:val="Normal"/>
              <w:jc w:val="center"/>
              <w:rPr/>
            </w:pPr>
            <w:r>
              <w:rPr/>
              <w:t>автола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вок,</w:t>
            </w:r>
          </w:p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срочно,</w:t>
            </w:r>
          </w:p>
          <w:p>
            <w:pPr>
              <w:pStyle w:val="Normal"/>
              <w:jc w:val="center"/>
              <w:rPr/>
            </w:pPr>
            <w:r>
              <w:rPr/>
              <w:t>по сред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госсобственность на который не разгранич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rFonts w:ascii="Arial" w:hAnsi="Arial" w:cs="Arial"/>
      <w:bCs w:val="false"/>
      <w:sz w:val="24"/>
      <w:szCs w:val="24"/>
    </w:rPr>
  </w:style>
  <w:style w:type="paragraph" w:styleId="Style16">
    <w:name w:val="Схема документа"/>
    <w:basedOn w:val="Normal"/>
    <w:qFormat/>
    <w:pPr>
      <w:widowControl/>
      <w:autoSpaceDE w:val="true"/>
    </w:pPr>
    <w:rPr>
      <w:rFonts w:ascii="Tahoma" w:hAnsi="Tahoma" w:cs="Tahoma"/>
      <w:bCs w:val="false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bCs w:val="false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41:00Z</dcterms:created>
  <dc:creator>Тайбатрова М.Х.</dc:creator>
  <dc:description/>
  <cp:keywords/>
  <dc:language>en-US</dc:language>
  <cp:lastModifiedBy>Васина О. Н.</cp:lastModifiedBy>
  <cp:lastPrinted>2011-09-21T15:55:00Z</cp:lastPrinted>
  <dcterms:modified xsi:type="dcterms:W3CDTF">2011-09-23T05:58:00Z</dcterms:modified>
  <cp:revision>5</cp:revision>
  <dc:subject/>
  <dc:title>Приложение  к Постановлению</dc:title>
</cp:coreProperties>
</file>