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20.09.2011 № 76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17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.95pt;width:0pt;height:8.75pt" coordorigin="72,23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2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41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5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3.05pt;width:0pt;height:8.75pt" coordorigin="4212,261" coordsize="0,175">
                      <v:shape id="shape_0" stroked="t" o:allowincell="t" style="position:absolute;left:4212;top:4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ых регламентов  исполнения муниципальных  услуг муниципальным образовательным учреждением дополнительного образования детей Детско-юношеской спортивной школой (МОУ ДОД ДЮСШ)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№ 210-ФЗ «Об организации предоставления государственных и муниципальных услуг», руководствуясь ст.26, 27 Устава района, Администрации муниципального района Похвистневский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прилагаемые административные регламенты исполнения муниципальных услуг, оказываемых муниципальным образовательным учреждением дополнительного образования детей Детско-юношеской спортивной школой (МОУ ДОД ДЮСШ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едоставление образования по дополнительным общеобразовательным программам дошкольного и (или) общего образова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едоставление дополнительных платных услуг в сфере физической культуры и спор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данное Постановление в средствах массовой информации и разместить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района        </w:t>
        <w:tab/>
        <w:t xml:space="preserve">                                              А.И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0:00Z</dcterms:created>
  <dc:creator>Тайбатрова М.Х.</dc:creator>
  <dc:description/>
  <cp:keywords/>
  <dc:language>en-US</dc:language>
  <cp:lastModifiedBy>user</cp:lastModifiedBy>
  <cp:lastPrinted>2011-09-20T11:15:00Z</cp:lastPrinted>
  <dcterms:modified xsi:type="dcterms:W3CDTF">2011-09-21T07:13:00Z</dcterms:modified>
  <cp:revision>22</cp:revision>
  <dc:subject/>
  <dc:title/>
</cp:coreProperties>
</file>