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3.09.2011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 74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55pt;width:0pt;height:8.75pt" coordorigin="72,7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3.55pt;width:0pt;height:8.75pt" coordorigin="4032,71" coordsize="0,175">
                      <v:shape id="shape_0" stroked="t" o:allowincell="t" style="position:absolute;left:403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районной межведомственной комисс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смотра-конкурса на лучш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осуществления воинского учё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 соответствии с Постановлением Правительства РФ от 27.11.2006 № 719 «Об утверждении Положения о воинском учёте» (с изменениями и дополнениями), Постановлением Правительства Самарской области от 28.07.2011 № 339 «Об областной межведомственной комиссии по проведению смотра-конкурса на лучшую организацию осуществления воинского учета между муниципальными образованиями в Самарской области» Администрация 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Образовать районную межведомственную комиссию по проведению смотра-конкурса на лучшую организацию осуществления воинского учёта в составе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ое Положение о районной межведомственной комиссии по проведению смотра-конкурса на лучшую организацию осуществления воинского учё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органам местного самоуправления района и сельских поселений, организациям и предприятиям, расположенным на территории района, принять участие в проведении смотра-конкурса на лучшую организацию осуществления воинского учё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первого заместителя Главы района Ю.Ф.Ряб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И.Ларио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 2011г.  № 74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межведомственной комиссии по проведению смотра-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организацию осуществления воинского учё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 Юрий Фёдорович</w:t>
        <w:tab/>
        <w:tab/>
        <w:tab/>
        <w:t xml:space="preserve">- первый заместитель Главы района, </w:t>
      </w:r>
    </w:p>
    <w:p>
      <w:pPr>
        <w:pStyle w:val="Normal"/>
        <w:spacing w:lineRule="auto" w:line="36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 Андрей Николаевич</w:t>
        <w:tab/>
        <w:tab/>
        <w:t xml:space="preserve">- начальник отдела военного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иссариата Самарской области по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роду Похвистнево, Похвистневскому, </w: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явлинскому и Камышлинскому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йонам, заместитель председателя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и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саева Ирина Ильинична</w:t>
        <w:tab/>
        <w:tab/>
        <w:tab/>
        <w:t xml:space="preserve">- ведущий специалист отдела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мобилизационной работе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, секретарь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нга Мария Филипповна</w:t>
        <w:tab/>
        <w:tab/>
        <w:tab/>
        <w:t xml:space="preserve">- заместитель Главы района,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кин Сергей Михайлович</w:t>
        <w:tab/>
        <w:tab/>
        <w:t xml:space="preserve">- начальник отдела по мобилизационной </w:t>
      </w:r>
    </w:p>
    <w:p>
      <w:pPr>
        <w:pStyle w:val="Normal"/>
        <w:spacing w:lineRule="auto" w:line="36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е 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кин Юрий Васильевич</w:t>
        <w:tab/>
        <w:tab/>
        <w:tab/>
        <w:t xml:space="preserve">- Глава сельского поселения Больш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лкай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дярова Ирина Ноевна</w:t>
        <w:tab/>
        <w:tab/>
        <w:tab/>
        <w:t xml:space="preserve">- заместитель Главы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ое Ибряйкино 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2011г. № 74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йонной межведомственной комиссии по проведению смотра-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организацию осуществления воинского учё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йонная межведомственная комиссия по проведению смотра-конкурса на лучшую организацию осуществления воинского учёта (далее – Комиссия) создается Постановлением Администрации района для обобщения и определения результатов проводимого ежегодно среди работников органов местного самоуправления, организаций и предприятий муниципального района Похвистневский смотра-конкурса на лучшую организацию осуществления воинского учёта (далее – Конкур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 Комиссии могут входить представители отдела военного комиссариата Самарской области по городу Похвистнево, Похвистневскому, Клявлинскому и Камышлинскому районам, органов местного самоуправления района и поселений, организаций (предприятий), расположенных на территор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своей деятельности Комиссия руководствуется постановлением Правительства РФ от  27.11.2006 № 719 «Об утверждении Положения о воинском учёте», приказом Министра обороны РФ от 19.ю11.2006 № 500 «О мерах по выполнению в Вооруженных силах Российской Федерации постановления Правительства Российской Федерации от 27.11.2006 № 719, постановлением Правительства Самарской области от 28.07.2011 № 339 «Об областной межведомственной комиссии по проведению смотра-конкурса на лучшую организацию осуществления воинского учёта между муниципальными образованиями в Самарской области»,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миссия при осуществлении своих полномочий взаимодействует с Администрацией района и её  структурными подразделениями, администрациями сельских поселений, организациями (предприятиями), расположенными на территории района, отделом военного комиссариата Самарской области по городу Похвистнево, Похвистневскому, Клявлинскому и Камышлинскому район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сновными задачами Комиссии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в ходе проведения Конкурс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 представленных участниками Конкурса материалов об организации осуществления воинского учё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результатов Конкурса на районном этапе и направление их в областную межведомственную комиссию по проведению смотра – конкурса на лучшую организацию осуществления воинского учё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ы на Конкурс ежегодно принимаются Комиссией не позднее 15 ноября теку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рамках проводимого Конкурса имеет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материалы и информацию об участниках Конкур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иглашать участвующих в Конкурсе на заседания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онно-техническое обеспечение деятельности Комиссии осуществляет отдел по мобилизационной работе совместно с организационным отделом Администрации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я Комиссии созываются и проводятся председателем Комиссии, а в его отсутствие – заместителем председателя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е  Комиссии проводится один раз в год. В случае необходимости могут проводиться внеочередные заседания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является правомочным, если на нём присутствует более половины её член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я на заседании Комиссии принимаются простым большинством голосов присутствующих на заседании членов Комиссии, оформляются протоколами, которые составляются секретарем Комиссии и подписываются лицом, председательствующим на заседании, и секретарем комиссии. 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токол ведется на каждом заседании Комиссии и включает в себя следующие обязательные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проведения заседания Коми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состав Коми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заседания Комиссии, содержание рассматриваемых вопросов, материал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едседатель Комисс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роки, порядок проведения заседания Комиссии и рассматривает вопрос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миссии и  даёт поручения по подготовке вопросов для рассмотрения на заседаниях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екретарь Комисс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оступающие в Комиссию материалы непосредственно в день поступ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проведения заседаний Коми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ёт и хранение протоколов заседаний Комиссии и материалов к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При необходимости Постановлением Администрации района в настоящее Положение и в состав Комиссии могут вносится изменения.</w:t>
      </w:r>
    </w:p>
    <w:sectPr>
      <w:type w:val="nextPage"/>
      <w:pgSz w:w="11906" w:h="16838"/>
      <w:pgMar w:left="1191" w:right="62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4:00Z</dcterms:created>
  <dc:creator>Моисева Е.В.</dc:creator>
  <dc:description/>
  <cp:keywords/>
  <dc:language>en-US</dc:language>
  <cp:lastModifiedBy>Орготдел</cp:lastModifiedBy>
  <dcterms:modified xsi:type="dcterms:W3CDTF">2011-09-14T04:46:00Z</dcterms:modified>
  <cp:revision>49</cp:revision>
  <dc:subject/>
  <dc:title>О районной межведомственной комиссии по проведению смотра-конкурса на лучшую организацию осуществления воинского учёта в муниципальной района</dc:title>
</cp:coreProperties>
</file>