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9.2011 № 738</w:t>
            </w:r>
          </w:p>
          <w:p>
            <w:pPr>
              <w:pStyle w:val="Normal"/>
              <w:shd w:fill="FFFFFF" w:val="clear"/>
              <w:spacing w:before="252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pacing w:val="-3"/>
              </w:rPr>
              <w:t xml:space="preserve">                           </w:t>
            </w:r>
            <w:r>
              <w:rPr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3"/>
              </w:rPr>
              <w:t>г. Похвистнево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jc w:val="both"/>
        <w:rPr/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 утверждении перечня   казенных и  бюджетных учреждений 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sz w:val="24"/>
        </w:rPr>
        <w:t xml:space="preserve">В целях приведения правового положения бюджетных и казенных учреждений муниципального района Похвистневский в соответствии с требованиями Федеральных </w:t>
      </w:r>
      <w:hyperlink r:id="rId3">
        <w:r>
          <w:rPr>
            <w:rStyle w:val="InternetLink"/>
            <w:sz w:val="24"/>
          </w:rPr>
          <w:t>законов</w:t>
        </w:r>
      </w:hyperlink>
      <w:r>
        <w:rPr>
          <w:sz w:val="24"/>
        </w:rPr>
        <w:t xml:space="preserve"> от 08.05.2010г.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от 12.01.1996г. №7-ФЗ «О некоммерческих организациях», Администрация муниципального района Похвистневский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  <w:t>П О С Т А Н О В Л Я Е Т: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1. Утвердить Перечень казенных и бюджетных учреждений муниципального района Похвистневский в соответствии с приложениями 1, 2  Постановления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2. Руководителям казенных и бюджетных учреждений привести нормативные правовые акты в соответствие с требованиями Федерального закона от 08.05.2010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3.   Настоящее Постановление вступает в силу с  1 января 2012 года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 xml:space="preserve">4. Контроль за выполнением настоящего Постановления возложить на комитет по экономике и финансам Администрации района (Н.З. Улкаев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стить Постановление на сайте Администрации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Глава района                                              А.И. Лари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казенных учреждений, осуществляющих управленческие функции в соответствии со ст.41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Похвистневский Самарской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и муниципального района Похвистневский Самарской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муниципального района Похвистневский Самарской области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бюджетных учреждений, финансовое обеспечение которых осуществляется в форме субсидий из бюджета муниципального района Похвистневский, в соответствии с п.3 ст. 2 Решения Собрания представителей муниципального района Похвистневский от 30.11.2010 №13 «О Положении об особенностях деятельности казенных и бюджетных учреждений муниципального района Похвистневский в переходный период, установленный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Управление развития агропромышленного  комплекса Администрации муниципального района Похвистневский   Самарской обла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ультуры Администрации муниципального района Похвистневский Самарской обла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 социальной защиты населения  Администрации муниципального района Похвистневск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вопросам семьи, материнства и детства Администрации муниципального района Похвистневск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Территориальный центр социальной помощи семье и детям» Администрации муниципального района Похвистневский Самарской обла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молодежи Администрации муниципального района Похвистнев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218;fld=134;dst=1012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5:00Z</dcterms:created>
  <dc:creator>user</dc:creator>
  <dc:description/>
  <cp:keywords/>
  <dc:language>en-US</dc:language>
  <cp:lastModifiedBy>user</cp:lastModifiedBy>
  <dcterms:modified xsi:type="dcterms:W3CDTF">2011-09-07T05:35:00Z</dcterms:modified>
  <cp:revision>2</cp:revision>
  <dc:subject/>
  <dc:title/>
</cp:coreProperties>
</file>