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</w:tblGrid>
      <w:tr>
        <w:trPr>
          <w:trHeight w:val="671" w:hRule="atLeast"/>
        </w:trPr>
        <w:tc>
          <w:tcPr>
            <w:tcW w:w="4632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  <w:lang w:val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lang w:val="ru-RU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lang w:val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20"/>
                <w:sz w:val="32"/>
                <w:szCs w:val="32"/>
                <w:lang w:val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>30.08.2011 № 717</w:t>
            </w:r>
          </w:p>
          <w:p>
            <w:pPr>
              <w:pStyle w:val="Normal"/>
              <w:shd w:fill="FFFFFF" w:val="clear"/>
              <w:spacing w:before="252" w:after="0"/>
              <w:rPr>
                <w:lang w:val="ru-RU"/>
              </w:rPr>
            </w:pPr>
            <w:r>
              <w:rPr>
                <w:spacing w:val="-3"/>
                <w:lang w:val="ru-RU"/>
              </w:rPr>
              <w:t xml:space="preserve">                          </w:t>
            </w:r>
            <w:r>
              <w:rPr>
                <w:spacing w:val="-3"/>
                <w:lang w:val="ru-RU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>
                <w:rFonts w:ascii="Arial" w:hAnsi="Arial" w:cs="Arial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239" w:hRule="atLeast"/>
        </w:trPr>
        <w:tc>
          <w:tcPr>
            <w:tcW w:w="46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ind w:right="5638" w:hanging="0"/>
        <w:rPr>
          <w:sz w:val="20"/>
          <w:szCs w:val="20"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О создании муниципального  </w:t>
      </w:r>
    </w:p>
    <w:p>
      <w:pPr>
        <w:pStyle w:val="Normal"/>
        <w:ind w:right="5638" w:hanging="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автономного  учреждения «Дом   </w:t>
      </w:r>
    </w:p>
    <w:p>
      <w:pPr>
        <w:pStyle w:val="Normal"/>
        <w:ind w:right="5638" w:hanging="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молодежных организаций»  </w:t>
      </w:r>
    </w:p>
    <w:p>
      <w:pPr>
        <w:pStyle w:val="Normal"/>
        <w:ind w:right="5638" w:hanging="0"/>
        <w:rPr/>
      </w:pPr>
      <w:r>
        <w:rPr>
          <w:lang w:val="ru-RU"/>
        </w:rPr>
        <w:t xml:space="preserve">            </w:t>
      </w:r>
      <w:r>
        <w:rPr/>
        <w:t xml:space="preserve">муниципального района  </w:t>
      </w:r>
    </w:p>
    <w:p>
      <w:pPr>
        <w:pStyle w:val="Normal"/>
        <w:ind w:right="5638" w:hanging="0"/>
        <w:rPr/>
      </w:pPr>
      <w:r>
        <w:rPr/>
        <w:t xml:space="preserve">            </w:t>
      </w:r>
      <w:r>
        <w:rPr/>
        <w:t xml:space="preserve">Похвистневский Самарской </w:t>
      </w:r>
      <w:r>
        <w:rPr>
          <w:lang w:val="ru-RU"/>
        </w:rPr>
        <w:t xml:space="preserve">    </w:t>
      </w:r>
    </w:p>
    <w:p>
      <w:pPr>
        <w:pStyle w:val="Normal"/>
        <w:ind w:right="5638" w:hanging="0"/>
        <w:rPr/>
      </w:pPr>
      <w:r>
        <w:rPr>
          <w:lang w:val="ru-RU"/>
        </w:rPr>
        <w:t xml:space="preserve">           </w:t>
      </w:r>
      <w:r>
        <w:rPr/>
        <w:t>област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и законами «Об автономных учреждениях» и «О внесении изменений в отдельные законодательные акты Российской Федерации в связи  совершенствованием правового положения государственных (муниципальных) учреждений», постановлением Администрации муниципального района Похвистневский от 17.12.2010г. №971 «Об утверждении порядков осуществления Администрацией муниципального района Похвистневский Самарской области функций и полномочий учредителя муниципального казенного учреждения муниципального района Похвистневский Самарской области, муниципального бюджетного учреждения муниципального района Похвистневский, муниципального автономного учреждения муниципального района Похвистневский», в целях оптимизации сети муниципальных учреждений,  Администрация муниципального района Похвистневский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Е Т: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здать с 20 сентября  2011 года муниципальное автономное учреждение «Дом молодежных организаций» муниципального района Похвистневский Самарской области (далее – МАУ ДМО) путем изменения типа муниципального учреждения «Дом молодежных организаций» муниципального района Похвистневский Самарской области в целях создания условий для самореализации молодого человека, поддержки развития молодежных инициатив и включения молодежи в решение социально-экономических проблем общества, координации деятельности детских и молодежных общественных организаций на территории муниципального района Похвистневски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становить, что функции и полномочия учредителя от имени Администрации муниципального района Похвистневский в отношении создаваемого в соответствии с настоящим постановлением МАУ ДМО осуществляются Финансовым управлением Администрации муниципального района Похвистневский и Комитетом по управлению муниципальным имуществом Администрации муниципального района Похвистневский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  <w:lang w:val="ru-RU"/>
        </w:rPr>
        <w:t xml:space="preserve">3. Закрепить за создаваемым автономным учреждением </w:t>
      </w:r>
      <w:hyperlink r:id="rId3">
        <w:r>
          <w:rPr>
            <w:rStyle w:val="InternetLink"/>
            <w:sz w:val="28"/>
            <w:szCs w:val="28"/>
            <w:lang w:val="ru-RU"/>
          </w:rPr>
          <w:t>имущество</w:t>
        </w:r>
      </w:hyperlink>
      <w:r>
        <w:rPr>
          <w:sz w:val="28"/>
          <w:szCs w:val="28"/>
          <w:lang w:val="ru-RU"/>
        </w:rPr>
        <w:t xml:space="preserve"> на праве оперативного управления согласно приложению 1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Перечень мероприятий по созданию МАУ ДМО согласно приложению 2 к настоящему Постановл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Установить, что финансовое обеспечение выполнения муниципального задания  МАУ ДМО осуществляется за счет и в пределах субсидий на возмещение нормативных затрат, связанных с оказанием услуг МАУ ДМО, предусмотренных в бюджете муниципального района Похвистневский  на очередной финансовый год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становить, что МАУ ДМО предоставляются субсидии на цели, не связанные с возмещением нормативных затрат на оказание им муниципальных услуг (выполнение работ) физическим и (или) юридическим лицам, в соответствии с порядком, установленным Администрацией муниципального района Похвистневски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Контроль за выполнением настоящего Постановления возложить на комитет по экономике и финансам Администрации района (Н.З. Улкаев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Разместить Постановление на сайте Администрации район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Настоящее постановление вступает в силу со дня его подписания, за исключением пунктов 5, 6  настоящего постановления, которые вступают в силу с 20 сентября 2011 год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Глава района                                         А.И. Ларионов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муниципального района Похвистневский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от 30.08.2011 № 717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муществе, закрепляемом за создаваемым автономным учреждение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ное движимое имущ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91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cs="Arial"/>
              </w:rPr>
            </w:pPr>
            <w:r>
              <w:rPr/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Наименование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Остаточная стоимость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Балансовая стоимость, рубл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Инвентарный номер</w:t>
            </w:r>
          </w:p>
        </w:tc>
      </w:tr>
      <w:tr>
        <w:trPr/>
        <w:tc>
          <w:tcPr>
            <w:tcW w:w="9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Внебюджетны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Беговая дорожка Sprin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1464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013800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Бицепс-квадрицепс бед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38381,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01380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Велотренажер CORS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17812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013800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Гри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3111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01380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Кроссов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38381,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013800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Скамья для прес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8637,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013800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Скамья Скот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9711,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01380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Скамья универс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8555,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013800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Скамья для жи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9918,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013800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Стойка для присед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10809,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01380008</w:t>
            </w:r>
          </w:p>
        </w:tc>
      </w:tr>
      <w:tr>
        <w:trPr/>
        <w:tc>
          <w:tcPr>
            <w:tcW w:w="9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Бюджетны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lang w:val="ru-RU"/>
              </w:rPr>
            </w:pPr>
            <w:r>
              <w:rPr>
                <w:lang w:val="ru-RU"/>
              </w:rPr>
              <w:t xml:space="preserve">Музыкальный центр </w:t>
            </w:r>
            <w:r>
              <w:rPr/>
              <w:t>Panasonic</w:t>
            </w:r>
            <w:r>
              <w:rPr>
                <w:lang w:val="ru-RU"/>
              </w:rPr>
              <w:t xml:space="preserve"> </w:t>
            </w:r>
            <w:r>
              <w:rPr/>
              <w:t>SC</w:t>
            </w:r>
            <w:r>
              <w:rPr>
                <w:lang w:val="ru-RU"/>
              </w:rPr>
              <w:t>-</w:t>
            </w:r>
            <w:r>
              <w:rPr/>
              <w:t>AK</w:t>
            </w:r>
            <w:r>
              <w:rPr>
                <w:lang w:val="ru-RU"/>
              </w:rPr>
              <w:t xml:space="preserve"> 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9067,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013800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Тренажер гиперэкстенз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4007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01380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Тренажер пресс-тур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13537,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01380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/>
              <w:t>18657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муниципального района Похвистневск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30.08.2011 № 717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роприятий по созданию муниципального автономного учреждени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Дом молодежных организаций» муниципального района Похвистневский Самар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4566"/>
        <w:gridCol w:w="1986"/>
        <w:gridCol w:w="2837"/>
      </w:tblGrid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              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</w:t>
              <w:br/>
              <w:t>исполнения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лица</w:t>
            </w:r>
          </w:p>
        </w:tc>
      </w:tr>
      <w:tr>
        <w:trPr>
          <w:trHeight w:val="60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   изменений    в    устав    МАУ ДМО                 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9.201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н Г.А.</w:t>
            </w:r>
          </w:p>
        </w:tc>
      </w:tr>
      <w:tr>
        <w:trPr>
          <w:trHeight w:val="15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 объема  субсидий  на   финансовое   обеспечение выполнения   муниципального задания    создаваемым</w:t>
              <w:br/>
              <w:t>МАУ ДМО  в соответствии    с     методическими     рекомендациями, предусмотренными   постановлением</w:t>
              <w:br/>
              <w:t xml:space="preserve">Администрации муниципального района Похвистневский  от 13.04.2011 N 195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9.201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а Г.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н Г.А.</w:t>
            </w:r>
          </w:p>
        </w:tc>
      </w:tr>
      <w:tr>
        <w:trPr>
          <w:trHeight w:val="15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в  Администрацию муниципального района Похвистневский предложений по внесению  изменений  в</w:t>
              <w:br/>
              <w:t>Решение Собрания представителей муниципального района Похвистневский  "О бюджете  муниципального района Похвистневский на  2011 год и на плановый период  2012  и  2013  годов в части отражения расходов,  связанных</w:t>
              <w:br/>
              <w:t xml:space="preserve">с финансовым обеспечением  выполнения  муниципального задания    создаваемым    МАУ ДМО  по соответствующим кодам классификации  расходов  бюджетов бюджетной классификации Российской Федерации          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9.201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а Г.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муниципального  задания  МАУ ДМО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9.201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н Г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 Ю.Ф.</w:t>
            </w:r>
          </w:p>
        </w:tc>
      </w:tr>
      <w:tr>
        <w:trPr>
          <w:trHeight w:val="8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   соглашения    между     учредителем     и</w:t>
              <w:br/>
              <w:t xml:space="preserve">МАУ ДМО о  порядке  и  условиях  предоставления   субсидий   на возмещение нормативных затрат                         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</w:t>
              <w:br/>
              <w:t xml:space="preserve">недели после </w:t>
              <w:br/>
              <w:t xml:space="preserve">внесения   </w:t>
              <w:br/>
              <w:t xml:space="preserve">изменений  </w:t>
              <w:br/>
              <w:t xml:space="preserve">в решение  </w:t>
              <w:br/>
              <w:t xml:space="preserve">о бюджете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н Г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 Ю.Ф.</w:t>
            </w:r>
          </w:p>
        </w:tc>
      </w:tr>
      <w:tr>
        <w:trPr>
          <w:trHeight w:val="72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    состава     наблюдательного      совета</w:t>
              <w:br/>
              <w:t xml:space="preserve">МАУ ДМО                             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9.201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 Ю.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Style1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56;n=35342;fld=134;dst=100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49:00Z</dcterms:created>
  <dc:creator>Нечаева Светлана</dc:creator>
  <dc:description/>
  <cp:keywords/>
  <dc:language>en-US</dc:language>
  <cp:lastModifiedBy>Орготдел</cp:lastModifiedBy>
  <dcterms:modified xsi:type="dcterms:W3CDTF">2011-09-14T04:57:00Z</dcterms:modified>
  <cp:revision>10</cp:revision>
  <dc:subject/>
  <dc:title>Распределение субсидий областного бюджета и софинансирования за счет средств местного бюджета на 2011 – 2013  годы по главным администраторам бюджета района</dc:title>
</cp:coreProperties>
</file>