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9.08.2011  № 6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17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.95pt;width:0pt;height:8.75pt" coordorigin="72,23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2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41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5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3.05pt;width:0pt;height:8.75pt" coordorigin="4212,261" coordsize="0,175">
                      <v:shape id="shape_0" stroked="t" o:allowincell="t" style="position:absolute;left:4212;top:4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 «Предоставление информации об очередности предоставления жилых помещений на условиях социального найма»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№ 210-ФЗ «Об организации предоставления государственных и муниципальных услуг», Распоряжением Правительства РФ от 17.12.2009 № 1993-р (с изменениями и дополнениями),  Уставом района, Администрация муниципального района Похвистневский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1. Утвердить прилагаемый Административный регламент «Предоставление информации об очередности предоставления жилых помещений на условиях социального найма».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редствах массовой информации и на официальном сайте Администрации муниципального района Похвистневски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8"/>
          <w:szCs w:val="28"/>
        </w:rPr>
        <w:t xml:space="preserve">Глава района                 </w:t>
        <w:tab/>
        <w:t xml:space="preserve">                                              А.И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0:00Z</dcterms:created>
  <dc:creator>Тайбатрова М.Х.</dc:creator>
  <dc:description/>
  <cp:keywords/>
  <dc:language>en-US</dc:language>
  <cp:lastModifiedBy>user</cp:lastModifiedBy>
  <cp:lastPrinted>2011-07-26T14:00:00Z</cp:lastPrinted>
  <dcterms:modified xsi:type="dcterms:W3CDTF">2011-08-22T07:06:00Z</dcterms:modified>
  <cp:revision>18</cp:revision>
  <dc:subject/>
  <dc:title/>
</cp:coreProperties>
</file>