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8" w:firstLine="1497"/>
        <w:rPr>
          <w:rFonts w:ascii="Times New Roman" w:hAnsi="Times New Roman" w:cs="Times New Roman"/>
          <w:b/>
          <w:b/>
          <w:sz w:val="24"/>
          <w:szCs w:val="24"/>
        </w:rPr>
      </w:pPr>
      <w:r>
        <w:rPr>
          <w:rFonts w:cs="Times New Roman" w:ascii="Times New Roman" w:hAnsi="Times New Roman"/>
          <w:b/>
          <w:sz w:val="28"/>
          <w:szCs w:val="28"/>
        </w:rPr>
        <w:tab/>
        <w:tab/>
        <w:tab/>
        <w:tab/>
        <w:tab/>
        <w:tab/>
        <w:tab/>
        <w:tab/>
        <w:tab/>
        <w:tab/>
        <w:tab/>
        <w:tab/>
        <w:tab/>
      </w:r>
      <w:r>
        <w:rPr>
          <w:rFonts w:cs="Times New Roman" w:ascii="Times New Roman" w:hAnsi="Times New Roman"/>
          <w:b/>
          <w:sz w:val="24"/>
          <w:szCs w:val="24"/>
        </w:rPr>
        <w:t xml:space="preserve">                                                                                               </w:t>
      </w:r>
    </w:p>
    <w:p>
      <w:pPr>
        <w:pStyle w:val="Normal"/>
        <w:spacing w:lineRule="auto" w:line="240"/>
        <w:ind w:left="4248" w:firstLine="1497"/>
        <w:rPr/>
      </w:pPr>
      <w:r>
        <w:rPr>
          <w:rFonts w:cs="Times New Roman" w:ascii="Times New Roman" w:hAnsi="Times New Roman"/>
          <w:b/>
          <w:sz w:val="24"/>
          <w:szCs w:val="24"/>
        </w:rPr>
        <w:t xml:space="preserve">                                                                                      </w:t>
      </w:r>
      <w:r>
        <w:rPr>
          <w:rFonts w:cs="Times New Roman" w:ascii="Times New Roman" w:hAnsi="Times New Roman"/>
          <w:sz w:val="24"/>
          <w:szCs w:val="24"/>
        </w:rPr>
        <w:t xml:space="preserve">УТВЕРЖДЕН                                                         </w:t>
      </w:r>
    </w:p>
    <w:p>
      <w:pPr>
        <w:pStyle w:val="Normal"/>
        <w:spacing w:lineRule="auto" w:line="240"/>
        <w:ind w:left="4248" w:firstLine="14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 района</w:t>
      </w:r>
    </w:p>
    <w:p>
      <w:pPr>
        <w:pStyle w:val="Normal"/>
        <w:spacing w:lineRule="auto" w:line="240"/>
        <w:ind w:left="4248" w:firstLine="149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08.2011   №  101-р</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ЕСТР                                                                                                                                                                                                 государственных, муниципальных  и иных услуг, предоставляемых органами местного самоуправления муниципального района Похвистневский и муниципальными учреждениями района гражданам и юридическим лицам</w:t>
      </w:r>
    </w:p>
    <w:tbl>
      <w:tblPr>
        <w:tblW w:w="15485" w:type="dxa"/>
        <w:jc w:val="left"/>
        <w:tblInd w:w="-185" w:type="dxa"/>
        <w:tblLayout w:type="fixed"/>
        <w:tblCellMar>
          <w:top w:w="0" w:type="dxa"/>
          <w:left w:w="108" w:type="dxa"/>
          <w:bottom w:w="0" w:type="dxa"/>
          <w:right w:w="108" w:type="dxa"/>
        </w:tblCellMar>
      </w:tblPr>
      <w:tblGrid>
        <w:gridCol w:w="851"/>
        <w:gridCol w:w="1030"/>
        <w:gridCol w:w="3402"/>
        <w:gridCol w:w="142"/>
        <w:gridCol w:w="4111"/>
        <w:gridCol w:w="2551"/>
        <w:gridCol w:w="1843"/>
        <w:gridCol w:w="1555"/>
      </w:tblGrid>
      <w:tr>
        <w:trPr>
          <w:trHeight w:val="1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jc w:val="center"/>
              <w:rPr>
                <w:rFonts w:ascii="Times New Roman" w:hAnsi="Times New Roman" w:cs="Times New Roman"/>
              </w:rPr>
            </w:pPr>
            <w:r>
              <w:rPr>
                <w:rFonts w:cs="Times New Roman" w:ascii="Times New Roman" w:hAnsi="Times New Roman"/>
              </w:rPr>
              <w:t>п/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еестро-вый номе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авовой акт, регламентирующий предоставление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рган местного самоуправления и/или подведомственная организация, предоставляющие муниципальную усл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учатели муниципальной услуг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мездность предоставления муниципальной услуги</w:t>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0" w:hRule="atLeast"/>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rFonts w:cs="Times New Roman" w:ascii="Times New Roman" w:hAnsi="Times New Roman"/>
                <w:b/>
                <w:sz w:val="24"/>
                <w:szCs w:val="24"/>
              </w:rPr>
              <w:t xml:space="preserve">Муниципальные услуги, предоставляемые органами местного самоуправления </w:t>
            </w:r>
          </w:p>
          <w:p>
            <w:pPr>
              <w:pStyle w:val="Normal"/>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t>1 .Услуги в сфере сельского хозя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азание информационно-консультационной помощи сельскохозяйственным товаропроизводителям и организациям агропромышленного комплекса по вопросам развития сельского хозяйств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Правительства Самарской области от 10.09.2008 № 375 «Об утверждении областной целевой программы развития сельского хозяйства и регулирования рынков сельскохозяйственной продукции, сырья и продовольствия Самарской области на 2009-2013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правление развития АП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rFonts w:cs="Times New Roman" w:ascii="Times New Roman" w:hAnsi="Times New Roman"/>
                <w:b/>
                <w:sz w:val="24"/>
                <w:szCs w:val="24"/>
              </w:rPr>
              <w:t>2. Услуги в сфере жилищно-коммунального хозя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ставление сметной документации на строительство, реконструкцию и капитальный ремонт зданий и сооруж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Ф»</w:t>
            </w:r>
          </w:p>
          <w:p>
            <w:pPr>
              <w:pStyle w:val="Normal"/>
              <w:shd w:fill="FFFFFF" w:val="clear"/>
              <w:spacing w:before="0" w:after="200"/>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дел капитального строительства и дорожного хозяй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работникам  органов местного самоуправления  муниципальных образований в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11.07.2006 №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w:t>
            </w:r>
          </w:p>
          <w:p>
            <w:pPr>
              <w:pStyle w:val="Normal"/>
              <w:shd w:fill="FFFFFF" w:val="clear"/>
              <w:jc w:val="both"/>
              <w:rPr>
                <w:rFonts w:ascii="Times New Roman" w:hAnsi="Times New Roman" w:cs="Times New Roman"/>
                <w:sz w:val="20"/>
                <w:szCs w:val="20"/>
              </w:rPr>
            </w:pPr>
            <w:r>
              <w:rPr>
                <w:rFonts w:cs="Times New Roman" w:ascii="Times New Roman" w:hAnsi="Times New Roman"/>
              </w:rPr>
              <w:t xml:space="preserve">Постановление Правительства Самарской области от 08.07.2009 № 309 «Об утверждении Порядка определения объема и предоставления из областного бюджета субсидий </w:t>
            </w:r>
            <w:r>
              <w:rPr>
                <w:rFonts w:cs="Times New Roman" w:ascii="Times New Roman" w:hAnsi="Times New Roman"/>
                <w:sz w:val="20"/>
                <w:szCs w:val="20"/>
              </w:rPr>
              <w:t>некоммерческим организациям, не являющимся бюджетными и автономными учреждениями, на оказание  услуг по предоставлению социальных выплат на строительство или приобретение жилого помещениями гражданским служащим Самарской област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в том числе муниципальным служащим, государственных учреждений Самарской области и муниципальных учреждений муниципальных образований в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sz w:val="20"/>
                <w:szCs w:val="20"/>
              </w:rPr>
              <w:t>Постановление Администрации м.р. Похвистневский от 14.05.2010 № 405 «Об утверждении Административного регламента предоставления муниципальной услуги «Предоставление работникам</w:t>
            </w:r>
            <w:r>
              <w:rPr>
                <w:rFonts w:cs="Times New Roman" w:ascii="Times New Roman" w:hAnsi="Times New Roman"/>
              </w:rPr>
              <w:t xml:space="preserve">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изменения от 03.02.2011 № 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 капитального строительства и дорожного хозяй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ботники органов  местного самоуправления муниципальных образований  Самарской области, муниципальных учреждений муниципальных образований  Самар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дача градостроительных планов земельных участков</w:t>
            </w:r>
          </w:p>
          <w:p>
            <w:pPr>
              <w:pStyle w:val="Normal"/>
              <w:spacing w:before="0" w:after="200"/>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Постановление Главы муниципального района Похвистневский от 04.08.2008 № 472 «Об утверждении порядка подготовки и выдачи градостроительных планов земельных, разрешений на строительство и разрешений на ввод объектов в эксплуатацию на территории района» </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м.р. Похвистневский от 03.02.2011 № 51 «Об утверждении административного регламента исполнения муниципальной услуги «Выдача градостроительных планов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ыдача разрешений на строительство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Постановление Главы муниципального района Похвистневский от 04.08.2008 № 472 «Об утверждении порядка подготовки и выдачи градостроительных планов земельных, разрешений на строительство и разрешений на ввод объектов в эксплуатацию на территории района» </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м.р. Похвистневский от 03.02.2011 № 52 «Об утверждении административного регламента исполнения муниципальной услуги «Выдача разрешений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тдел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Выдача разрешения на ввод объекта в эксплуатацию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Постановление Главы муниципального района Похвистневский от 04.08.2008 № 472 «Об утверждении порядка подготовки и выдачи градостроительных планов земельных участков, разрешений на строительство и разрешений на ввод объектов в эксплуатацию на территории района» </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м.р. Похвистневский от 03.02.2011 № 50 «Об утверждении административного регламента исполнения муниципальной услуги «Выдача разрешения на ввод объекта в эксплуат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тдел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дача разрешения на установку рекламной конструкции</w:t>
            </w:r>
          </w:p>
          <w:p>
            <w:pPr>
              <w:pStyle w:val="Normal"/>
              <w:spacing w:before="0" w:after="200"/>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rPr>
              <w:t>Решение Собрания представителей района от 24.12.2009 № 408  «Об утверждение Правил распространения наружной рекламы на территории муниципального района Похвистн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тдел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cs="Times New Roman" w:ascii="Times New Roman" w:hAnsi="Times New Roman"/>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информации об очередности предоставления жилых помещений на условиях социального найм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Жилищный кодекс РФ</w:t>
            </w:r>
          </w:p>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Ф»</w:t>
            </w:r>
          </w:p>
          <w:p>
            <w:pPr>
              <w:pStyle w:val="Normal"/>
              <w:shd w:fill="FFFFFF" w:val="clear"/>
              <w:jc w:val="both"/>
              <w:rPr>
                <w:rFonts w:ascii="Times New Roman" w:hAnsi="Times New Roman" w:cs="Times New Roman"/>
              </w:rPr>
            </w:pPr>
            <w:r>
              <w:rPr>
                <w:rFonts w:cs="Times New Roman" w:ascii="Times New Roman" w:hAnsi="Times New Roman"/>
              </w:rPr>
              <w:t>Решение Собрания представителей Похвистневского района от 01.04.1999 № 94 «Правила учета граждан, нуждающихся в улучшении жилищных условий, предоставления и обмена жилых помещений в Похвистневском районе» (изменения от 06.02.2004 № 150</w:t>
            </w:r>
          </w:p>
          <w:p>
            <w:pPr>
              <w:pStyle w:val="Normal"/>
              <w:shd w:fill="FFFFFF" w:val="clear"/>
              <w:spacing w:before="0" w:after="20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информации по вопросам оказания жилищно-коммунальных услуг для населения и организ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Ф»</w:t>
            </w:r>
          </w:p>
          <w:p>
            <w:pPr>
              <w:pStyle w:val="Normal"/>
              <w:shd w:fill="FFFFFF" w:val="clear"/>
              <w:spacing w:before="0" w:after="20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дел жилищно-коммунального хозяйства и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Услуги в сфере эконом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муниципального района Похвистнев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Федеральный закон от 24.07.2007 № 209-ФЗ «О разви</w:t>
              <w:softHyphen/>
              <w:t xml:space="preserve">тии малого и среднего предпринимательства в РФ» (опубликовано в «Собрании законодательства РФ») </w:t>
            </w:r>
          </w:p>
          <w:p>
            <w:pPr>
              <w:pStyle w:val="Normal"/>
              <w:jc w:val="both"/>
              <w:rPr/>
            </w:pPr>
            <w:r>
              <w:rPr>
                <w:rFonts w:cs="Times New Roman" w:ascii="Times New Roman" w:hAnsi="Times New Roman"/>
              </w:rPr>
              <w:t xml:space="preserve">Постановление Правительства Самарской области от </w:t>
            </w:r>
            <w:r>
              <w:rPr>
                <w:rFonts w:cs="Times New Roman" w:ascii="Times New Roman" w:hAnsi="Times New Roman"/>
                <w:spacing w:val="-1"/>
              </w:rPr>
              <w:t>27.03.2009 № 184 «Об утверждении областной целевой про</w:t>
              <w:softHyphen/>
              <w:t xml:space="preserve">граммы «Развитие малого и среднего предпринимательства в </w:t>
            </w:r>
            <w:r>
              <w:rPr>
                <w:rFonts w:cs="Times New Roman" w:ascii="Times New Roman" w:hAnsi="Times New Roman"/>
              </w:rPr>
              <w:t xml:space="preserve">Самарской области» на 2009 - 2012 годы </w:t>
            </w:r>
          </w:p>
          <w:p>
            <w:pPr>
              <w:pStyle w:val="Normal"/>
              <w:jc w:val="both"/>
              <w:rPr>
                <w:rFonts w:ascii="Times New Roman" w:hAnsi="Times New Roman" w:cs="Times New Roman"/>
              </w:rPr>
            </w:pPr>
            <w:r>
              <w:rPr>
                <w:rFonts w:cs="Times New Roman" w:ascii="Times New Roman" w:hAnsi="Times New Roman"/>
              </w:rPr>
              <w:t xml:space="preserve">Программа  развития малого и среднего предпринимательства в муниципальном районе Похвистневский на 2008-2015г.г. </w:t>
            </w:r>
          </w:p>
          <w:p>
            <w:pPr>
              <w:pStyle w:val="Normal"/>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2.11.2010 № 854 «Об утверждении административных регламентов отдела экономики и реформ Администрации м.р. Похвистн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итет по экономике и фин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 – субъекты малого и среднего предприниматель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азание консультационных услуг по вопросам защиты прав потребителей, находящимся в компетенции отдела экономики и реформ</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24.07.2007 № 209-ФЗ «О развитии малого и среднего предпринимательства в РФ»</w:t>
            </w:r>
          </w:p>
          <w:p>
            <w:pPr>
              <w:pStyle w:val="Normal"/>
              <w:shd w:fill="FFFFFF" w:val="clear"/>
              <w:jc w:val="both"/>
              <w:rPr>
                <w:rFonts w:ascii="Times New Roman" w:hAnsi="Times New Roman" w:cs="Times New Roman"/>
              </w:rPr>
            </w:pPr>
            <w:r>
              <w:rPr>
                <w:rFonts w:cs="Times New Roman" w:ascii="Times New Roman" w:hAnsi="Times New Roman"/>
              </w:rPr>
              <w:t xml:space="preserve">Постановление Правительства Самарской области от 27.03.2009 № 184 «Об утверждении областной целевой программы «Развитие малого и среднего предпринимательства в Самарской области» на 2009-2012 годы» </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2.11.2010 № 854 «Об утверждении административных регламентов отдела экономики и реформ Администрации м.р. Похвистн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итет по экономике и фин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Юридические и физические лиц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ыдача подтверждения о расположении объекта розничной торговли алкогольной продукции вне границ прилегающих территорий, на которых не допускается розничная продажа алкогольной продукции с содержанием этилового спирта более 15% на территории муниципального района Похвистневский</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Федеральный закон от 27.07.2010 № 210-ФЗ «Об организации предоставления государственных и муниципальных услуг»</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Федеральный закон от 22.11.1995  № 171-ФЗ «О государственном регулировании производства и оборота этилового спирта, алкогольной и спиртосодержащей продукци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Указом Президента Российской Федерации от 29 января 1992 года № 65 «О свободе торговл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аконом Самарской области от 09.02.2006 № 2-ГД «О государственном регулировании производства и оборота этилового спирта, алкогольной и спиртосодержащей продукции на территории Самарской област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становление Администрации м.р. Похвистневский от 20.04.2011 № 236 «Об утверждении административного регламента предоставления услуги «Выдача подтверждения о расположении объекта розничной торговли алкогольной продукции вне границ прилегающих территорий, на которых не допускается розничная продажа алкогольной продукции с содержанием этилового спирта более 15% на территории муниципального района Похвистневский»</w:t>
            </w:r>
          </w:p>
          <w:p>
            <w:pPr>
              <w:pStyle w:val="Style16"/>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итет по экономике и фин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Юридические и физические лиц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Услуги в сфере архивного де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ем на хранение архивных докумен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2.10.2004 № 125-ФЗ «Об архивном деле в РФ»</w:t>
            </w:r>
          </w:p>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12.05.2005 № 109-ГД «Об архивном деле в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рхивный отдел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изические и юрид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полнение запросов социально-правового характера по материалам отде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2.10.2004 № 125-ФЗ «Об архивном деле в РФ»</w:t>
            </w:r>
          </w:p>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12.05.2005 № 109-ГД «Об архивном деле в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рхивный отдел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сультации и разъяснения по работе с документами сотрудникам муниципальных организ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2.10.2004 № 125-ФЗ «Об архивном деле в РФ»</w:t>
            </w:r>
          </w:p>
          <w:p>
            <w:pPr>
              <w:pStyle w:val="Normal"/>
              <w:spacing w:before="0" w:after="200"/>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рхивный отдел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документов во временное пользование фондообразователям, судебным, правоохранительным и иным уполномоченным органам для служебного 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2.10.2004 № 125-ФЗ «Об архивном деле в РФ»</w:t>
            </w:r>
          </w:p>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12.05.2005 № 109-ГД «Об архивном еле в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рхивный отдел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2.10.2004 № 125-ФЗ «Об архивном деле в РФ»</w:t>
            </w:r>
          </w:p>
          <w:p>
            <w:pPr>
              <w:pStyle w:val="Normal"/>
              <w:spacing w:before="0" w:after="200"/>
              <w:jc w:val="both"/>
              <w:rPr>
                <w:rFonts w:ascii="Times New Roman" w:hAnsi="Times New Roman" w:cs="Times New Roman"/>
              </w:rPr>
            </w:pPr>
            <w:r>
              <w:rPr>
                <w:rFonts w:cs="Times New Roman" w:ascii="Times New Roman" w:hAnsi="Times New Roman"/>
              </w:rPr>
              <w:t>Приказ Министерства культуры и массовых коммуникаций РФ от 18.01.2007 № 19 «Об утверждении Правил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рхивный отдел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реждения и орган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 Услуги в сфере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я и проведение фестивалей, конкурсов, смотров, вечеров, концертов, дискотек и иных культурно - досуговых мероприят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4-ГД «О культуре в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Правительства Самарской области от 13.06.2007 № 77 «Об Основных направлениях государственной политики в сфере развития культуры в Самарской области до 2020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еление муниципального района Похвистн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выставок прикладного творчества</w:t>
            </w:r>
          </w:p>
          <w:p>
            <w:pPr>
              <w:pStyle w:val="Normal"/>
              <w:spacing w:before="0" w:after="200"/>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4-ГД «О культуре в Самарской области»</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Самарской области от 13.06.2007 № 77 «Об Основных направлениях государственной политики в сфере развития культуры в Самарской области до 2020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еление муниципального района Похвистн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ормирование и предоставление в пользование банков данных, фонотек, видеотек, фото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03.04.2002 № 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доставление доступа к справочно-поисковому аппарату библиотек, базам данных</w:t>
            </w:r>
          </w:p>
          <w:p>
            <w:pPr>
              <w:pStyle w:val="Normal"/>
              <w:spacing w:before="0" w:after="200"/>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 131-ФЗ «Об общих принципах организации местного самоуправления в РФ»</w:t>
            </w:r>
          </w:p>
          <w:p>
            <w:pPr>
              <w:pStyle w:val="Normal"/>
              <w:shd w:fill="FFFFFF" w:val="clear"/>
              <w:spacing w:before="0" w:after="200"/>
              <w:jc w:val="both"/>
              <w:rPr>
                <w:rFonts w:ascii="Times New Roman" w:hAnsi="Times New Roman" w:cs="Times New Roman"/>
              </w:rPr>
            </w:pPr>
            <w:r>
              <w:rPr>
                <w:rFonts w:cs="Times New Roman" w:ascii="Times New Roman" w:hAnsi="Times New Roman"/>
              </w:rPr>
              <w:t>Закон Самарской области от 03.04.2002 № 14-ГД «О культуре в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зготовление копий фрагментов документов библиотечного фонд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29.12.1994 № 78-ФЗ «О библиотечном деле»</w:t>
            </w:r>
          </w:p>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4-ГД «О культуре в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Закон Самарской области от 08.05.2009 № 67-ГД «Об организации библиотечного обслуживания населения Самарской области областными государственными библиотеками, комплектовании и обеспечения сохранности их библиотечных фон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За пла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информации об объектах культурного наследия регионального и местного значения, находящихся на территории района и включенных в единый государственный реестр объектов культурного наследия (памятники истории и культуры) народов РФ</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rPr>
            </w:pPr>
            <w:r>
              <w:rPr>
                <w:rFonts w:cs="Times New Roman" w:ascii="Times New Roman" w:hAnsi="Times New Roman"/>
              </w:rPr>
              <w:t>Закон Самарской области от 08.12.2008 № 142-ГД «Об объектах культурного наследия (памятниках истории и культуры) народов РФ, расположенных на территории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6. Услуги в сфере земельно-имущественных отнош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земельных участков в аренду</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Ф»</w:t>
            </w:r>
          </w:p>
          <w:p>
            <w:pPr>
              <w:pStyle w:val="Normal"/>
              <w:shd w:fill="FFFFFF" w:val="clear"/>
              <w:jc w:val="both"/>
              <w:rPr>
                <w:rFonts w:ascii="Times New Roman" w:hAnsi="Times New Roman" w:cs="Times New Roman"/>
              </w:rPr>
            </w:pPr>
            <w:r>
              <w:rPr>
                <w:rFonts w:cs="Times New Roman" w:ascii="Times New Roman" w:hAnsi="Times New Roman"/>
              </w:rPr>
              <w:t xml:space="preserve">Закон Самарской области от 11.03.2005 № 94-ГД «О земле» </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8.11.2010 № 856 «Об утверждении административных регламентов Комитета по управлению муниципальным имуществом Администрации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земельных участков в соб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6.10.2003 №131-ФЗ «Об общих принципах организации местного самоуправления в РФ»</w:t>
            </w:r>
          </w:p>
          <w:p>
            <w:pPr>
              <w:pStyle w:val="Normal"/>
              <w:shd w:fill="FFFFFF" w:val="clear"/>
              <w:jc w:val="both"/>
              <w:rPr>
                <w:rFonts w:ascii="Times New Roman" w:hAnsi="Times New Roman" w:cs="Times New Roman"/>
              </w:rPr>
            </w:pPr>
            <w:r>
              <w:rPr>
                <w:rFonts w:cs="Times New Roman" w:ascii="Times New Roman" w:hAnsi="Times New Roman"/>
              </w:rPr>
              <w:t xml:space="preserve">Закон Самарской области от 11.03.2005 № 94-ГД «О земле» </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8.11.2010 № 856 «Об утверждении административных регламентов Комитета по управлению муниципальным имуществом Администрации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муниципального имущества в аренду</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5-ГД «О порядке управления и распоряжения собственностью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8.11.2010 № 856 «Об утверждении административных регламентов Комитета по управлению муниципальным имуществом Администрации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оставление муниципального имущества в собственность</w:t>
            </w:r>
          </w:p>
          <w:p>
            <w:pPr>
              <w:pStyle w:val="Normal"/>
              <w:spacing w:before="0" w:after="200"/>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5-ГД «О порядке управления и распоряжения собственностью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8.11.2010 № 856 «Об утверждении административных регламентов Комитета по управлению муниципальным имуществом Администрации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ведений об объектах недвижимого имущества, содержащихся в реестре имущества муниципального района Похвистнев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5-ГД «О порядке управления и распоряжения собственностью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8.11.2010 № 856 «Об утверждении административных регламентов Комитета по управлению муниципальным имуществом Администрации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ча (изъятие)  муниципального имущества муниципального района Похвистневский Самарской области в (из)  хозяйственное (ого) ведение (я) или оперативное (ого) управление (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Закон Самарской области от 03.04.2002 № 15 «О порядке управления и распоряжения собственностью Самарской области»</w:t>
            </w:r>
          </w:p>
          <w:p>
            <w:pPr>
              <w:pStyle w:val="Normal"/>
              <w:spacing w:before="0" w:after="200"/>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ватизация муниципального имущества муниципального района Похвистневский (за исключением приватизации жилых помещ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Закон Самарской области от 03.04.2002 № 15 «О порядке управления и распоряжения собственностью Самарской области»</w:t>
            </w:r>
          </w:p>
          <w:p>
            <w:pPr>
              <w:pStyle w:val="Normal"/>
              <w:spacing w:before="0" w:after="200"/>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7. Услуги в сфере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образования по дополнительным общеобразовательным программам дошкольного и (или) общ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РФ от 10.07.1992 № 3266-1 «Об образовании»</w:t>
            </w:r>
          </w:p>
          <w:p>
            <w:pPr>
              <w:pStyle w:val="Normal"/>
              <w:shd w:fill="FFFFFF" w:val="clear"/>
              <w:jc w:val="both"/>
              <w:rPr>
                <w:rFonts w:ascii="Times New Roman" w:hAnsi="Times New Roman" w:cs="Times New Roman"/>
              </w:rPr>
            </w:pPr>
            <w:r>
              <w:rPr>
                <w:rFonts w:cs="Times New Roman" w:ascii="Times New Roman" w:hAnsi="Times New Roman"/>
              </w:rPr>
              <w:t>Федеральный закон от 24.11.1995 № 181-ФЗ «О социальной защите инвалидов РФ»</w:t>
            </w:r>
          </w:p>
          <w:p>
            <w:pPr>
              <w:pStyle w:val="Normal"/>
              <w:jc w:val="both"/>
              <w:rPr>
                <w:rFonts w:ascii="Times New Roman" w:hAnsi="Times New Roman" w:cs="Times New Roman"/>
              </w:rPr>
            </w:pPr>
            <w:r>
              <w:rPr>
                <w:rFonts w:cs="Times New Roman" w:ascii="Times New Roman" w:hAnsi="Times New Roman"/>
              </w:rPr>
              <w:t>Постановление Правительства РФ от 07.03.1995 № 233 № «Об утверждении Типового положения об образовательном учреждении дополнительного образования детей»</w:t>
            </w:r>
          </w:p>
          <w:p>
            <w:pPr>
              <w:pStyle w:val="Normal"/>
              <w:spacing w:before="0" w:after="200"/>
              <w:jc w:val="both"/>
              <w:rPr>
                <w:rFonts w:ascii="Times New Roman" w:hAnsi="Times New Roman" w:cs="Times New Roman"/>
              </w:rPr>
            </w:pPr>
            <w:r>
              <w:rPr>
                <w:rFonts w:cs="Times New Roman" w:ascii="Times New Roman" w:hAnsi="Times New Roman"/>
              </w:rPr>
              <w:t xml:space="preserve">Устав МУ ЦВР м.р. Похвистневский «Эвр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Центр внешкольной работы «Эвр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изические лица, имеющие право на получение образования соответствующего уровня и направленности, как правило, дети в возрасте от 6 до 18 ле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дополнительного образования в сфере культуры и искус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03.04.2002 № 14-ГД «О культуре в Самарской области»</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Правительства Самарской области от 13.06.2007 № 77 «Об Основных направлениях государственной политики в сфере развития культуры в Самарской области до 2020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У ДОД ДШИ с. Подбельск</w:t>
            </w:r>
          </w:p>
          <w:p>
            <w:pPr>
              <w:pStyle w:val="Normal"/>
              <w:spacing w:before="0" w:after="200"/>
              <w:jc w:val="both"/>
              <w:rPr>
                <w:rFonts w:ascii="Times New Roman" w:hAnsi="Times New Roman" w:cs="Times New Roman"/>
              </w:rPr>
            </w:pPr>
            <w:r>
              <w:rPr>
                <w:rFonts w:cs="Times New Roman" w:ascii="Times New Roman" w:hAnsi="Times New Roman"/>
              </w:rPr>
              <w:t>Управление культуры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ти райо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8. Услуги в сфере опеки и попечи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tLeast" w:line="100"/>
              <w:ind w:right="0" w:hanging="0"/>
              <w:jc w:val="both"/>
              <w:rPr/>
            </w:pPr>
            <w:r>
              <w:rPr>
                <w:rFonts w:cs="Times New Roman" w:ascii="Times New Roman" w:hAnsi="Times New Roman"/>
                <w:b w:val="false"/>
                <w:sz w:val="22"/>
                <w:szCs w:val="22"/>
              </w:rPr>
              <w:t xml:space="preserve">Установление опеки и попечительства в отношении совершеннолетних лиц, признанных судом недееспособными или ограниченными судом в дееспособ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4.04.2008 № 48-ФЗ «Об опеке и попечительстве»</w:t>
            </w:r>
          </w:p>
          <w:p>
            <w:pPr>
              <w:pStyle w:val="Normal"/>
              <w:jc w:val="both"/>
              <w:rPr>
                <w:rFonts w:ascii="Times New Roman" w:hAnsi="Times New Roman" w:cs="Times New Roman"/>
              </w:rPr>
            </w:pPr>
            <w:r>
              <w:rPr>
                <w:rFonts w:cs="Times New Roman" w:ascii="Times New Roman" w:hAnsi="Times New Roman"/>
              </w:rPr>
              <w:t xml:space="preserve">Закон Самарской области от 02.04.1998 № 2-ГД «Об организации деятельности по осуществлению опеки и попечительства в Самарской области» </w:t>
            </w:r>
          </w:p>
          <w:p>
            <w:pPr>
              <w:pStyle w:val="Normal"/>
              <w:spacing w:before="0" w:after="200"/>
              <w:jc w:val="both"/>
              <w:rPr>
                <w:rFonts w:ascii="Times New Roman" w:hAnsi="Times New Roman" w:cs="Times New Roman"/>
              </w:rPr>
            </w:pPr>
            <w:r>
              <w:rPr>
                <w:rFonts w:cs="Times New Roman" w:ascii="Times New Roman" w:hAnsi="Times New Roman"/>
              </w:rPr>
              <w:t>Распоряжение Главы м.р. Похвистневский Самарской области от 29.12.2007 № 285-р «Об утверждении штатного расписания ведущего специалиста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правление социальной защиты населения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ередача детей-сирот и детей, оставшихся без попечения родителей, на воспитание в замещающие семьи граждан (усыновителям опекунам/попечителям, приемным родителя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24.04.2008 № 48-ФЗ «Об опеке и попечительстве»</w:t>
            </w:r>
          </w:p>
          <w:p>
            <w:pPr>
              <w:pStyle w:val="Normal"/>
              <w:jc w:val="both"/>
              <w:rPr>
                <w:rFonts w:ascii="Times New Roman" w:hAnsi="Times New Roman" w:cs="Times New Roman"/>
              </w:rPr>
            </w:pPr>
            <w:r>
              <w:rPr>
                <w:rFonts w:cs="Times New Roman" w:ascii="Times New Roman" w:hAnsi="Times New Roman"/>
              </w:rPr>
              <w:t>Закон Самарской области от 02.04.1998 № 2-ГД «Об организации деятельности по осуществлению опеки и попечительства в Самарской области»</w:t>
            </w:r>
          </w:p>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05.03.2005 №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 семьи, материнства и детства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Дети-сироты и дети, оставшиеся без попечения родителе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существление ежемесячных денежных выплат на содержание детей-сирот, и детей, оставшихся без попечения родителей, находящихся под опекой (попечительством) граждан и в приемных семьях, а также денежного вознаграждения причитающегося приемному родител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акон Самарской области от 07.07.2005г. № 152-ГД «Об отдельных мерах по социальной поддержке детей-сирот, и детей, оставшихся без попечения родителей и лиц из числа детей-сирот  и детей, оставшихся без попечения родителей» </w:t>
            </w:r>
          </w:p>
          <w:p>
            <w:pPr>
              <w:pStyle w:val="Normal"/>
              <w:jc w:val="both"/>
              <w:rPr>
                <w:rFonts w:ascii="Times New Roman" w:hAnsi="Times New Roman" w:cs="Times New Roman"/>
              </w:rPr>
            </w:pPr>
            <w:r>
              <w:rPr>
                <w:rFonts w:cs="Times New Roman" w:ascii="Times New Roman" w:hAnsi="Times New Roman"/>
              </w:rPr>
              <w:t xml:space="preserve">Закон Самарской области от 05.03.2005   № 77-ГД «О наделении органов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w:t>
            </w:r>
          </w:p>
          <w:p>
            <w:pPr>
              <w:pStyle w:val="Normal"/>
              <w:spacing w:before="0" w:after="200"/>
              <w:jc w:val="both"/>
              <w:rPr>
                <w:rFonts w:ascii="Times New Roman" w:hAnsi="Times New Roman" w:cs="Times New Roman"/>
              </w:rPr>
            </w:pPr>
            <w:r>
              <w:rPr>
                <w:rFonts w:cs="Times New Roman" w:ascii="Times New Roman" w:hAnsi="Times New Roman"/>
              </w:rPr>
              <w:t>Закон Самарской области от 02.04.1998 № 2-ГД «Об организации деятельности об опеке и попечительства в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дел по вопросам семьи, материнства и детства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ти-сироты, дети, оставшиеся без  попечения родителей, находящиеся под опекой (попечительством) граждан и в приемных семьях, а также приемные родител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Бесплат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начение и выплата единовременного пособия при передаче ребенка на воспитание в  семью, за исключением назначения и выплаты единовременного пособия при передаче ребенка на усыновление (удочер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19.05.1995 № 81-ФЗ «О государственных пособий граждан, имеющих детей»</w:t>
            </w:r>
          </w:p>
          <w:p>
            <w:pPr>
              <w:pStyle w:val="Normal"/>
              <w:spacing w:before="0" w:after="200"/>
              <w:jc w:val="both"/>
              <w:rPr>
                <w:rFonts w:ascii="Times New Roman" w:hAnsi="Times New Roman" w:cs="Times New Roman"/>
              </w:rPr>
            </w:pPr>
            <w:r>
              <w:rPr>
                <w:rFonts w:cs="Times New Roman" w:ascii="Times New Roman" w:hAnsi="Times New Roman"/>
              </w:rPr>
              <w:t xml:space="preserve">Постановление Правительства Самарской области от 30.07.2008 № 301 «О назначении и выплате единовременного пособия при передаче ребенка на воспитание в семью»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 семьи, материнства и детства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дин из усыновите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азание социально-правовых услуг в области охраны прав и законных интересов семьи, материнства и дет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деральный закон от 10.12.1995 № 195-ФЗ «Об основах социального обслуживания населе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У «Территориальный центр социальной помощи семье и детям» Администрации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еление муниципального района Похвистн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азание социально-психологической помощи гражданам из семей, оказавшихся в трудной жизненной ситу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деральный закон от 10.12.1995 № 195-ФЗ «Об основах социального обслуживания населе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У «Территориальный центр социальной помощи семье и детям» Администрации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еление муниципального района Похвистн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я отдыха и оздоровления детей, проживающих в м.р. Похвистневский, в том числе детей, находящихся в трудной жизненной ситу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Правительства РФ от 29.12.2009 № 1106 «О порядке предоставления из федерального бюджета субсидий бюджетам субъектов РФ на реализацию мероприятий по проведению оздоровительной кампании детей, находящихся в трудной жизненной ситуации»</w:t>
            </w:r>
          </w:p>
          <w:p>
            <w:pPr>
              <w:pStyle w:val="Normal"/>
              <w:spacing w:before="0" w:after="200"/>
              <w:jc w:val="both"/>
              <w:rPr>
                <w:rFonts w:ascii="Times New Roman" w:hAnsi="Times New Roman" w:cs="Times New Roman"/>
              </w:rPr>
            </w:pPr>
            <w:r>
              <w:rPr>
                <w:rFonts w:cs="Times New Roman" w:ascii="Times New Roman" w:hAnsi="Times New Roman"/>
              </w:rPr>
              <w:t xml:space="preserve">Закон Самарской области от 07.07.2005 № 152-ГД «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У «Территориальный центр социальной помощи семье и детям» Администрации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ти, проживающие в Самарской области, в том числе дети, находящиеся в трудной жизненной ситу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9. Услуги в сфере спорта и молодежной полит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редоставление информации о планируемых и реализуемых мероприятиях в сфере физической культуры и спорта на территории Похвистневск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Федеральный закон от 04.12.2007 № 329-ФЗ «О физической культуре и спорте в РФ»</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12.05.2011 № 317 «Об утверждении административного регламента исполнения муниципальной услуги «Предоставление информации о планируемых и реализуемых мероприятиях в сфере физической культуры и спорта на территории Похвист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итет по Ф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редоставление информации о реализации государственной молодежной политики на территории Похвистневск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30.04.1998 № 5-ГД «О государственной поддержке молодежных и детских общественных объединений в Самарской области»</w:t>
            </w:r>
          </w:p>
          <w:p>
            <w:pPr>
              <w:pStyle w:val="Normal"/>
              <w:shd w:fill="FFFFFF" w:val="clear"/>
              <w:jc w:val="both"/>
              <w:rPr>
                <w:rFonts w:ascii="Times New Roman" w:hAnsi="Times New Roman" w:cs="Times New Roman"/>
              </w:rPr>
            </w:pPr>
            <w:r>
              <w:rPr>
                <w:rFonts w:cs="Times New Roman" w:ascii="Times New Roman" w:hAnsi="Times New Roman"/>
              </w:rPr>
              <w:t>Постановление Правительства Самарской области от 21.12.2005 № 155 «О Стратегии государственной молодежной политики в Самарской области на 2006-2015 годы»</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1.11.2010 № 852 «О Регламенте по предоставлению муниципальной услуги «Предоставление информации о реализации государственной молодежной политики на территории Похвистневского района» отделом по делам молодеж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 по делам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овлечение молодежи и организаций в реализацию проектов сфер государственной молодежной поли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Закон Самарской области от 30.04.1998 № 5-ГД «О государственной поддержке молодежных и детских общественных объединений в Самарской области»</w:t>
            </w:r>
          </w:p>
          <w:p>
            <w:pPr>
              <w:pStyle w:val="Normal"/>
              <w:shd w:fill="FFFFFF" w:val="clear"/>
              <w:jc w:val="both"/>
              <w:rPr>
                <w:rFonts w:ascii="Times New Roman" w:hAnsi="Times New Roman" w:cs="Times New Roman"/>
              </w:rPr>
            </w:pPr>
            <w:r>
              <w:rPr>
                <w:rFonts w:cs="Times New Roman" w:ascii="Times New Roman" w:hAnsi="Times New Roman"/>
              </w:rPr>
              <w:t>Постановление Правительства Самарской области от 21.12.2005 № 155 «О Стратегии государственной молодежной политики в Самарской области на 2006-2015 годы»</w:t>
            </w:r>
          </w:p>
          <w:p>
            <w:pPr>
              <w:pStyle w:val="Normal"/>
              <w:shd w:fill="FFFFFF" w:val="clear"/>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27.12.2010 № 991 «О Регламенте по предоставлению муниципальной услуги «Вовлечение молодежи и организаций в реализацию проектов сферы государственной молодежной политики» муниципальным учреждением «Дом молодежных организаций» муниципального района Похвистневский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У Дом молодеж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сплат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йствие в организации временной занятости несовершеннолетних граждан в возрасте от 14 до 18 лет в период летних каникул и свободное от учебы врем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он РФ от 19.04.1991 № 1031-1 «О занятости населения в Р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У Дом молодеж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еление муниципального района Похвистн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Предоставление образования по дополнительным общеобразовательным программам дошкольного и (или) общего 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акон РФ от 10.07.1992 № 3266-1 «Об образовании» с дополнениями и изменениями </w:t>
            </w:r>
          </w:p>
          <w:p>
            <w:pPr>
              <w:pStyle w:val="Normal"/>
              <w:jc w:val="both"/>
              <w:rPr>
                <w:rFonts w:ascii="Times New Roman" w:hAnsi="Times New Roman" w:cs="Times New Roman"/>
              </w:rPr>
            </w:pPr>
            <w:r>
              <w:rPr>
                <w:rFonts w:cs="Times New Roman" w:ascii="Times New Roman" w:hAnsi="Times New Roman"/>
              </w:rPr>
              <w:t>Постановление Правительства РФ от 07.03.1995 № 233 «Об утверждении Типового положения об образовательном учреждении дополнительного образования детей» (с изменениями от 22.02.1997, 08.08.2003, 01.02.2005, 07.12.2006, 10.03.2009)</w:t>
            </w:r>
          </w:p>
          <w:p>
            <w:pPr>
              <w:pStyle w:val="Normal"/>
              <w:spacing w:before="0" w:after="200"/>
              <w:jc w:val="both"/>
              <w:rPr>
                <w:rFonts w:ascii="Times New Roman" w:hAnsi="Times New Roman" w:cs="Times New Roman"/>
              </w:rPr>
            </w:pPr>
            <w:r>
              <w:rPr>
                <w:rFonts w:cs="Times New Roman" w:ascii="Times New Roman" w:hAnsi="Times New Roman"/>
              </w:rPr>
              <w:t>Устав МОУ ДОД ДЮСШ Похвистневского района Сама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ОУ ДОД ДЮС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дополнительных платных услуг в сфере физической культуры и 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ав МОУ ДОД ДЮСШ Похвистневского района Самарской области</w:t>
            </w:r>
          </w:p>
          <w:p>
            <w:pPr>
              <w:pStyle w:val="Normal"/>
              <w:spacing w:before="0" w:after="200"/>
              <w:jc w:val="both"/>
              <w:rPr>
                <w:rFonts w:ascii="Times New Roman" w:hAnsi="Times New Roman" w:cs="Times New Roman"/>
              </w:rPr>
            </w:pPr>
            <w:r>
              <w:rPr>
                <w:rFonts w:cs="Times New Roman" w:ascii="Times New Roman" w:hAnsi="Times New Roman"/>
              </w:rPr>
              <w:t>Приказ по ДЮСШ от 12.11.2007 № 36 «О предоставление дополнительных платных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ОУ ДОД ДЮС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Юридические и 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 плату</w:t>
            </w:r>
          </w:p>
        </w:tc>
      </w:tr>
      <w:tr>
        <w:trPr/>
        <w:tc>
          <w:tcPr>
            <w:tcW w:w="1548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rFonts w:ascii="Times New Roman" w:hAnsi="Times New Roman" w:cs="Times New Roman"/>
                <w:b/>
                <w:b/>
              </w:rPr>
            </w:pPr>
            <w:r>
              <w:rPr>
                <w:rFonts w:cs="Times New Roman" w:ascii="Times New Roman" w:hAnsi="Times New Roman"/>
                <w:b/>
              </w:rPr>
              <w:t>Услуги в сфере организационной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бота с обращениями граждан (письменные, устные заявления, жалоб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едеральный закон от 02.05.2006 № 59-ФЗ «О порядке рассмотрения обращений граждан в РФ»</w:t>
            </w:r>
          </w:p>
          <w:p>
            <w:pPr>
              <w:pStyle w:val="Normal"/>
              <w:spacing w:before="0" w:after="200"/>
              <w:jc w:val="both"/>
              <w:rPr>
                <w:rFonts w:ascii="Times New Roman" w:hAnsi="Times New Roman" w:cs="Times New Roman"/>
              </w:rPr>
            </w:pPr>
            <w:r>
              <w:rPr>
                <w:rFonts w:cs="Times New Roman" w:ascii="Times New Roman" w:hAnsi="Times New Roman"/>
              </w:rPr>
              <w:t>Постановление Администрации м.р. Похвистневский от 01.04.2010 № 271 «Об утверждении Административного регламента предоставления муниципальной услуги «Работа с обращениями гражда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онный отдел Администрации муниципального района Похвистн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Физические 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о</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134" w:right="1134" w:gutter="0" w:header="709"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0" w:hanging="720"/>
      </w:pPr>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0:04:00Z</dcterms:created>
  <dc:creator>user</dc:creator>
  <dc:description/>
  <cp:keywords/>
  <dc:language>en-US</dc:language>
  <cp:lastModifiedBy>user</cp:lastModifiedBy>
  <cp:lastPrinted>2011-09-20T13:41:00Z</cp:lastPrinted>
  <dcterms:modified xsi:type="dcterms:W3CDTF">2011-09-21T07:28:00Z</dcterms:modified>
  <cp:revision>89</cp:revision>
  <dc:subject/>
  <dc:title/>
</cp:coreProperties>
</file>