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8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0375" cy="584200"/>
                  <wp:effectExtent l="0" t="0" r="0" b="0"/>
                  <wp:docPr id="1" name="Œ굆。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Œ굆。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09.08.2011 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101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Реестре  муниципальных услуг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новой редак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муниципального правового акта в соответствие                       с требованиями Федерального закона от 27.07.2010г. № 210-ФЗ «Об организации предоставления государственных и муниципальных услуг», руководствуясь Уставом райо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 Реестр государственных, муниципальных и иных услуг, предоставляемых органами местного самоуправления муниципального района Похвистневский и муниципальными учреждениями района гражданам и юридическим лицам,  в новой реда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азместить Реестр на официальном сайте Администрации муниципального района Похвистневск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читать утратившими силу:  пункт  2  Распоряжения от 15.05.2010г.        № 63-р «Положение о реестре муниципальных услуг, предоставляемых органами местного самоуправления муниципального района Похвистневский и муниципальными учреждениями района»;   Распоряжения: от 30.10.2010г.            № 185-р; от 14.01.2010г № 1-р; от 17.05.2011г. № 59-р о внесении изменений в Реестр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А.И.Ларионов</w:t>
      </w:r>
    </w:p>
    <w:sectPr>
      <w:type w:val="nextPage"/>
      <w:pgSz w:w="11906" w:h="16838"/>
      <w:pgMar w:left="130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19:00Z</dcterms:created>
  <dc:creator>Моисева Е.В.</dc:creator>
  <dc:description/>
  <cp:keywords/>
  <dc:language>en-US</dc:language>
  <cp:lastModifiedBy>user</cp:lastModifiedBy>
  <cp:lastPrinted>2011-09-20T15:31:00Z</cp:lastPrinted>
  <dcterms:modified xsi:type="dcterms:W3CDTF">2011-09-21T07:28:00Z</dcterms:modified>
  <cp:revision>11</cp:revision>
  <dc:subject/>
  <dc:title> </dc:title>
</cp:coreProperties>
</file>