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УТВЕРЖДЁ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остановлением 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Похвистневский</w:t>
      </w:r>
    </w:p>
    <w:p>
      <w:pPr>
        <w:pStyle w:val="Normal"/>
        <w:ind w:left="504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т  05.08.2011   №  65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полнения муниципальной услуг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рганизация и проведение фестивалей, конкурсов, смотров, вечеров, концертов, дискотек и иных культурно-досуговых мероприятий»</w:t>
      </w:r>
    </w:p>
    <w:p>
      <w:pPr>
        <w:pStyle w:val="ConsPlusNormal"/>
        <w:widowControl/>
        <w:ind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1.1.А</w:t>
      </w:r>
      <w:r>
        <w:rPr>
          <w:rFonts w:cs="Times New Roman" w:ascii="Times New Roman" w:hAnsi="Times New Roman"/>
          <w:bCs/>
          <w:sz w:val="26"/>
          <w:szCs w:val="26"/>
        </w:rPr>
        <w:t xml:space="preserve">дминистративный регламент исполнения муниципальной услуги «Организация и проведение фестивалей, конкурсов, смотров, вечеров, концертов, дискотек и иных культурно-досуговых мероприятий» </w:t>
      </w:r>
      <w:r>
        <w:rPr>
          <w:rFonts w:cs="Times New Roman" w:ascii="Times New Roman" w:hAnsi="Times New Roman"/>
          <w:sz w:val="26"/>
          <w:szCs w:val="26"/>
        </w:rPr>
        <w:t>(далее – Регламент)  разработан в целях повышения качества предоставления и доступности муниципальной услуги (далее – Услуга).</w:t>
      </w:r>
    </w:p>
    <w:p>
      <w:pPr>
        <w:pStyle w:val="Normal"/>
        <w:spacing w:before="12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Услуга предоставляется структурным подразделением Администрации муниципального района Похвистневский – Управлением культуры Администрации муниципального района Похвистневский.</w:t>
      </w:r>
    </w:p>
    <w:p>
      <w:pPr>
        <w:pStyle w:val="Normal"/>
        <w:spacing w:before="12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полнителем Услуги являются: Районный Дом культуры, сельские культурно-досуговые учреждения, которые являются структурными подразделениями Управления культуры Администрации муниципального района Похвистневский.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6"/>
          <w:szCs w:val="26"/>
        </w:rPr>
        <w:t>Услуга включает в себя организацию и проведение фестивалей, конкурсов,смотров, вечеров, концертов, дискотек и иных культурно-досуговых мероприятий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>1.3.</w:t>
      </w:r>
      <w:r>
        <w:rPr>
          <w:bCs/>
          <w:sz w:val="26"/>
          <w:szCs w:val="26"/>
        </w:rPr>
        <w:t xml:space="preserve"> Предоставление Услуги осуществляется в соответствии с: 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ституцией Российской Федерации;</w:t>
      </w:r>
    </w:p>
    <w:p>
      <w:pPr>
        <w:pStyle w:val="Normal"/>
        <w:ind w:left="-1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ражданским кодексом Российской Федерации,</w:t>
      </w:r>
    </w:p>
    <w:p>
      <w:pPr>
        <w:pStyle w:val="Normal"/>
        <w:ind w:left="-14" w:hanging="0"/>
        <w:jc w:val="both"/>
        <w:rPr/>
      </w:pPr>
      <w:r>
        <w:rPr>
          <w:sz w:val="26"/>
          <w:szCs w:val="26"/>
        </w:rPr>
        <w:t>Законом Российской Федерации от 09.10.1992 г. N 3612-1 «Основы    законодательства Российской Федерации о культуре»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еральным законом от 06.10.2003 N 131-ФЗ "Об общих принципах организации местного самоуправления в Российской Федерации";</w:t>
      </w:r>
    </w:p>
    <w:p>
      <w:pPr>
        <w:pStyle w:val="Normal"/>
        <w:ind w:left="-14" w:hanging="0"/>
        <w:jc w:val="both"/>
        <w:rPr/>
      </w:pPr>
      <w:r>
        <w:rPr>
          <w:color w:val="000000"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вом муниципального района Похвистневский Самарской области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ожением об Управлении культуры Администрации муниципального района Похвистневский;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>Иными действующими нормативными правовыми актами Российской Федерации, Самарской области, муниципальными правовыми актами муниципального района Похвистневский Самарской области;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окальными актами Управления культуры Администрации муниципального района Похвистневский, регламентирующими культурно-досуговую деятельность.</w:t>
      </w:r>
    </w:p>
    <w:p>
      <w:pPr>
        <w:pStyle w:val="Style15"/>
        <w:spacing w:before="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left="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1.4.Результатом предоставления Услуги является проведение конкретных мероприятий, обеспечивающих организацию досуга граждан.  </w:t>
      </w:r>
    </w:p>
    <w:p>
      <w:pPr>
        <w:pStyle w:val="Normal"/>
        <w:spacing w:before="120" w:after="0"/>
        <w:ind w:left="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120" w:after="0"/>
        <w:ind w:left="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Требования к порядку предоставления Услуги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iCs/>
          <w:sz w:val="26"/>
          <w:szCs w:val="26"/>
        </w:rPr>
        <w:t>.1.Описание заявителей при предоставлении Услуги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ителями Услуги (далее – Заявитель) являются юридические и физические лица, заинтересованные в мероприятии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2.Порядок формирования о правилах предоставления Услуги: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2.1.Место нахождения, график работы, справочные телефоны Управления культуры Администрации муниципального района Похвистневский и культурно-досуговых учреждений приведены в Приложении 1 к Регламенту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Cs/>
          <w:sz w:val="26"/>
          <w:szCs w:val="26"/>
        </w:rPr>
        <w:t>2.2.2.Адрес официального сайта Администрации муниципального района Похвистневский:</w:t>
      </w:r>
      <w:r>
        <w:rPr>
          <w:iCs/>
          <w:sz w:val="26"/>
          <w:szCs w:val="26"/>
          <w:u w:val="single"/>
        </w:rPr>
        <w:t xml:space="preserve">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www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pohv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sz w:val="26"/>
          <w:szCs w:val="26"/>
          <w:u w:val="single"/>
        </w:rPr>
        <w:t>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Cs/>
          <w:sz w:val="26"/>
          <w:szCs w:val="26"/>
        </w:rPr>
        <w:t>2.2.3.Информирование о предоставлении Услуги осуществляется посредством: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змещения на официальном сайте Администрации муниципального района Похвистневский в сети Интернет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- размещения на информационных стендах, расположенных в фойе культурно-досуговых учрежден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змещения рекламы в СМИ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змещения объявлений на территории муниципального района Похвистневск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Cs/>
          <w:sz w:val="26"/>
          <w:szCs w:val="26"/>
        </w:rPr>
        <w:t>- личного обращения Заявителя непосредственно в Управление культуры Администрации муниципального района Похвистневск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средством телефонной связи (п.2.2.1.Регламента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Cs/>
          <w:sz w:val="26"/>
          <w:szCs w:val="26"/>
        </w:rPr>
        <w:t xml:space="preserve">- электронной почтой: </w:t>
      </w:r>
      <w:hyperlink r:id="rId3">
        <w:r>
          <w:rPr>
            <w:rStyle w:val="InternetLink"/>
            <w:bCs/>
            <w:sz w:val="26"/>
            <w:szCs w:val="26"/>
            <w:lang w:val="en-US"/>
          </w:rPr>
          <w:t>upr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kultura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samte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>
          <w:bCs/>
          <w:color w:val="0000FF"/>
          <w:sz w:val="26"/>
          <w:szCs w:val="26"/>
          <w:u w:val="single"/>
        </w:rPr>
        <w:t>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bCs/>
          <w:color w:val="0000FF"/>
          <w:sz w:val="26"/>
          <w:szCs w:val="26"/>
        </w:rPr>
        <w:t>- иным, не запрещенным законодательством способом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2.4.На информационных стендах, расположенных в фойе зданий культурно-досуговых учреждений содержится следующая информация: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адрес Администрации муниципального района Похвистневск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адрес Управления культуры Администрации муниципального района Похвистневск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ежим работы Управления культуры Администрации муниципального района Похвистневск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режимы работы культурно-досуговых учреждений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фамилия, имя, отчество, номер кабинета и номер телефона руководителя Управления культуры (Приложение 1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фамилии, имена, отчества, должности, номера телефонов ответственных специалистов культурно-досуговых учреждений, ответственных за исполнение муниципальной услуги (Приложение 1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лан-график мероприятий на текущий месяц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3. Требования к местам предоставления Услуги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Места для проведения культурно-массовых мероприятий должны предусматривать специализированные помещения в соответствии с типом мероприятия. Места для проведения мероприятий должны предусматривать гардероб, наличие посадочных мест, помещение общего пользования (туалет)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о техническому состоянию помещения , в которых проходят мероприятия, должны отвечать требования правил пожарной безопасности, защищены от воздействия факторов, отрицательно влияющих на качество предоставляемой услуги (повышенной или пониженной температуры воздуха, влажности воздуха, запыленности, загрязненности, шума, вибрации и т.д.), а также от факторов, в результате которых предоставляется угроза жизни и здоровья Заявителя. 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2.4.Перечень документов предоставляемых Заявителем, необходимых для получения Услуги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>Для участия в мероприятии Заявителю необходимо не позднее дня, указанного в Положении предоставить следующие документы: заявку на участие в мероприятии  по указанной в Приложении 2 к Регламенту форме, документ, удостоверяющий личность Заявителя (для физических лиц) или реквизиты учреждений (для юридических лиц), документ, подтверждающий оплату Услуги (квитанция, копия платёжного поручения)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Услуги на культурно-массовом мероприятии Заявителю необходимо предъявить: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риглашение по указанной в Приложении 3 к Регламенту форме;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билет установленного образца по указанной в Приложении 4 к Регламенту форме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5.Предоставление Услуги осуществляется бесплатно на основании положения об Управлении культуры, определяющего основные цели, задачи и направления деятельности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6"/>
          <w:szCs w:val="26"/>
        </w:rPr>
        <w:t xml:space="preserve">3. Административные процедуры  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3.1. Последовательность действий при предоставлении Услуги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доставление услуги приводится в виде блок-схемы, (Приложение 5 к Регламенту)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Этапы предоставления Услуги: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аявка на организацию правоохранительного обеспечения мероприятия (Приложение 8 к Регламенту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рием документов на участие в мероприятии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зработка и утверждение Положения, разработка сценария (Приложение 6 к Регламенту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расчёт сметы расходов мероприятия (Приложение 7 к Регламенту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дготовка мероприятия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заключение договора на оказание спонсорской помощи (по необходимости) (Приложение 9 к Регламенту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 координация проведения мероприятия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Cs/>
          <w:sz w:val="26"/>
          <w:szCs w:val="26"/>
        </w:rPr>
        <w:t>3.2. По окончанию предоставления услуги участники могут быть награждены дипломами или ценными призами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/>
      </w:pPr>
      <w:r>
        <w:rPr>
          <w:iCs/>
          <w:sz w:val="26"/>
          <w:szCs w:val="26"/>
        </w:rPr>
        <w:t xml:space="preserve">3.3. Перечень оснований для приостановления или отказа предоставления Услуги.  </w:t>
      </w:r>
      <w:r>
        <w:rPr>
          <w:sz w:val="26"/>
          <w:szCs w:val="26"/>
        </w:rPr>
        <w:t>Основаниями для отказа в предоставлении Услуги является: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несоответствие технического состояния помещения, в котором проходит мероприятие, требованиям пожарной безопасности, защищенности от воздействия факторов, отрицательно влияющих на качество предоставляемой Услуги, а также, в результате которых предоставляется угроза жизни здоровью Заявителя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нарушение пользователем Правила поведения в Учреждениях культуры и причинившему ущерб учреждению либо имуществу; 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отсутствие пакета документов, необходимого для предоставления Услуги (Положения, сметы расходов, постановления (распоряжения) Администрации муниципального района Похвистневский о проведении мероприятия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отсутствие всех или некоторых документов Заявителя, необходимых для предоставления Услуги (согласно перечня в п.2.4.Регламента);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отсутствие правоохранительного обеспечения мероприятия.</w:t>
      </w:r>
    </w:p>
    <w:p>
      <w:pPr>
        <w:pStyle w:val="Normal"/>
        <w:tabs>
          <w:tab w:val="clear" w:pos="708"/>
          <w:tab w:val="left" w:pos="1152" w:leader="none"/>
        </w:tabs>
        <w:ind w:left="-29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и  формы контроля за исполнением муниципальной услуг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Текущий контроль за соблюдением и исполнением специалистами подведомственных подраздел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осуществляется Управлением культуры Администрации муниципального района Похвистневский, директором Районного Дома культуры, руководителями подведомственных подразделений, ответственными за организацию работы по предоставлению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текущего контроля осуществляется на основании приказов руководителя Управления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льзова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2.Директора подведомственных подразделений несут персональную ответственность за сроки рассмотрения заявления, достоверность предоставленной информации и отказ в предоставле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назначенный ответственным за предоставление муниципальной услуги, несет персональную ответственность за нарушение сроков рассмотрения и иных административных действий, установленных настоящим Административным регламен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олнотой и качеством предоставления муниципальной услуги включает в себя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ответственных специалис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нарушений прав заявителей осуществляется привлечение виновных лиц к дисциплинарной и иной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3. Действия (бездействия) ответственных и должностных лиц, решения, принятые ими в ходе исполнения муниципальной услуги на основании настоящего регламента, обжалуются в досудебном (внесудебном) и судебном порядке. В досудебном (внесудебном) порядке могут обжаловаться действия (бездействия) и решения ответственных лиц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чреждения, предоставляющего услугу – руководителю учреждения; </w:t>
      </w:r>
    </w:p>
    <w:p>
      <w:pPr>
        <w:pStyle w:val="Normal"/>
        <w:jc w:val="both"/>
        <w:rPr/>
      </w:pPr>
      <w:r>
        <w:rPr>
          <w:sz w:val="26"/>
          <w:szCs w:val="26"/>
        </w:rPr>
        <w:t>- руководителя учреждения, предоставляющего услугу – Руководителю Управления культуры Администрации муниципального района Похвистневск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уководителя Управления культуры – Главе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сто нахождения, график работы, справочные телефоны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я культуры Администрации муниципального района Похвистневский, Районного Дома культуры, культурно-досуговых учреждений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100"/>
        <w:gridCol w:w="2400"/>
        <w:gridCol w:w="2044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орга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специалиста, ответственного за предоставление муниципальной услуг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тветственного органа, телефо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работы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 муниципального района Похвистневски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к Ирина Михайловна, и.о.руководителя управления куль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арская обл., </w:t>
              <w:br/>
              <w:t xml:space="preserve">г.Похвистнево, </w:t>
              <w:br/>
              <w:t xml:space="preserve">ул.Мира, д.20, тел.: </w:t>
              <w:br/>
              <w:t>8 (84656) 2-35-9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 – Пт. с 8-00 до 17-00, обед с 12-00 до 13-0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Дом куль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Гюзель Арслановна, директо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арская обл., </w:t>
              <w:br/>
              <w:t xml:space="preserve">г.Похвистнево, </w:t>
              <w:br/>
              <w:t xml:space="preserve">ул.Мира, д.20, тел.: </w:t>
              <w:br/>
              <w:t>8 (84656) 2-12-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 – Пт. С 8-00 до 17-00, обед с 12-00 до 13-00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кин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адеева А.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Алькино </w:t>
            </w:r>
          </w:p>
          <w:p>
            <w:pPr>
              <w:pStyle w:val="Normal"/>
              <w:jc w:val="center"/>
              <w:rPr/>
            </w:pPr>
            <w:r>
              <w:rPr/>
              <w:t>ул.Советская 93 Б</w:t>
            </w:r>
          </w:p>
          <w:p>
            <w:pPr>
              <w:pStyle w:val="Normal"/>
              <w:jc w:val="center"/>
              <w:rPr/>
            </w:pPr>
            <w:r>
              <w:rPr/>
              <w:t>8 (84656) 2-05-3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рат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ачаева Н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храт ул.Ленина 2</w:t>
            </w:r>
          </w:p>
          <w:p>
            <w:pPr>
              <w:pStyle w:val="Normal"/>
              <w:jc w:val="center"/>
              <w:rPr/>
            </w:pPr>
            <w:r>
              <w:rPr/>
              <w:t>8 (84656) 51-1-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ул-Заводский 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орнова О.Е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бдул-Завод ул.Ленина 17</w:t>
            </w:r>
          </w:p>
          <w:p>
            <w:pPr>
              <w:pStyle w:val="Normal"/>
              <w:jc w:val="center"/>
              <w:rPr/>
            </w:pPr>
            <w:r>
              <w:rPr/>
              <w:t>8 (84656) 52-5-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 ч. до 21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толкай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ухов С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льшой Толкай ул.Ленина 93</w:t>
            </w:r>
          </w:p>
          <w:p>
            <w:pPr>
              <w:pStyle w:val="Normal"/>
              <w:jc w:val="center"/>
              <w:rPr/>
            </w:pPr>
            <w:r>
              <w:rPr/>
              <w:t>8 (84656) 47-6-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ова Н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Исако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Ленина 46</w:t>
            </w:r>
          </w:p>
          <w:p>
            <w:pPr>
              <w:pStyle w:val="Normal"/>
              <w:jc w:val="center"/>
              <w:rPr/>
            </w:pPr>
            <w:r>
              <w:rPr/>
              <w:t>8 (84656)52-5-2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г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шова Г.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Большая Ёга ул.Центральная 38</w:t>
            </w:r>
          </w:p>
          <w:p>
            <w:pPr>
              <w:pStyle w:val="Normal"/>
              <w:jc w:val="center"/>
              <w:rPr/>
            </w:pPr>
            <w:r>
              <w:rPr/>
              <w:t>8 (84656) 49-5-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лючёв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ркина А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расные Ключи ул.Лукьянова 69 8 (84656) 64-1-4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ков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стина Л.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Кротково ул.Центральная 1</w:t>
            </w:r>
          </w:p>
          <w:p>
            <w:pPr>
              <w:pStyle w:val="Normal"/>
              <w:jc w:val="center"/>
              <w:rPr/>
            </w:pPr>
            <w:r>
              <w:rPr/>
              <w:t>8 (84656) 45-5-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ибряйкин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Т.Н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Малое Ибряйкино ул.Школьная 1 </w:t>
            </w:r>
          </w:p>
          <w:p>
            <w:pPr>
              <w:pStyle w:val="Normal"/>
              <w:jc w:val="center"/>
              <w:rPr/>
            </w:pPr>
            <w:r>
              <w:rPr/>
              <w:t>8 (84656) 40-5-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толкай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ева Т.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алый Толкай</w:t>
            </w:r>
          </w:p>
          <w:p>
            <w:pPr>
              <w:pStyle w:val="Normal"/>
              <w:jc w:val="center"/>
              <w:rPr/>
            </w:pPr>
            <w:r>
              <w:rPr/>
              <w:t>ул.Советская 34</w:t>
            </w:r>
          </w:p>
          <w:p>
            <w:pPr>
              <w:pStyle w:val="Normal"/>
              <w:jc w:val="center"/>
              <w:rPr/>
            </w:pPr>
            <w:r>
              <w:rPr/>
              <w:t>8 (84656) 54-1-6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леев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еева А.Ш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Мочалеевка ул.Г.Тукая 57</w:t>
            </w:r>
          </w:p>
          <w:p>
            <w:pPr>
              <w:pStyle w:val="Normal"/>
              <w:jc w:val="center"/>
              <w:rPr/>
            </w:pPr>
            <w:r>
              <w:rPr/>
              <w:t>8 (84656) 35-1-9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гайкинский 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нигулова С.Х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Нугайка ул.Центральная 30</w:t>
            </w:r>
          </w:p>
          <w:p>
            <w:pPr>
              <w:pStyle w:val="Normal"/>
              <w:jc w:val="center"/>
              <w:rPr/>
            </w:pPr>
            <w:r>
              <w:rPr/>
              <w:t>8 (84656) 2-05-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 ч. до 21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аверк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ендеева Н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Нижнеаверкино ул.Терешковой 13 Б </w:t>
            </w:r>
          </w:p>
          <w:p>
            <w:pPr>
              <w:pStyle w:val="Normal"/>
              <w:jc w:val="center"/>
              <w:rPr/>
            </w:pPr>
            <w:r>
              <w:rPr/>
              <w:t>8 (84656) 2-29-7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мочалеевский 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ирова А.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овомочалеевка ул.Наримана 2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 ч. до 21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мансурк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хрутдинов М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Новое Мансур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Ленина 88</w:t>
            </w:r>
          </w:p>
          <w:p>
            <w:pPr>
              <w:pStyle w:val="Normal"/>
              <w:jc w:val="center"/>
              <w:rPr/>
            </w:pPr>
            <w:r>
              <w:rPr/>
              <w:t>8 (84656) 46-1-9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жнеягодн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ягина Ж.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Нижнеягодное 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 15 г</w:t>
            </w:r>
          </w:p>
          <w:p>
            <w:pPr>
              <w:pStyle w:val="Normal"/>
              <w:jc w:val="center"/>
              <w:rPr/>
            </w:pPr>
            <w:r>
              <w:rPr/>
              <w:t>8 (84656) 61-9-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овский С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мов И.Ф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редов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Юбилейная 2</w:t>
            </w:r>
          </w:p>
          <w:p>
            <w:pPr>
              <w:pStyle w:val="Normal"/>
              <w:jc w:val="center"/>
              <w:rPr/>
            </w:pPr>
            <w:r>
              <w:rPr/>
              <w:t>8 (84656) 54-1-9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9 ч. до 21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май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итова А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ервомайск ул.Первомайская 89</w:t>
            </w:r>
          </w:p>
          <w:p>
            <w:pPr>
              <w:pStyle w:val="Normal"/>
              <w:jc w:val="center"/>
              <w:rPr/>
            </w:pPr>
            <w:r>
              <w:rPr/>
              <w:t>8 (84656) 65-1-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ельский ДК «Родник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графова О.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Подбельск ул.Куйбышевская 123</w:t>
            </w:r>
          </w:p>
          <w:p>
            <w:pPr>
              <w:pStyle w:val="Normal"/>
              <w:jc w:val="center"/>
              <w:rPr/>
            </w:pPr>
            <w:r>
              <w:rPr/>
              <w:t>8 (84656) 61-2-8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Дом культур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рова Г.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охвистн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Мира 20</w:t>
            </w:r>
          </w:p>
          <w:p>
            <w:pPr>
              <w:pStyle w:val="Normal"/>
              <w:jc w:val="center"/>
              <w:rPr/>
            </w:pPr>
            <w:r>
              <w:rPr/>
              <w:t>8 (84656) 2-12-4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8 ч. до 17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сайк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ярова Т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ысайкино ул.Ижедерова 59</w:t>
            </w:r>
          </w:p>
          <w:p>
            <w:pPr>
              <w:pStyle w:val="Normal"/>
              <w:jc w:val="center"/>
              <w:rPr/>
            </w:pPr>
            <w:r>
              <w:rPr/>
              <w:t>8 (84656) 2-87-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руш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хунина Е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авруха ул.Центр.усадьба 32</w:t>
            </w:r>
          </w:p>
          <w:p>
            <w:pPr>
              <w:pStyle w:val="Normal"/>
              <w:jc w:val="center"/>
              <w:rPr/>
            </w:pPr>
            <w:r>
              <w:rPr/>
              <w:t>8 (84656) 57-5-7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аверкин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онов А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реднее Авер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Школьная 2</w:t>
            </w:r>
          </w:p>
          <w:p>
            <w:pPr>
              <w:pStyle w:val="Normal"/>
              <w:jc w:val="center"/>
              <w:rPr/>
            </w:pPr>
            <w:r>
              <w:rPr/>
              <w:t>8 (84656) 42-5-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похвистнев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дасарян Н.С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аропохвистне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Советская 65</w:t>
            </w:r>
          </w:p>
          <w:p>
            <w:pPr>
              <w:pStyle w:val="Normal"/>
              <w:jc w:val="center"/>
              <w:rPr/>
            </w:pPr>
            <w:r>
              <w:rPr/>
              <w:t>8 (84656) 56-5-8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юх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Н.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юхино ул.Советская 27 А</w:t>
            </w:r>
          </w:p>
          <w:p>
            <w:pPr>
              <w:pStyle w:val="Normal"/>
              <w:jc w:val="center"/>
              <w:rPr/>
            </w:pPr>
            <w:r>
              <w:rPr/>
              <w:t>8 (84656) 43-1-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ганькин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Л.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тароганьки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Центральная 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тангулов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 А.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ултангулово ул.Победы 10</w:t>
            </w:r>
          </w:p>
          <w:p>
            <w:pPr>
              <w:pStyle w:val="Normal"/>
              <w:jc w:val="center"/>
              <w:rPr/>
            </w:pPr>
            <w:r>
              <w:rPr/>
              <w:t>8 (84656) 58-1-4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аманакский Ц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Е.З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Старый Аманак </w:t>
            </w:r>
          </w:p>
          <w:p>
            <w:pPr>
              <w:pStyle w:val="Normal"/>
              <w:jc w:val="center"/>
              <w:rPr/>
            </w:pPr>
            <w:r>
              <w:rPr/>
              <w:t>ул.Центральная 1</w:t>
            </w:r>
          </w:p>
          <w:p>
            <w:pPr>
              <w:pStyle w:val="Normal"/>
              <w:jc w:val="center"/>
              <w:rPr/>
            </w:pPr>
            <w:r>
              <w:rPr/>
              <w:t>8 (84656) 44-5-6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новский СД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мазина Н.В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Сосновка ул.М.Горького 12</w:t>
            </w:r>
          </w:p>
          <w:p>
            <w:pPr>
              <w:pStyle w:val="Normal"/>
              <w:jc w:val="center"/>
              <w:rPr/>
            </w:pPr>
            <w:r>
              <w:rPr/>
              <w:t>8 (84656) 48-5-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0 ч. до 23 ч.</w:t>
            </w:r>
          </w:p>
          <w:p>
            <w:pPr>
              <w:pStyle w:val="Normal"/>
              <w:jc w:val="center"/>
              <w:rPr/>
            </w:pPr>
            <w:r>
              <w:rPr/>
              <w:t>выходной-понедельни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-149860</wp:posOffset>
                </wp:positionV>
                <wp:extent cx="3048000" cy="2931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93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30.85pt;mso-wrap-distance-left:9.05pt;mso-wrap-distance-right:9.05pt;mso-wrap-distance-top:0pt;mso-wrap-distance-bottom:0pt;margin-top:-11.8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явка участника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фестиваля, конкурс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Муниципальное образование _________________________________________.</w:t>
      </w:r>
    </w:p>
    <w:p>
      <w:pPr>
        <w:pStyle w:val="Normal"/>
        <w:rPr/>
      </w:pPr>
      <w:r>
        <w:rPr>
          <w:sz w:val="26"/>
          <w:szCs w:val="26"/>
        </w:rPr>
        <w:t>2. Населённый пункт __________________________________________________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дельный исполнител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ФИО солиста – вокалиста (полностью) 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Место работы, учёбы 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Год рождения_________________ Контактный телефон 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ФИО педагога ______________________________________________________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ллекти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Название коллектива (полное) 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Дата создания _________________ Количество участников 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В каком учреждении базируется коллектив 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ФИО руководителя коллектива (полностью) 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Контактные телефоны 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одпись руководителя ______________________________.</w:t>
      </w:r>
      <w:r>
        <w:br w:type="page"/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2540</wp:posOffset>
                </wp:positionV>
                <wp:extent cx="3048000" cy="266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665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09.85pt;mso-wrap-distance-left:9.05pt;mso-wrap-distance-right:9.05pt;mso-wrap-distance-top:0pt;mso-wrap-distance-bottom:0pt;margin-top:0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ие на фестиваль, конкурс, </w:t>
        <w:br/>
        <w:t>проводимый учреждением культуры муниципального района Похвистне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5635625</wp:posOffset>
                </wp:positionV>
                <wp:extent cx="3802380" cy="14351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2380" cy="143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8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5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есто                               дата                           время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</w:rPr>
                                    <w:t>ПРИГЛА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w w:val="150"/>
                                    </w:rPr>
                                  </w:pPr>
                                  <w:r>
                                    <w:rPr>
                                      <w:b/>
                                      <w:w w:val="1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звание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яд _______                                      место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4pt;height:113pt;mso-wrap-distance-left:9pt;mso-wrap-distance-right:9pt;mso-wrap-distance-top:0pt;mso-wrap-distance-bottom:0pt;margin-top:443.75pt;mso-position-vertical-relative:page;margin-left:8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8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5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сто                               дата                           время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b/>
                                <w:w w:val="150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w w:val="150"/>
                              </w:rPr>
                            </w:pPr>
                            <w:r>
                              <w:rPr>
                                <w:b/>
                                <w:w w:val="15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звание мероприя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яд _______                                      место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00</wp:posOffset>
                </wp:positionH>
                <wp:positionV relativeFrom="paragraph">
                  <wp:posOffset>-151130</wp:posOffset>
                </wp:positionV>
                <wp:extent cx="3048000" cy="3047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047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39.95pt;mso-wrap-distance-left:9.05pt;mso-wrap-distance-right:9.05pt;mso-wrap-distance-top:0pt;mso-wrap-distance-bottom:0pt;margin-top:-11.9pt;mso-position-vertical-relative:text;margin-left:2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ложение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илет установленного образца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уемый  на мероприятиях, проводимых учреждениями </w:t>
        <w:br/>
        <w:t>культуры муниципального района Похвистне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635625</wp:posOffset>
                </wp:positionV>
                <wp:extent cx="4069080" cy="23818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38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6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ешок билета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Управление культур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_____________      муниципального района Похвистневский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Самарской области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       </w:t>
                                  </w:r>
                                  <w:r>
                                    <w:rPr/>
                                    <w:t>ИНН 6379002135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ерия  __               </w:t>
                                  </w:r>
                                  <w:r>
                                    <w:rPr/>
                                    <w:t xml:space="preserve">г.Похвистнево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твержден приказом Министерства культуры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______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Российской Федерации от 17.12.2002 № 257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БИЛЕТ                              ь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ерия  __      №  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____руб.                   цена_______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87.55pt;mso-wrap-distance-left:9pt;mso-wrap-distance-right:9pt;mso-wrap-distance-top:0pt;mso-wrap-distance-bottom:0pt;margin-top:443.75pt;mso-position-vertical-relative:page;margin-left:7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>
                          <w:trHeight w:val="2250" w:hRule="atLeast"/>
                        </w:trPr>
                        <w:tc>
                          <w:tcPr>
                            <w:tcW w:w="6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ешок билета</w:t>
                            </w:r>
                            <w:r>
                              <w:rPr>
                                <w:b/>
                              </w:rPr>
                              <w:t xml:space="preserve">    Управление культур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_____________      муниципального района Похвистневский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к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</w:rPr>
                              <w:t xml:space="preserve">Самарской области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</w:t>
                            </w:r>
                            <w:r>
                              <w:rPr/>
                              <w:t>ИНН 6379002135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</w:t>
                            </w: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рия  __               </w:t>
                            </w:r>
                            <w:r>
                              <w:rPr/>
                              <w:t xml:space="preserve">г.Похвистнево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твержден приказом Министерства культуры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</w:rPr>
                              <w:t xml:space="preserve">______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Российской Федерации от 17.12.2002 № 257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БИЛЕТ                              ь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рия  __      № 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____руб.                   цена_______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52800</wp:posOffset>
                </wp:positionH>
                <wp:positionV relativeFrom="paragraph">
                  <wp:posOffset>-103505</wp:posOffset>
                </wp:positionV>
                <wp:extent cx="3048000" cy="25279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52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99.05pt;mso-wrap-distance-left:9.05pt;mso-wrap-distance-right:9.05pt;mso-wrap-distance-top:0pt;mso-wrap-distance-bottom:0pt;margin-top:-8.1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ложение 5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лок – схема последовательности действий при предоставлении </w:t>
        <w:br/>
        <w:t xml:space="preserve">муниципальной услуги 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4356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2.8pt" to="243pt,6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150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7.8pt" to="243pt,10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27152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3.8pt" to="243pt,2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80086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1.8pt" to="243pt,1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34010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67.8pt" to="243pt,28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39725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2.8pt" to="243pt,3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454406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57.8pt" to="243pt,3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5115560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02.8pt" to="243pt,4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772160</wp:posOffset>
                </wp:positionV>
                <wp:extent cx="46863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оставление сметы расходов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27pt;mso-wrap-distance-left:9.05pt;mso-wrap-distance-right:9.05pt;mso-wrap-distance-top:0pt;mso-wrap-distance-bottom:0pt;margin-top:60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Составление сметы расход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343660</wp:posOffset>
                </wp:positionV>
                <wp:extent cx="4686300" cy="4572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проекта постановления (распоряжения) Администрации  муниципального района Похвистневск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36pt;mso-wrap-distance-left:9.05pt;mso-wrap-distance-right:9.05pt;mso-wrap-distance-top:0pt;mso-wrap-distance-bottom:0pt;margin-top:10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проекта постановления (распоряжения) Администрации  муниципального района Похвистн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36220</wp:posOffset>
                </wp:positionV>
                <wp:extent cx="4686300" cy="3073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0734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и утверждение Полож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24.2pt;mso-wrap-distance-left:9.05pt;mso-wrap-distance-right:9.05pt;mso-wrap-distance-top:0pt;mso-wrap-distance-bottom:0pt;margin-top:18.6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зработка и утверждение 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2143760</wp:posOffset>
                </wp:positionV>
                <wp:extent cx="4686300" cy="5118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51181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явка на организацию правоохранительного обеспечения 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40.3pt;mso-wrap-distance-left:9.05pt;mso-wrap-distance-right:9.05pt;mso-wrap-distance-top:0pt;mso-wrap-distance-bottom:0pt;margin-top:168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явка на организацию правоохранительного обеспечения мероприят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943860</wp:posOffset>
                </wp:positionV>
                <wp:extent cx="46863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лючение договора на оказание методической помощи </w:t>
                              <w:br/>
                              <w:t>(при необходим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36pt;mso-wrap-distance-left:9.05pt;mso-wrap-distance-right:9.05pt;mso-wrap-distance-top:0pt;mso-wrap-distance-bottom:0pt;margin-top:231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spacing w:before="0" w:after="1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ключение договора на оказание методической помощи </w:t>
                        <w:br/>
                        <w:t>(при необходим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3629660</wp:posOffset>
                </wp:positionV>
                <wp:extent cx="4686300" cy="342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мероприя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27pt;mso-wrap-distance-left:9.05pt;mso-wrap-distance-right:9.05pt;mso-wrap-distance-top:0pt;mso-wrap-distance-bottom:0pt;margin-top:28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мероприя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201160</wp:posOffset>
                </wp:positionV>
                <wp:extent cx="4686300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документов от Заявителя на участие в мероприят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27pt;mso-wrap-distance-left:9.05pt;mso-wrap-distance-right:9.05pt;mso-wrap-distance-top:0pt;mso-wrap-distance-bottom:0pt;margin-top:330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документов от Заявителя на участие в мероприят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4772660</wp:posOffset>
                </wp:positionV>
                <wp:extent cx="4686300" cy="3429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ординация проведения мероприят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27pt;mso-wrap-distance-left:9.05pt;mso-wrap-distance-right:9.05pt;mso-wrap-distance-top:0pt;mso-wrap-distance-bottom:0pt;margin-top:375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ординация проведения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344160</wp:posOffset>
                </wp:positionV>
                <wp:extent cx="4686300" cy="4572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4572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ведение итогов, награждение участ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369pt;height:36pt;mso-wrap-distance-left:9.05pt;mso-wrap-distance-right:9.05pt;mso-wrap-distance-top:0pt;mso-wrap-distance-bottom:0pt;margin-top:420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ведение итогов, награждение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-189865</wp:posOffset>
                </wp:positionV>
                <wp:extent cx="3048000" cy="29718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34pt;mso-wrap-distance-left:9.05pt;mso-wrap-distance-right:9.05pt;mso-wrap-distance-top:0pt;mso-wrap-distance-bottom:0pt;margin-top:-14.9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6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одержанию Положения о проведении</w:t>
        <w:br/>
        <w:t>фестиваля,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141"/>
        <w:gridCol w:w="6389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положе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здела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ы мероприят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юридические и физические лица, выступившие организаторами мероприятия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и сроки проведе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ся место дата и время проведения мероприятия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и задачи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азываются цели и задачи, стоящие перед организаторами мероприятия, решение которых  данное мероприятие выполняет. Цели и задачи мероприятия должны быть направлены на исполнение полномочий Администрации муниципального района Похвистневский в области культуры и соответствовать уставным целям организации, проводящей мероприятие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роведения мероприят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:</w:t>
              <w:br/>
              <w:t>- требования, предъявляемые организаторами мероприятия к участникам (одиночные или групповые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минац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зрастные категор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бования, предъявляемые к номеру (длительность, тематика, количество номеров, наличие вспомогательного состава, звуковое оформление, повторное исполнение номера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снования участия лауреатов и дипломантов данного мероприятия прошлого сез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номинаций, в которых может участвовать один и тот же участник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ребования, предъявляемые к  участникам коллектива, выступающим как солист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ритерии оценки конкурсного выступления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оведения мероприят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ся программа проведения мероприятия (фестиваля, конкурса) по дням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я заез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гистрац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итание участ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я выступления по номинациям и возрастным категория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жюр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мастер – классов (при наличии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ведение итогов мероприят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петиция гала – концер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ла концерт победите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граждение участни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ржественное закрыт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ъезд участников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граждение 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ются требования, предъявляемые членам жюри, а также звание, которое присуждается за участие или победу в мероприятии («Лауреат», «Дипломант»).  Указываются номинации и возрастные категории, в которых присуждаются данные звания, а также указываются дополнительные призовые номинации (если их объявил оргкомитет или спонсор мероприятия)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е сведения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ывается почтовый адрес, а также адрес электронной почты, на которые можно выслать анкету – заявку. Указывается номер телефона, Ф.И.О. контактных лиц, с которыми можно уточнить информацию по проведению мероприятия, а также подтвердить своё участие в мероприятии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м к Положению о проведении мероприятия может быть анкета – заявка на участие в мероприятии, а также информационное письмо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5600</wp:posOffset>
                </wp:positionH>
                <wp:positionV relativeFrom="paragraph">
                  <wp:posOffset>-418465</wp:posOffset>
                </wp:positionV>
                <wp:extent cx="3048000" cy="29718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34pt;mso-wrap-distance-left:9.05pt;mso-wrap-distance-right:9.05pt;mso-wrap-distance-top:0pt;mso-wrap-distance-bottom:0pt;margin-top:-32.9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мета расходов на проведение</w:t>
        <w:br/>
        <w:t>фестиваля, конкурса</w:t>
      </w:r>
    </w:p>
    <w:p>
      <w:pPr>
        <w:pStyle w:val="Normal"/>
        <w:tabs>
          <w:tab w:val="clear" w:pos="708"/>
          <w:tab w:val="left" w:pos="6480" w:leader="none"/>
        </w:tabs>
        <w:rPr>
          <w:w w:val="80"/>
          <w:sz w:val="18"/>
          <w:szCs w:val="18"/>
        </w:rPr>
      </w:pPr>
      <w:r>
        <w:rPr>
          <w:w w:val="80"/>
          <w:sz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w w:val="80"/>
          <w:sz w:val="28"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ab/>
        <w:t>И.о.руководителя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Управления культуры 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 (И.М.Козик)</w:t>
      </w:r>
    </w:p>
    <w:p>
      <w:pPr>
        <w:pStyle w:val="Normal"/>
        <w:tabs>
          <w:tab w:val="clear" w:pos="708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«___» ________20__ год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МЕТА</w:t>
        <w:br/>
        <w:t>доходов и расходов на проведение</w:t>
        <w:br/>
        <w:t>________________________________________________________________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ероприятия)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ab/>
        <w:t>Место проведения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ата проведения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Доходы:</w:t>
        <w:tab/>
        <w:t>_______ рублей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Сведения об источниках и сумме поступивших средств.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Сведения об источниках и сумме поступивших средств.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Расходы:</w:t>
        <w:tab/>
        <w:t xml:space="preserve">________рублей 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1. Сведения о необходимости расходования средств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Сведения о необходимости расходования средств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ИТОГО:</w:t>
        <w:tab/>
        <w:t>________ рублей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Ответственный за проведение мероприятия: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       ____________          ___________________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должность)                                                                    (подпись)                                  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-457200</wp:posOffset>
                </wp:positionV>
                <wp:extent cx="3048000" cy="27432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16pt;mso-wrap-distance-left:9.05pt;mso-wrap-distance-right:9.05pt;mso-wrap-distance-top:0pt;mso-wrap-distance-bottom:0pt;margin-top:-3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явк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организацию правоохранительного обеспечения </w:t>
        <w:br/>
        <w:t>фестиваля,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0" w:leader="none"/>
        </w:tabs>
        <w:ind w:left="6000" w:hanging="0"/>
        <w:rPr/>
      </w:pPr>
      <w:r>
        <w:rPr>
          <w:sz w:val="26"/>
          <w:szCs w:val="26"/>
        </w:rPr>
        <w:t xml:space="preserve">Начальнику полиции </w:t>
        <w:br/>
        <w:t>общественной  безопасности отдела внутренних дел по Похвистневскому району и г.о.Похвистнево</w:t>
      </w:r>
    </w:p>
    <w:p>
      <w:pPr>
        <w:pStyle w:val="Normal"/>
        <w:tabs>
          <w:tab w:val="clear" w:pos="708"/>
          <w:tab w:val="left" w:pos="6000" w:leader="none"/>
        </w:tabs>
        <w:ind w:left="6000" w:hanging="0"/>
        <w:rPr>
          <w:sz w:val="26"/>
          <w:szCs w:val="26"/>
        </w:rPr>
      </w:pPr>
      <w:r>
        <w:rPr>
          <w:sz w:val="26"/>
          <w:szCs w:val="26"/>
        </w:rPr>
        <w:t xml:space="preserve">полковнику милиции </w:t>
      </w:r>
    </w:p>
    <w:p>
      <w:pPr>
        <w:pStyle w:val="Normal"/>
        <w:tabs>
          <w:tab w:val="clear" w:pos="708"/>
          <w:tab w:val="left" w:pos="60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___________________________</w:t>
      </w:r>
    </w:p>
    <w:p>
      <w:pPr>
        <w:pStyle w:val="Normal"/>
        <w:tabs>
          <w:tab w:val="clear" w:pos="708"/>
          <w:tab w:val="left" w:pos="6000" w:leader="none"/>
        </w:tabs>
        <w:rPr>
          <w:sz w:val="16"/>
          <w:szCs w:val="16"/>
        </w:rPr>
      </w:pPr>
      <w:r>
        <w:rPr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(Ф.И.О.)</w:t>
      </w:r>
    </w:p>
    <w:p>
      <w:pPr>
        <w:pStyle w:val="Normal"/>
        <w:tabs>
          <w:tab w:val="clear" w:pos="708"/>
          <w:tab w:val="left" w:pos="6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правление культуры Администрации муниципального района похвистневский сообщает Вам, что  «__» _______ 20__ года в ___________________ проводится _________________</w:t>
        <w:br/>
      </w:r>
      <w:r>
        <w:rPr>
          <w:sz w:val="16"/>
          <w:szCs w:val="16"/>
        </w:rPr>
        <w:t xml:space="preserve">                                                                                        (место проведения мероприятия)                                         (название и тип мероприятия)</w:t>
      </w:r>
      <w:r>
        <w:rPr>
          <w:sz w:val="26"/>
          <w:szCs w:val="26"/>
        </w:rPr>
        <w:br/>
        <w:t>_______________________________________________________________________</w:t>
        <w:br/>
        <w:t>_______________________________________________________________________,</w:t>
        <w:br/>
        <w:t>в мероприятии планируется участие ___________ человек и __________ человек зрителей. Ответственный за проведение мероприятия 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(Ф.И.О., должность, телефоны  ответственного)</w:t>
        <w:br/>
      </w: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Директор                      ___________________ 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            (Ф.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» ____________ 20 __ г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-113665</wp:posOffset>
                </wp:positionV>
                <wp:extent cx="3048000" cy="26670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66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орм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10pt;mso-wrap-distance-left:9.05pt;mso-wrap-distance-right:9.05pt;mso-wrap-distance-top:0pt;mso-wrap-distance-bottom:0pt;margin-top:-8.9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орм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оговор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казание спонсорской помощ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ГОВОР</w:t>
        <w:br/>
        <w:t>об оказании спонсорской помощ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>г.Похвистнево</w:t>
      </w:r>
      <w:r>
        <w:rPr>
          <w:sz w:val="26"/>
          <w:szCs w:val="26"/>
        </w:rPr>
        <w:t>___                                                      «___» ____________20__ г.</w:t>
        <w:br/>
        <w:t xml:space="preserve">         </w:t>
      </w:r>
      <w:r>
        <w:rPr>
          <w:sz w:val="16"/>
          <w:szCs w:val="16"/>
        </w:rPr>
        <w:t>(место заключения договора)                                                                                                               (дата заключения догово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олное наименование организации, предприятия, учреждения с указанием организационно – правовой формы)</w:t>
      </w:r>
    </w:p>
    <w:p>
      <w:pPr>
        <w:pStyle w:val="Normal"/>
        <w:rPr>
          <w:sz w:val="16"/>
          <w:szCs w:val="16"/>
        </w:rPr>
      </w:pPr>
      <w:r>
        <w:rPr>
          <w:sz w:val="26"/>
          <w:szCs w:val="26"/>
        </w:rPr>
        <w:t xml:space="preserve">в лице ______________________________________________, действующего на </w:t>
        <w:br/>
        <w:t xml:space="preserve">                           </w:t>
      </w:r>
      <w:r>
        <w:rPr>
          <w:sz w:val="16"/>
          <w:szCs w:val="16"/>
        </w:rPr>
        <w:t>(должность, ФИО, руководителя организации, предприятия, учреждения)</w:t>
      </w:r>
    </w:p>
    <w:p>
      <w:pPr>
        <w:pStyle w:val="Normal"/>
        <w:rPr/>
      </w:pPr>
      <w:r>
        <w:rPr>
          <w:sz w:val="26"/>
          <w:szCs w:val="26"/>
        </w:rPr>
        <w:t xml:space="preserve">основании ___________________________________________________________, именуемое в дальнейшем «Спонсор», с одной стороны, и Управление культуры Администрации муниципального района Похвистневский с другой стороны, в лице руководителя      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_____________________________</w:t>
      </w:r>
      <w:r>
        <w:rPr>
          <w:sz w:val="26"/>
          <w:szCs w:val="26"/>
          <w:u w:val="single"/>
        </w:rPr>
        <w:t>,</w:t>
      </w:r>
      <w:r>
        <w:rPr>
          <w:sz w:val="26"/>
          <w:szCs w:val="26"/>
        </w:rPr>
        <w:t>_ действующего на основании ___</w:t>
      </w:r>
      <w:r>
        <w:rPr>
          <w:sz w:val="26"/>
          <w:szCs w:val="26"/>
          <w:u w:val="single"/>
        </w:rPr>
        <w:t xml:space="preserve">Положения, </w:t>
      </w:r>
      <w:r>
        <w:rPr>
          <w:sz w:val="26"/>
          <w:szCs w:val="26"/>
        </w:rPr>
        <w:t>именуемое в дальнейшем «Учреждение»,  с другой стороны, именуемые в дальнейшем «Стороны», заключили настоящий договор о нижеследующе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1. В рамках действия настоящего договора Спонсор оказывает Учреждению спонсорскую помощь в виде перечисления денежных сумм в размере, порядке и на условиях, предусмотренных настоящим договором для 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 Цели предоставления спонсорской помощ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указываются цели, в связи с которыми оказывается спонсорская помощ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рава и обязанности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. В рамках действия настоящего договора Учреждение обязу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расходовать предоставленную спонсорскую помощь исключительно на _______________________________________________________________________;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ются действия и мероприятия на которые используются средства, предоставленные спонсором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по требованию Спонсора предоставлять подробный отчёт о расходовании (направлении) средств спонсорской помощ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2. В рамках действия настоящего договора Спонсор обязуетс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в течение двух дней с момента заключения настоящего договора передать Учреждению денежную сумму в размере ________(____________________________) рублей.     </w:t>
      </w:r>
    </w:p>
    <w:p>
      <w:pPr>
        <w:pStyle w:val="Normal"/>
        <w:rPr>
          <w:sz w:val="26"/>
          <w:szCs w:val="26"/>
        </w:rPr>
      </w:pPr>
      <w:r>
        <w:rPr>
          <w:sz w:val="16"/>
          <w:szCs w:val="16"/>
        </w:rPr>
        <w:t>(сумма цифрами и прописью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Срок действия договора,</w:t>
        <w:br/>
        <w:t>основания и порядок изменения и расторжения догово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1. Настоящий договор вступает в силу с момента его подписания обеими Сторонами и действует до «___» _____________ 20________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Все изменения и дополнения к настоящему договору действительны в случае оформления их в письменном виде и подписания обеими сторона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3. Стороны вправе досрочно расторгнуть настоящий договор по взаимному согла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4. Любая из Сторон вправе досрочно расторгнуть настоящий договор в одностороннем порядке, предупредив письменно другую Сторону не менее чем за пять дней до расторж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Дополнительные условия и заключительны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1. Дополнительные условия: ______________________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2. Все споры и разногласия, возникающие между Сторонами по вопросам исполнения обязательств по настоящему договору, будут разрешаться путём переговоров на основе действующего законодательства и обычаев делового оборо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3. В случае не урегулирования спорных вопросов, в процессе переговоров споры разрешаются в суде, в порядке, установленном действующим законодательством.</w:t>
      </w:r>
    </w:p>
    <w:p>
      <w:pPr>
        <w:pStyle w:val="Normal"/>
        <w:rPr/>
      </w:pPr>
      <w:r>
        <w:rPr>
          <w:sz w:val="26"/>
          <w:szCs w:val="26"/>
        </w:rPr>
        <w:t>4.4. В случае изменения наименования, местонахождения, банковских реквизитов и других данных каждая из Сторон обязана в трёхдневный срок в письменной форме сообщить другой Стороне о происшедших изменени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5. Во всё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6. Настоящий договор составлен и подписан в двух экземплярах, имеющих равную юридическую силу, и хранится по одному  у каждой из Сторо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5. Подписи,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Спонсор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_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Учрежде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/_______________/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9"/>
    </w:rPr>
  </w:style>
  <w:style w:type="character" w:styleId="WW8Num2z0">
    <w:name w:val="WW8Num2z0"/>
    <w:qFormat/>
    <w:rPr>
      <w:sz w:val="24"/>
      <w:szCs w:val="29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46">
    <w:name w:val="Font Style46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16">
    <w:name w:val="Style16"/>
    <w:basedOn w:val="Normal"/>
    <w:qFormat/>
    <w:pPr/>
    <w:rPr>
      <w:sz w:val="24"/>
      <w:szCs w:val="24"/>
    </w:rPr>
  </w:style>
  <w:style w:type="paragraph" w:styleId="Style17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v.ru/" TargetMode="External"/><Relationship Id="rId3" Type="http://schemas.openxmlformats.org/officeDocument/2006/relationships/hyperlink" Target="mailto:upr.kultura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01:00Z</dcterms:created>
  <dc:creator>Admin</dc:creator>
  <dc:description/>
  <cp:keywords/>
  <dc:language>en-US</dc:language>
  <cp:lastModifiedBy>user</cp:lastModifiedBy>
  <cp:lastPrinted>2011-07-11T19:49:00Z</cp:lastPrinted>
  <dcterms:modified xsi:type="dcterms:W3CDTF">2011-08-11T09:47:00Z</dcterms:modified>
  <cp:revision>4</cp:revision>
  <dc:subject/>
  <dc:title>ПРОЕКТ                                                                                   УТВЕРЖДЁН</dc:title>
</cp:coreProperties>
</file>