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both"/>
              <w:rPr>
                <w:u w:val="single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8.07.2011   № 64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176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1.95pt;width:0pt;height:8.75pt" coordorigin="72,23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2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41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57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13.05pt;width:0pt;height:8.75pt" coordorigin="4212,261" coordsize="0,175">
                      <v:shape id="shape_0" stroked="t" o:allowincell="t" style="position:absolute;left:4212;top:43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26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 предоставления муниципальной  услуги «Формирование и предоставление в пользование банков данных фонотек, видеотек, фотоматериалов»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г. № 210-ФЗ «Об организации предоставления государственных и муниципальных услуг», руководствуясь ст.26, 27 Устава района, Администрации муниципального района Похвистневский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ЯЕТ:</w:t>
      </w:r>
    </w:p>
    <w:p>
      <w:pPr>
        <w:pStyle w:val="Style15"/>
        <w:spacing w:before="280" w:after="0"/>
        <w:ind w:firstLine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Формирование и предоставление в пользование банков данных фонотек, видеотек, фотоматериалов».</w:t>
      </w:r>
    </w:p>
    <w:p>
      <w:pPr>
        <w:pStyle w:val="Style15"/>
        <w:spacing w:before="28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подлежит опубликованию в средствах массовой информации и на официальном сайте Администрации муниципального района Похвистневски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/>
      </w:pPr>
      <w:r>
        <w:rPr>
          <w:b/>
          <w:bCs/>
          <w:sz w:val="27"/>
          <w:szCs w:val="27"/>
        </w:rPr>
        <w:t xml:space="preserve">          </w:t>
      </w:r>
      <w:r>
        <w:rPr>
          <w:b/>
          <w:bCs/>
          <w:sz w:val="28"/>
          <w:szCs w:val="28"/>
        </w:rPr>
        <w:t xml:space="preserve">Глава района                 </w:t>
        <w:tab/>
        <w:t xml:space="preserve">                                              А.И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30:00Z</dcterms:created>
  <dc:creator>Тайбатрова М.Х.</dc:creator>
  <dc:description/>
  <cp:keywords/>
  <dc:language>en-US</dc:language>
  <cp:lastModifiedBy>user</cp:lastModifiedBy>
  <cp:lastPrinted>2011-08-02T15:34:00Z</cp:lastPrinted>
  <dcterms:modified xsi:type="dcterms:W3CDTF">2011-08-04T04:50:00Z</dcterms:modified>
  <cp:revision>18</cp:revision>
  <dc:subject/>
  <dc:title/>
</cp:coreProperties>
</file>