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760" w:hanging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ind w:left="4760" w:hanging="0"/>
        <w:jc w:val="center"/>
        <w:rPr/>
      </w:pPr>
      <w:r>
        <w:rPr>
          <w:rFonts w:cs="Times New Roman" w:ascii="Times New Roman" w:hAnsi="Times New Roman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76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ind w:left="4760" w:hanging="0"/>
        <w:jc w:val="center"/>
        <w:rPr/>
      </w:pPr>
      <w:r>
        <w:rPr>
          <w:rFonts w:cs="Times New Roman" w:ascii="Times New Roman" w:hAnsi="Times New Roman"/>
          <w:szCs w:val="28"/>
        </w:rPr>
        <w:t xml:space="preserve">Похвистневский </w:t>
      </w:r>
    </w:p>
    <w:p>
      <w:pPr>
        <w:pStyle w:val="ConsPlusNormal"/>
        <w:widowControl w:val="false"/>
        <w:ind w:left="4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7.2011  № 625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pacing w:val="-6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доставления в 2011 году </w:t>
      </w:r>
      <w:r>
        <w:rPr>
          <w:rFonts w:cs="Times New Roman" w:ascii="Times New Roman" w:hAnsi="Times New Roman"/>
          <w:spacing w:val="-6"/>
          <w:szCs w:val="28"/>
        </w:rPr>
        <w:t xml:space="preserve">социальных выплат ветеранам Великой Отечественной войны 1941–1945 годов, вдовам инвалидов и участников Великой Отечественной войны 1941–1945 годов на проведение ремонта индивидуальных жилых домов и жилых помещений в многоквартирных домах, в которых проживают ветераны Великой Отечественной войны 1941–1945 годов, вдовы инвалидов и участников Великой Отечественной войны 1941–1945 годов на территории муниципального района Похвистневский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pacing w:val="-6"/>
          <w:szCs w:val="28"/>
        </w:rPr>
      </w:pPr>
      <w:r>
        <w:rPr>
          <w:rFonts w:cs="Times New Roman" w:ascii="Times New Roman" w:hAnsi="Times New Roman"/>
          <w:spacing w:val="-6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pacing w:val="-6"/>
          <w:szCs w:val="28"/>
        </w:rPr>
      </w:pPr>
      <w:r>
        <w:rPr>
          <w:rFonts w:cs="Times New Roman" w:ascii="Times New Roman" w:hAnsi="Times New Roman"/>
          <w:spacing w:val="-6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Настоящий Порядок устанавливает механизм предоставления </w:t>
      </w:r>
      <w:r>
        <w:rPr>
          <w:rFonts w:cs="Times New Roman" w:ascii="Times New Roman" w:hAnsi="Times New Roman"/>
          <w:spacing w:val="-6"/>
          <w:szCs w:val="28"/>
        </w:rPr>
        <w:t>социальных выплат ветеранам Великой Отечественной войны                      1941–1945 годов, вдовам инвалидов и участников Великой Отечественной войны 1941–1945 годов (далее – социальные выплаты) на проведение ремонта индивидуальных жилых домов и жилых помещений в многоквартирных домах, в которых проживают ветераны Великой Отечественной войны 1941–1945 годов, вдовы инвалидов и участников Великой Отечественной войны 1941–1945 годо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</w:t>
      </w:r>
      <w:r>
        <w:rPr>
          <w:rFonts w:cs="Times New Roman" w:ascii="Times New Roman" w:hAnsi="Times New Roman"/>
          <w:spacing w:val="-6"/>
          <w:szCs w:val="28"/>
        </w:rPr>
        <w:t>оциальные выплаты ветеранам Великой Отечественной войны 1941–1945 годов, вдовам инвалидов и участников Великой Отечественной войны 1941–1945 годов на проведение ремонта индивидуальных жилых домов и жилых помещений в многоквартирных домах, в которых проживают ветераны Великой Отечественной войны 1941–1945 годов, вдовы инвалидов и участников Великой Отечественной войны 1941–1945 годов  предоставляются в соответствии с количеством выделенных средств и размером социальной выпла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Предельная доля участия средств районного бюджета в софинансировании субсидий из областного бюджета, предусмотренных на      предоставление социальных выплат </w:t>
      </w:r>
      <w:r>
        <w:rPr>
          <w:rFonts w:cs="Times New Roman" w:ascii="Times New Roman" w:hAnsi="Times New Roman"/>
          <w:spacing w:val="-6"/>
          <w:szCs w:val="28"/>
        </w:rPr>
        <w:t xml:space="preserve">ветеранам Великой Отечественной войны 1941–1945 годов, вдовам инвалидов и участников Великой Отечественной войны 1941–1945 годов на проведение ремонта индивидуальных жилых домов и жилых помещений в многоквартирных домах, в которых проживают ветераны Великой Отечественной войны 1941–1945 годов, вдовы инвалидов и участников Великой Отечественной войны 1941–1945 годов </w:t>
      </w:r>
      <w:r>
        <w:rPr>
          <w:rFonts w:cs="Times New Roman" w:ascii="Times New Roman" w:hAnsi="Times New Roman"/>
          <w:szCs w:val="28"/>
        </w:rPr>
        <w:t xml:space="preserve">составляет 5 процентов финансирования данного расходного обязатель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Размер социальной выплаты на каждого получателя определяется на основании сметного расчета, но не может быть более суммы, указанной в качестве максимально возможного размера социальной выплаты, указанной в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и Правительства Самарской области, регламентирующем  порядок предоставления субсидий из областного бюджета местным бюджетам в целях софинансирования расходных обязательств муниципальных образований в Самарской области по </w:t>
      </w:r>
      <w:r>
        <w:rPr>
          <w:rFonts w:cs="Times New Roman" w:ascii="Times New Roman" w:hAnsi="Times New Roman"/>
          <w:spacing w:val="-6"/>
          <w:sz w:val="26"/>
          <w:szCs w:val="26"/>
        </w:rPr>
        <w:t>предоставлению социальных выплат ветеранам Великой Отечественной войны 1941–1945 годов, вдовам инвалидов и участников Великой Отечественной войны 1941–1945 годов на проведение ремонта индивидуальных жилых домов и жилых помещений в многоквартирных домах, в которых проживают ветераны Великой Отечественной войны 1941–1945 годов, вдовы инвалидов и участников Великой Отечественной войны 1941–1945 годов.</w:t>
      </w:r>
      <w:r>
        <w:rPr>
          <w:rFonts w:cs="Times New Roman" w:ascii="Times New Roman" w:hAnsi="Times New Roman"/>
          <w:szCs w:val="28"/>
        </w:rPr>
        <w:t xml:space="preserve"> В случае если в жилом помещении проживают два и более получателей, социальная выплата предоставляется одному из них по выбор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5. Список Получателей социальной выплаты утверждается Постановлением Администрации муниципального района Похвистневский. Право на получение социальных выплат имеют следующие категории граждан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Инвалиды </w:t>
      </w:r>
      <w:r>
        <w:rPr>
          <w:rFonts w:cs="Times New Roman" w:ascii="Times New Roman" w:hAnsi="Times New Roman"/>
          <w:spacing w:val="-6"/>
          <w:szCs w:val="28"/>
        </w:rPr>
        <w:t>Великой Отечественной войны 1941–1945 год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Cs w:val="28"/>
        </w:rPr>
        <w:t xml:space="preserve">2. Участники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Cs w:val="28"/>
        </w:rPr>
        <w:t>Великой Отечественной войны 1941–1945 год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Cs w:val="28"/>
        </w:rPr>
        <w:t xml:space="preserve">3.  Вдовы инвалидов и участников Великой Отечественной                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Cs w:val="28"/>
        </w:rPr>
        <w:t>войны 1941–  1945 годов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pacing w:val="-6"/>
          <w:szCs w:val="28"/>
        </w:rPr>
      </w:pPr>
      <w:r>
        <w:rPr>
          <w:rFonts w:cs="Times New Roman" w:ascii="Times New Roman" w:hAnsi="Times New Roman"/>
          <w:spacing w:val="-6"/>
          <w:szCs w:val="28"/>
        </w:rPr>
        <w:t xml:space="preserve">Очередность для каждой вышеуказанной категории отдельно, устанавливается в соответствии с датой подачи заявления о проведении ремо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6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Размер социальной выплаты для каждого Получателя  устанавливается по результатам комиссионного обследования </w:t>
      </w:r>
      <w:r>
        <w:rPr>
          <w:rFonts w:cs="Times New Roman" w:ascii="Times New Roman" w:hAnsi="Times New Roman"/>
          <w:spacing w:val="-6"/>
          <w:szCs w:val="28"/>
        </w:rPr>
        <w:t>индивидуального жилого дома или  жилого помещения в многоквартирном доме, в котором проживает ветеран Великой Отечественной войны 1941–1945 годов, вдова инвалида и участника Великой Отечественной войны 1941–1945 годов.</w:t>
      </w: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Социальные выплаты перечисляю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юридическому лицу – подрядчику по договору подряда в безналичном порядке в пределах объема причитающейся Получателю социальной выплаты, но не более стоимости работ по указанному договору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учателю, если Получатель выполнил ремонтные работы самостоятельно за счет собственных средств, на лицевой счет Получателя, открытый в российской кредитной организации. В этом случае Получатель, обращаясь в орган местного самоуправления за социальной выплатой, должен документально подтвердить произведенные расхо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Указанные социальные выплаты предоставляются по вышеперечисленным основаниям, по выбору Получа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7. Контроль за ходом выполнения ремонтных работ возлагается на Управление капитального строительства, архитектуры и градостроительства, жилищно – коммунального и дорожного хозяйства Администрации муниципального района Похвистневский. 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89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31:00Z</dcterms:created>
  <dc:creator>IgnatievaAB</dc:creator>
  <dc:description/>
  <cp:keywords/>
  <dc:language>en-US</dc:language>
  <cp:lastModifiedBy>user</cp:lastModifiedBy>
  <cp:lastPrinted>2011-07-26T10:41:00Z</cp:lastPrinted>
  <dcterms:modified xsi:type="dcterms:W3CDTF">2011-07-26T06:48:00Z</dcterms:modified>
  <cp:revision>4</cp:revision>
  <dc:subject/>
  <dc:title>Приложение № 1</dc:title>
</cp:coreProperties>
</file>