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2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  <w:lang w:eastAsia="ar-SA"/>
              </w:rPr>
              <w:drawing>
                <wp:inline distT="0" distB="0" distL="0" distR="0">
                  <wp:extent cx="39941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муниципального  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района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Похвистневский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Самарской</w:t>
            </w:r>
            <w:r>
              <w:rPr>
                <w:rFonts w:eastAsia="Times New Roman" w:cs="ITC Avant Garde Gothic Demi;Century Gothic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2.07.201 1 №  614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Похвистн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eastAsia="Times New Roman" w:cs="Arial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hanging="360"/>
        <w:rPr>
          <w:rFonts w:cs="Tahoma"/>
          <w:lang w:bidi="zxx"/>
        </w:rPr>
      </w:pPr>
      <w:r>
        <w:rPr>
          <w:rFonts w:eastAsia="Arial" w:cs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0" cy="165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-1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190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13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01600</wp:posOffset>
                </wp:positionV>
                <wp:extent cx="161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pt" to="217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01600</wp:posOffset>
                </wp:positionV>
                <wp:extent cx="0" cy="142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pt" to="216.4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гламента  исполнения муниципальн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уги «Выдача разрешения на установ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кламной конструкции»</w:t>
      </w:r>
    </w:p>
    <w:p>
      <w:pPr>
        <w:pStyle w:val="Normal"/>
        <w:rPr>
          <w:rFonts w:ascii="Times New Roman" w:hAnsi="Times New Roman"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 w:ascii="Times New Roman" w:hAnsi="Times New Roman"/>
          <w:sz w:val="28"/>
          <w:szCs w:val="28"/>
          <w:lang w:eastAsia="ar-SA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года №210-ФЗ                         «Об организации предоставления государственных и муниципальных услуг»,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Федеральным законом от 13.03.2006 года №38-ФЗ «О рекламе», руководствуясь          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26, 27 Устава  района,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 О С Т А Н О В Л Я Е Т 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  Утвердить    административный    регламент    исполнения муниципальной услуги  «Выдача  разрешения  на  установку рекламной конструкции» (прилагается).</w:t>
      </w:r>
    </w:p>
    <w:p>
      <w:pPr>
        <w:pStyle w:val="Normal"/>
        <w:tabs>
          <w:tab w:val="clear" w:pos="709"/>
          <w:tab w:val="left" w:pos="740" w:leader="none"/>
        </w:tabs>
        <w:spacing w:lineRule="auto" w:line="360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Постановление вступает в силу со дня официального опубликования                  и подлежит размещению на сайте Администрации района.  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 настоящего  Постановления возложить                     на  заместителя Главы района, руководителя Управления капитального строительства, архитектуры и градостроительства, жилищно-коммунального                      и дорожного хозяйства Администрации муниципального района Похвистневский  Калугина В.П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а района                                                    А. И. Ларионов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 w:before="180" w:after="0"/>
        <w:ind w:left="36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 w:before="18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УТВЕРЖДЕН</w:t>
      </w:r>
    </w:p>
    <w:p>
      <w:pPr>
        <w:pStyle w:val="2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Постановлением Администрации</w:t>
      </w:r>
    </w:p>
    <w:p>
      <w:pPr>
        <w:pStyle w:val="21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муниципального района Похвистневский</w:t>
      </w:r>
    </w:p>
    <w:p>
      <w:pPr>
        <w:pStyle w:val="21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от  22.07.2011  №   61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исполнения муниципальной услуг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«Выдача разрешения на установку  рекламной конструкц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1. Общие положения</w:t>
      </w:r>
    </w:p>
    <w:p>
      <w:pPr>
        <w:pStyle w:val="Normal"/>
        <w:jc w:val="both"/>
        <w:rPr/>
      </w:pPr>
      <w:bookmarkStart w:id="1" w:name="sub_1100"/>
      <w:bookmarkEnd w:id="1"/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ar-SA"/>
        </w:rPr>
        <w:t>Настоящий административный регламент  исполнения  муниципальной услуги «Выдача разрешения на установку рекламной конструкции»  (далее - муниципальная услуга) разработан в целях повышения качества исполнения муниципальной услуги и определяет сроки                            и последовательность действий (административных процедур) при осуществлении полномочий по исполнению муниципальной  услуги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2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2" w:name="sub_110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 Перечень нормативных правовых актов, непосредственно регулирующих исполнение муниципальной услуги</w:t>
      </w:r>
    </w:p>
    <w:p>
      <w:pPr>
        <w:pStyle w:val="2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сполн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Конституцией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ar-SA"/>
        </w:rPr>
        <w:t>Федеральным законом от 27.07.2010 года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Федеральным законом от 13.03.2006г. №38-ФЗ «О рекламе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Уставом муниципального района Похвистневский; </w:t>
      </w:r>
    </w:p>
    <w:p>
      <w:pPr>
        <w:pStyle w:val="31"/>
        <w:tabs>
          <w:tab w:val="clear" w:pos="709"/>
          <w:tab w:val="left" w:pos="580" w:leader="none"/>
        </w:tabs>
        <w:ind w:left="0" w:right="0" w:firstLine="5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- Положением          об     Управлении    капитального    строительства,         архитектуры                                          и   градостроительства,   жилищно-коммунального  и   дорожного   хозяйства   Администрации муниципального района  Похвистневский»,  утвержденного Постановлением муниципального района Похвистневский от 24.03.2006г.  №67-СП;</w:t>
      </w:r>
    </w:p>
    <w:p>
      <w:pPr>
        <w:pStyle w:val="31"/>
        <w:ind w:left="0" w:right="0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/>
        </w:rPr>
        <w:t>- Решением Собрания представителей района  от 24 декабря 2009 года «Об утверждении Правил распространения наружной рекламы на территории муниципального района Похвистневский».</w:t>
      </w:r>
    </w:p>
    <w:p>
      <w:pPr>
        <w:pStyle w:val="31"/>
        <w:ind w:left="0" w:right="0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sub_110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2. Наименование структурного подразделения Администрации муниципального района Похвистневский, организующего исполнение муниципальной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</w:p>
    <w:p>
      <w:pPr>
        <w:pStyle w:val="31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сполнение муниципальной услуги осуществляется отделом архитектуры                                и градостроительства Управления капитального строительства, архитектуры                                       и градостроительства, жилищно-коммунального и дорожного хозяйства Администрации муниципального района Похвистневский Самарской области (далее - Отдел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</w:t>
      </w:r>
    </w:p>
    <w:p>
      <w:pPr>
        <w:pStyle w:val="31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</w:t>
      </w:r>
      <w:bookmarkStart w:id="4" w:name="sub_120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3. Результат исполнения муниципальной 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</w:p>
    <w:p>
      <w:pPr>
        <w:pStyle w:val="31"/>
        <w:ind w:left="360" w:right="0" w:hanging="0"/>
        <w:jc w:val="left"/>
        <w:rPr>
          <w:rFonts w:ascii="Times New Roman" w:hAnsi="Times New Roman" w:eastAsia="Times New Roman" w:cs="Tahoma"/>
          <w:sz w:val="24"/>
          <w:szCs w:val="24"/>
          <w:lang w:eastAsia="ar-SA" w:bidi="zxx"/>
        </w:rPr>
      </w:pPr>
      <w:r>
        <w:rPr>
          <w:rFonts w:eastAsia="Times New Roman" w:cs="Tahoma" w:ascii="Times New Roman" w:hAnsi="Times New Roman"/>
          <w:sz w:val="24"/>
          <w:szCs w:val="24"/>
          <w:lang w:eastAsia="ar-SA"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Результатом исполнения муниципальной услуги является: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ыдача разрешения на установку рекламной конструкции (далее - Разрешение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отказ в выдаче разрешения на установку рекламной конструкции с указанием причин  отказа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4. Описание заявителей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явителями муниципальной услуги (далее  - Заявитель) являются физические                                и юридические лица, их полномочные представител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 Требования к порядку исполнения муниципальной услуги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5" w:name="sub_1201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2.1. Порядок информирования о правилах исполн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Start w:id="6" w:name="sub_1201"/>
      <w:bookmarkEnd w:id="6"/>
      <w:r>
        <w:rPr>
          <w:rFonts w:eastAsia="Times New Roman" w:cs="Times New Roman" w:ascii="Times New Roman" w:hAnsi="Times New Roman"/>
          <w:sz w:val="24"/>
          <w:lang w:eastAsia="ar-SA"/>
        </w:rPr>
        <w:t xml:space="preserve">2.1.1.  </w:t>
      </w:r>
      <w:bookmarkStart w:id="7" w:name="sub_1211"/>
      <w:r>
        <w:rPr>
          <w:rFonts w:eastAsia="Times New Roman" w:cs="Times New Roman" w:ascii="Times New Roman" w:hAnsi="Times New Roman"/>
          <w:sz w:val="24"/>
          <w:lang w:eastAsia="ar-SA"/>
        </w:rPr>
        <w:t>Сведения о местонахождении, контактных телефонах, адресах электронной почты, графиках проведения приема и консультаций Отдел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998"/>
      </w:tblGrid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Наименование исполнителя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муниципальной услуги:</w:t>
            </w:r>
          </w:p>
        </w:tc>
      </w:tr>
      <w:tr>
        <w:trPr>
          <w:trHeight w:val="1048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Структурное подразделение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архитектуры и градостроительств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Управления капитального строительства, архитектуры            и градостроительства, жилищно-коммунального                   и дорожного  хозяйства  Администрации муниципального района Похвистневский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000"/>
      </w:tblGrid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Должностные лица:    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Начальник отдела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специалист отдела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6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060"/>
      </w:tblGrid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Адрес местонахождения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: 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46450, Самарская область, г. Похвистнево,                      ул. Гагарина, д.3, кабинет отдела архитектуры                               и градостроительства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0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0"/>
      </w:tblGrid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Контактные телефоны: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 (84656) 20331, 23473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8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6020"/>
      </w:tblGrid>
      <w:tr>
        <w:trPr/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Адрес сайта Администрации муниципального района Похвистневский   в сети Интернет: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>www. pohr. ru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6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060"/>
      </w:tblGrid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Электронный адрес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ar-SA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u w:val="none"/>
                  <w:lang w:val="en-US" w:eastAsia="ar-SA"/>
                </w:rPr>
                <w:t>pohr_arh@mail.ru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/>
                  <w:sz w:val="24"/>
                  <w:u w:val="none"/>
                  <w:lang w:val="en-US" w:eastAsia="ar-SA"/>
                </w:rPr>
                <w:t>Arh23473@yandex.ru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 xml:space="preserve">,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>LotsmanoffII@</w:t>
            </w:r>
            <w:r>
              <w:rPr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 xml:space="preserve">yandex.ru 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val="en-US" w:bidi="zxx"/>
        </w:rPr>
      </w:pPr>
      <w:r>
        <w:rPr>
          <w:rFonts w:cs="Tahoma"/>
          <w:lang w:val="en-US" w:bidi="zxx"/>
        </w:rPr>
      </w:r>
    </w:p>
    <w:tbl>
      <w:tblPr>
        <w:tblW w:w="94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68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График (режим) исполнения муниципальной услуги: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едоставление консультаций,                 прием и выдача документов при личном обращении: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Осуществляется в порядке живой очеред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следующие рабочие д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понедельник, вторник, среда, четверг –                        с 08.00 до 12.00 и с 13.00 до 17.00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обеденный перерыв с 12.00 до 13.00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Предоставление консультаций: 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Осуществляется по телефона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 (84656) 20331, 23473 в следующие рабочие д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понедельник, вторник, среда, четверг –                        с 08.00 до 12.00 и с 13.00 до 17.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и по адресу электронной почты     </w:t>
            </w:r>
          </w:p>
        </w:tc>
      </w:tr>
    </w:tbl>
    <w:p>
      <w:pPr>
        <w:pStyle w:val="Normal"/>
        <w:ind w:firstLine="5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End w:id="7"/>
      <w:r>
        <w:rPr>
          <w:rFonts w:eastAsia="Times New Roman" w:cs="Times New Roman" w:ascii="Times New Roman" w:hAnsi="Times New Roman"/>
          <w:sz w:val="24"/>
          <w:lang w:eastAsia="ar-SA"/>
        </w:rPr>
        <w:t>2.1.2. Информация о процедуре предоставления муниципальной услуги размещается                  на интернет-сайте Администрации муниципального района Похвистневский –</w:t>
      </w:r>
      <w:hyperlink r:id="rId5">
        <w:r>
          <w:rPr>
            <w:rStyle w:val="InternetLink"/>
            <w:lang w:eastAsia="ar-SA"/>
          </w:rPr>
          <w:t>www. pohr. ru</w:t>
        </w:r>
      </w:hyperlink>
    </w:p>
    <w:p>
      <w:pPr>
        <w:pStyle w:val="TextBodyIndent"/>
        <w:ind w:left="0" w:right="0" w:firstLine="5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.3. Информация о графике (режиме) работы размещена на информационном стенде                 в коридоре здания по адресу: г. Похвистнево, ул. Гагарина, д.3.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.4.      Консультации предоставляются по вопросам:</w:t>
      </w:r>
    </w:p>
    <w:p>
      <w:pPr>
        <w:pStyle w:val="Normal"/>
        <w:ind w:firstLine="5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1.  Перечня документов, необходимых для предоставления муниципальной услуги, комплектности представленных документов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2.  Времени приема и выдачи документов в Отделе.</w:t>
      </w:r>
    </w:p>
    <w:p>
      <w:pPr>
        <w:pStyle w:val="TextBodyIndent"/>
        <w:ind w:left="0" w:right="0" w:firstLine="5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.4.3.  Сроков предоставления муниципальной услуги.</w:t>
      </w:r>
    </w:p>
    <w:p>
      <w:pPr>
        <w:pStyle w:val="Normal"/>
        <w:ind w:firstLine="58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5. Порядка обжалования действий (бездействия) и решений, осуществляемых                     и принимаемых в ходе предоставления муниципальной услуг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2.1.5. При ответах на телефонные звонки и устные обращения специалист Отдела  информирует обратившихся   по интересующим их вопросам. 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6. За выдачу разрешения на установку рекламной конструкц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2. Сроки исполн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 xml:space="preserve">Срок исполнения муниципальной услуги: решение о выдаче разрешения или об отказе  в его выдаче направляется Заявителю в течение двух месяцев со  дня приема необходимых документов, указанных в пункте </w:t>
      </w:r>
      <w:r>
        <w:rPr>
          <w:rFonts w:eastAsia="Times New Roman" w:cs="Times New Roman" w:ascii="Times New Roman" w:hAnsi="Times New Roman"/>
          <w:sz w:val="24"/>
          <w:lang w:eastAsia="ar-SA"/>
        </w:rPr>
        <w:t>2.4.2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2.3. Требования к местам исполнения  муниципальной услуги 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.3.1. Рабочие места исполнителя муниципальной услуги оборудованы персональными компьютерами. Имеются столы, стулья для приема Заявите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3.2. Места ожидания оборудованы в коридоре  стульям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3.3. Прием   заявителей    осуществляется   в    кабинете   ответственного  за исполнение муниципальной услуги.</w:t>
      </w:r>
    </w:p>
    <w:p>
      <w:pPr>
        <w:pStyle w:val="Normal"/>
        <w:tabs>
          <w:tab w:val="clear" w:pos="709"/>
          <w:tab w:val="left" w:pos="4928" w:leader="none"/>
        </w:tabs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9"/>
          <w:tab w:val="left" w:pos="4928" w:leader="none"/>
        </w:tabs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4 Требования к составу документов, предоставляемых заявителем для исполнения муниципальной услуги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.4.1. Для исполнения муниципальной услуги Заявитель представляет в Отдел письменную заявку  установленной формы (Приложение 1) в двух экземплярах.  Данная заявка может быть подана  в электронном виде  на  электронный адрес, указанный в п. 2.1.1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.4.2. К указанной заявке  прилагаются следующие документы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eastAsia="ar-SA"/>
        </w:rPr>
        <w:t>1) Свидетельство о внесении записи в Единый Государственный реестр юридических лиц и выписку из Единого Государственного реестра юридических лиц (для юридических лиц) или свидетельство индивидуального предпринимателя;</w:t>
      </w:r>
    </w:p>
    <w:p>
      <w:pPr>
        <w:pStyle w:val="Normal"/>
        <w:ind w:firstLine="567"/>
        <w:jc w:val="both"/>
        <w:rPr/>
      </w:pPr>
      <w:bookmarkStart w:id="8" w:name="sub_421"/>
      <w:bookmarkEnd w:id="8"/>
      <w:r>
        <w:rPr>
          <w:rFonts w:eastAsia="Times New Roman" w:cs="Times New Roman" w:ascii="Times New Roman" w:hAnsi="Times New Roman"/>
          <w:color w:val="000000"/>
          <w:sz w:val="24"/>
          <w:lang w:bidi="zxx"/>
        </w:rPr>
        <w:t xml:space="preserve">     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2)  Документ, удостоверяющий личность (для физических лиц);</w:t>
      </w:r>
    </w:p>
    <w:p>
      <w:pPr>
        <w:pStyle w:val="Normal"/>
        <w:ind w:firstLine="567"/>
        <w:jc w:val="both"/>
        <w:rPr>
          <w:rFonts w:ascii="Times New Roman" w:hAnsi="Times New Roman" w:eastAsia="Lucida Sans Unicode" w:cs="Tahoma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  <w:t xml:space="preserve">     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3) Договор на установку и эксплуатацию рекламной конструкции на земельном участке, здании или ином недвижимом имуществе с собственником  земельного участка, здания или иного недвижимого имущества.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4"/>
          <w:lang w:bidi="zxx"/>
        </w:rPr>
      </w:pPr>
      <w:bookmarkStart w:id="9" w:name="sub_421"/>
      <w:bookmarkEnd w:id="9"/>
      <w:r>
        <w:rPr>
          <w:rFonts w:eastAsia="Times New Roman" w:cs="Times New Roman" w:ascii="Times New Roman" w:hAnsi="Times New Roman"/>
          <w:color w:val="000000"/>
          <w:sz w:val="24"/>
          <w:lang w:bidi="zxx"/>
        </w:rPr>
        <w:t xml:space="preserve">  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4) Схема размещения рекламной конструкции;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) Проект конструкци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  <w:t xml:space="preserve">  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 xml:space="preserve">6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законным владельцем недвижимого имущества; 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  <w:t xml:space="preserve">  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7) Платежные документы, подтверждающие оплату государственной пошлины  за выдачу разрешения.</w:t>
      </w:r>
    </w:p>
    <w:p>
      <w:pPr>
        <w:pStyle w:val="Normal"/>
        <w:ind w:firstLine="567"/>
        <w:jc w:val="both"/>
        <w:rPr/>
      </w:pPr>
      <w:r>
        <w:rPr>
          <w:rFonts w:eastAsia="Lucida Sans Unicode" w:cs="Tahoma" w:ascii="Times New Roman" w:hAnsi="Times New Roman"/>
          <w:color w:val="000000"/>
          <w:sz w:val="24"/>
          <w:lang w:bidi="zxx"/>
        </w:rPr>
        <w:t xml:space="preserve">2.4.3. В случае отсутствия документов, указанных в пп.1 п. 2.4.2. настоящего Административного регламента,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Отделом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 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4. Установка и эксплуатация  рекламной конструкции осуществляются ее владельцем по договору с собственником земельного участка, здания или иного недвижимого имущества,                  к которому присоединяется рекламная конструкция, либо с лицом, управомоченным собственником такого имуществ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eastAsia="Lucida Sans Unicode" w:cs="Tahoma"/>
          <w:color w:val="000000"/>
          <w:sz w:val="24"/>
          <w:lang w:bidi="zxx"/>
        </w:rPr>
      </w:pPr>
      <w:r>
        <w:rPr>
          <w:rFonts w:cs="Times New Roman" w:ascii="Times New Roman" w:hAnsi="Times New Roman"/>
          <w:sz w:val="24"/>
        </w:rPr>
        <w:t>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 на установку  и эксплуатацию  рекламной конструкции возможно только при наличии согласия собственников помещений в многоквартирном доме, полученного в порядке, установленном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оговоренных в них исправлений.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5. Перечень оснований для отказа в исполн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Заявителю может быть отказано в исполнении муниципальной услуги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- не предоставление документов, указанных в п. 2.4., 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нарушение требований, установленных </w:t>
      </w: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в Федеральном законе от 13.03.2006г. №38-ФЗ «О реклам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 несоответствие проекта рекламной конструкции и ее территориального размещения требованиям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технического регламента;</w:t>
        <w:br/>
        <w:t xml:space="preserve">           - несоответствие установки рекламной конструкции в заявленном месте;</w:t>
        <w:br/>
        <w:t xml:space="preserve">           - нарушение требований нормативных актов по безопасности движения транспорта;</w:t>
        <w:br/>
        <w:t xml:space="preserve">           - нарушение требований законодательства Российской Федерации об объектах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>культурного наследия (памятниках истории и культуры) народов Российской Федерации, их охране и использовании.</w:t>
        <w:br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3. Административные процедуры</w:t>
      </w:r>
      <w:bookmarkStart w:id="10" w:name="sub_1301"/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Исполнение муниципальной услуги включает в себя следующие административные процедуры: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1) прием заявки и  документов на исполнение муниципальной услуг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) рассмотрение заявки и документов, принятие решения, подготовка и подписание разрешения на установку рекламной конструкции или  отказ в выдаче разрешения на установку рекламной конструкции  с указанием причин отказа;</w:t>
      </w:r>
    </w:p>
    <w:p>
      <w:pPr>
        <w:pStyle w:val="Normal"/>
        <w:tabs>
          <w:tab w:val="clear" w:pos="709"/>
          <w:tab w:val="left" w:pos="9880" w:leader="none"/>
        </w:tabs>
        <w:ind w:right="260" w:firstLine="72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) выдача Заявителю результата исполнения муниципальной услуги — Разрешения.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3.1. Прием документов на исполнение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1.Основанием для начала исполнения муниципальной услуги является  обращение Заявител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1.2. Специалист   Отдел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проверяет наличие всех необходимых документов, предусмотренных п.  2.4.1., 2.4.2.,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ar-SA"/>
        </w:rPr>
        <w:t>- работает   с    электронными    документами,   поступающими   от  Заявителя,   в  том  же режиме, что и с документами в бумажной форм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3. При наличии  заявки и документов, предусмотренных п. 2.4.2.  настоящего административного регламента, Заявитель предоставляет заявку  на регистрацию                                в Управление капитального строительства, архитектуры  и градостроительства, жилищно-коммунального и дорожного хозяйства (далее Управление) Администрации муниципального района Похвистневский Самар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1.4. После регистрации заявка направляется на рассмотрение заместителю Главы района, руководителю Управления   для принятия решения об исполн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5. Заместитель Главы района, руководитель  Управления в течении 3-х дней  рассматривает заявку, выносит резолюцию и направляет заявку на исполнение начальнику Отдел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TextBodyInden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11" w:name="sub_1204"/>
      <w:bookmarkEnd w:id="1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3.2. Рассмотрение заявления и документов, принятие решения и подготовка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результата исполнения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ahoma"/>
          <w:b/>
          <w:b/>
          <w:bCs/>
          <w:sz w:val="24"/>
          <w:lang w:eastAsia="ar-SA" w:bidi="zxx"/>
        </w:rPr>
      </w:pPr>
      <w:r>
        <w:rPr>
          <w:rFonts w:eastAsia="Times New Roman" w:cs="Tahoma" w:ascii="Times New Roman" w:hAnsi="Times New Roman"/>
          <w:b/>
          <w:bCs/>
          <w:sz w:val="24"/>
          <w:lang w:eastAsia="ar-SA"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2.1. Основанием для начала данной процедуры является поступление заявки,                      с резолюцией  заместителя  Главы района, руководителя  Управления   начальнику  Отдел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2.2. Начальник Отдела направляет заявку ответственному специалисту  Отдела               по подготовке разрешения на установку рекламной конструкц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2.3. Специалист   Отдела подготавливает проект разрешения на  установку рекламной конструкции в двух экземплярах (Приложение 2) и передает начальнику Отдела для рассмотрения и согласования.</w:t>
      </w:r>
    </w:p>
    <w:p>
      <w:pPr>
        <w:pStyle w:val="Style16"/>
        <w:suppressLineNumbers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 xml:space="preserve">3.2.4. Начальник Отдела проверяет проект разрешения на установку рекламной конструкции, согласовывает его и направляет заместителю Главы района, руководителю Управления. </w:t>
      </w:r>
    </w:p>
    <w:p>
      <w:pPr>
        <w:pStyle w:val="Style16"/>
        <w:suppressLineNumbers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 xml:space="preserve">3.2.5. При выявлении обстоятельств, указанных в п.2.5 настоящего административного регламента, специалист Отдела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1) готовит  на бланке письма Администрации района  отказ в выдаче разрешения                      на установку рекламной конструкции с указанием причин отказ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) передает начальнику Отдела на проверку и   согласование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) начальник   Отдела   передает    отказ    в    выдаче    разрешения    на установку рекламной конструкции заместителю Главы района, руководителю  Управления для рассмотр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       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3.3. Выдача заявителю результата исполнения муниципальной </w:t>
      </w:r>
      <w:bookmarkStart w:id="12" w:name="sub_27013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ahoma"/>
          <w:b/>
          <w:b/>
          <w:bCs/>
          <w:sz w:val="24"/>
          <w:lang w:eastAsia="ar-SA" w:bidi="zxx"/>
        </w:rPr>
      </w:pPr>
      <w:r>
        <w:rPr>
          <w:rFonts w:eastAsia="Times New Roman" w:cs="Tahoma" w:ascii="Times New Roman" w:hAnsi="Times New Roman"/>
          <w:b/>
          <w:bCs/>
          <w:sz w:val="24"/>
          <w:lang w:eastAsia="ar-SA" w:bidi="zxx"/>
        </w:rPr>
      </w:r>
    </w:p>
    <w:p>
      <w:pPr>
        <w:pStyle w:val="Normal"/>
        <w:ind w:firstLine="720"/>
        <w:jc w:val="both"/>
        <w:rPr>
          <w:rFonts w:cs="Tahoma"/>
          <w:lang w:bidi="zxx"/>
        </w:rPr>
      </w:pPr>
      <w:bookmarkStart w:id="13" w:name="sub_2702"/>
      <w:bookmarkEnd w:id="12"/>
      <w:bookmarkEnd w:id="13"/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3.3.1. </w:t>
      </w:r>
      <w:r>
        <w:rPr>
          <w:rFonts w:eastAsia="Times New Roman" w:cs="Times New Roman" w:ascii="Times New Roman" w:hAnsi="Times New Roman"/>
          <w:sz w:val="24"/>
          <w:lang w:eastAsia="ar-SA"/>
        </w:rPr>
        <w:t>Основанием для начала процедуры является поступление к специалисту Отдела подписанного заместителем Главы района, руководителем  Управления разрешения на установку рекламной конструкции  (Приложение 2) или отказа  в выдаче такого разрешения                 с указанием причин отказ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3.3.2.   Р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азрешение на установку рекламной конструкции выдается Заявителю.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3.3. При выдаче результата исполнения муниципальной услуги Заявителю,   специалист   Отдела выдает  один экземпляр разрешения на установку рекламной конструкции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под роспись в  журнале учета выданных разрешений </w:t>
      </w:r>
      <w:r>
        <w:rPr>
          <w:rFonts w:eastAsia="Times New Roman" w:cs="Times New Roman" w:ascii="Times New Roman" w:hAnsi="Times New Roman"/>
          <w:sz w:val="24"/>
          <w:lang w:eastAsia="ar-SA"/>
        </w:rPr>
        <w:t>на установку рекламной конструкции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Второй экземпляр хранится в делах Отдела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3.4. Информация об отказе в выдаче разрешения на установку рекламной конструкции с указанием причин отказа выдается  Заявителю лично, может отправляться по почте, в том числе  в электронном виде, в случае указания Заявителем электронного адреса.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 Принятие решения об аннулировании раз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br/>
        <w:t xml:space="preserve">            </w:t>
      </w:r>
      <w:r>
        <w:rPr>
          <w:rFonts w:cs="Times New Roman" w:ascii="Times New Roman" w:hAnsi="Times New Roman"/>
          <w:sz w:val="24"/>
        </w:rPr>
        <w:t>4.1. Решение об аннулировании разрешения принимается:</w:t>
        <w:br/>
        <w:t xml:space="preserve">             - в течение месяца со дня направления в отдел архитектуры и градостроительства владельцем рекламной конструкции уведомления в письменной форме о своем отказе                      от дальнейшего использования разрешения;</w:t>
        <w:br/>
        <w:t xml:space="preserve">            - в течение месяца с момента направления в отдел архитектуры и градостроительства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      и владельцем рекламной конструкции;</w:t>
        <w:br/>
        <w:t xml:space="preserve">            - в случае, если в течение года со дня выдачи разрешения рекламная конструкция                               не установлена;</w:t>
        <w:br/>
        <w:t xml:space="preserve">            - в случае, если рекламная конструкция используется не в целях распространения рекламы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 в случае, если разрешение выдано лицу, заключившему договор на установку                         и эксплуатацию рекламной конструкции с нарушением требований, установленных Федеральным законом   от 13.03.2006 года N 38-ФЗ "О рекламе", либо результаты аукциона или конкурса признаны недействительными в соответствии с законодательством Российской Федерации;</w:t>
        <w:br/>
        <w:t xml:space="preserve">            - в случае нарушения требований, установленных Федеральным законом                                    от 13.03.2006 года  N 38-ФЗ "О рекламе"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  <w:t xml:space="preserve">           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- в соответствии с требованиями статьи 33 Федерального закона от 13.03.2006 года                   № 38 - ФЗ  «О рекламе», на основании предписаний антимонопольного органа.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imes New Roman"/>
          <w:color w:val="000000"/>
          <w:sz w:val="24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4"/>
          <w:lang w:bidi="zxx"/>
        </w:rPr>
      </w:pPr>
      <w:r>
        <w:rPr>
          <w:rFonts w:cs="Times New Roman" w:ascii="Times New Roman" w:hAnsi="Times New Roman"/>
          <w:sz w:val="24"/>
        </w:rPr>
        <w:t xml:space="preserve">4.2. </w:t>
      </w: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Разрешение может быть признано недействительным в судебном порядке в случаях, указанных в Федеральном законе от 13 марта 2006 года  № 38 — ФЗ «О рекламе».</w:t>
      </w:r>
      <w:bookmarkStart w:id="14" w:name="sub_54"/>
    </w:p>
    <w:p>
      <w:pPr>
        <w:pStyle w:val="Normal"/>
        <w:ind w:firstLine="720"/>
        <w:jc w:val="both"/>
        <w:rPr/>
      </w:pPr>
      <w:r>
        <w:rPr>
          <w:rFonts w:eastAsia="Lucida Sans Unicode" w:cs="Tahoma" w:ascii="Times New Roman" w:hAnsi="Times New Roman"/>
          <w:color w:val="000000"/>
          <w:sz w:val="24"/>
          <w:lang w:bidi="zxx"/>
        </w:rPr>
        <w:t>4.3.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, к которому такая конструкция присоединена, обязан осуществить демонтаж рекламной конструкции в течение меся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bookmarkStart w:id="15" w:name="sub_55"/>
      <w:bookmarkEnd w:id="14"/>
      <w:r>
        <w:rPr>
          <w:rFonts w:eastAsia="Lucida Sans Unicode" w:cs="Tahoma" w:ascii="Times New Roman" w:hAnsi="Times New Roman"/>
          <w:color w:val="000000"/>
          <w:sz w:val="24"/>
          <w:lang w:bidi="zxx"/>
        </w:rPr>
        <w:t>4.4. При невыполнении обязанности по демонтажу рекламной конструкции Управление вправе обратиться в суд или арбитражный суд с иском о принудительном осуществлении демонтажа рекламной конструкции. В случае принятия судом или арбитражным судом решения о принудительном осуществлении демонтажа рекламной конструкции ее демонтаж, хранение или в необходимых случаях уничтожение осуществляется за счет собственника или иного законного владельца недвижимого имущества, к которому была присоединена рекламная конструкция.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, понесенные в связи с демонтажем, хранением или в необходимых случаях уничтожением рекламной конструкции.</w:t>
      </w:r>
      <w:bookmarkEnd w:id="15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16" w:name="sub_2702"/>
      <w:bookmarkEnd w:id="10"/>
      <w:bookmarkEnd w:id="16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5. Порядок и формы контроля за исполн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1. Текущий контроль за соблюдением последовательности действий специалистом Отдела, определенных административными процедурами по исполнению муниципальной услуги, осуществляется начальником Отдел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2. Специалист Отдела, ответственный за исполнение муниципальной услуги несет персональную ответственность з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 соблюдение сроков, порядка приема документов и выдачи Разрешения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 полноту и правильность оформления Разрешения;</w:t>
      </w:r>
    </w:p>
    <w:p>
      <w:pPr>
        <w:pStyle w:val="Normal"/>
        <w:tabs>
          <w:tab w:val="clear" w:pos="709"/>
          <w:tab w:val="left" w:pos="940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-  соблюдение     настоящего     административного     регламента    в          соответствии                                    с законодательством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  <w:bookmarkStart w:id="17" w:name="sub_1304"/>
      <w:bookmarkStart w:id="18" w:name="sub_1304"/>
      <w:bookmarkEnd w:id="18"/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6. Порядок обжалования действий (бездействий) и решений,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принимаемых при исполнени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бжалование действия (бездействия) и решений должностных лиц, осуществляемых (принятых) в ходе исполнения муниципальной услуги, производится в соответствии                       с законодательством Российской Федерации.</w:t>
      </w:r>
    </w:p>
    <w:p>
      <w:pPr>
        <w:pStyle w:val="Style16"/>
        <w:shd w:fill="FFFFFF" w:val="clear"/>
        <w:ind w:firstLine="6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ражданин вправе обжаловать полученное решение вышестоящему должностному лицу или обратиться в суд.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2"/>
          <w:szCs w:val="22"/>
          <w:lang w:eastAsia="ar-SA"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eastAsia="ar-SA" w:bidi="zxx"/>
        </w:rPr>
      </w:r>
      <w:bookmarkStart w:id="19" w:name="sub_1304"/>
      <w:bookmarkStart w:id="20" w:name="sub_1304"/>
      <w:bookmarkEnd w:id="20"/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  <w:bookmarkStart w:id="21" w:name="sub_1001"/>
      <w:bookmarkStart w:id="22" w:name="sub_1001"/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/>
      </w:pPr>
      <w:bookmarkStart w:id="23" w:name="sub_1001"/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Приложение 1</w:t>
      </w:r>
      <w:bookmarkEnd w:id="23"/>
      <w:r>
        <w:rPr>
          <w:rFonts w:eastAsia="Times New Roman" w:cs="Tahoma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108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 xml:space="preserve">к административному регламенту  исполнения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>муниципальной услуги «Выдача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 разрешения          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на установку рекламной конструкции»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на территории муниципального района         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Похвистневский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>Заявка</w:t>
        <w:br/>
        <w:t>на выдачу разрешения на установку рекламной конструкции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ahoma"/>
          <w:color w:val="000000"/>
          <w:sz w:val="28"/>
          <w:szCs w:val="28"/>
          <w:lang w:bidi="zxx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Тип рекламной конструкции 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Регистрационный N _____ Дата регистрации "___" _____________ 20____ г.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Адрес места рекламной конструкции _____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Срок эксплуатации рекламной конструкции с _____________ по 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Сроки размещения рекламной конструкции 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Реквизиты заявителя: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Наименование организации (Ф.И.О. физ. лица) 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Юридический адрес (адрес проживания физ.лица)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Ф.И.О. руководителя ___________________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Банковские реквизиты: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Р/с ________________________________ в 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ИНН _______________________________ БИК 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ОКОНХ ____________________________ ОКПО 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Дата _______________________________ Подпись 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Характеристика рекламной конструкции: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Ширина _____________ Высота _____________ Количество сторон 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Площадь рекламного поля ______________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Световое решение _____________________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Материал _________________________________________________________</w:t>
      </w:r>
    </w:p>
    <w:p>
      <w:pPr>
        <w:pStyle w:val="Normal"/>
        <w:jc w:val="both"/>
        <w:rPr>
          <w:rFonts w:ascii="Times New Roman" w:hAnsi="Times New Roman" w:eastAsia="Courier New" w:cs="Courier New"/>
          <w:color w:val="000000"/>
          <w:sz w:val="26"/>
          <w:szCs w:val="26"/>
          <w:lang w:bidi="zxx"/>
        </w:rPr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Изготовление 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Times New Roman" w:hAnsi="Times New Roman"/>
          <w:color w:val="000000"/>
          <w:sz w:val="26"/>
          <w:szCs w:val="26"/>
          <w:lang w:bidi="zxx"/>
        </w:rPr>
        <w:t>Заявка принята _____________________ "_____" _______________ 20____ г.</w:t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Приложение 2</w:t>
      </w:r>
    </w:p>
    <w:p>
      <w:pPr>
        <w:pStyle w:val="Normal"/>
        <w:spacing w:before="108" w:after="0"/>
        <w:rPr/>
      </w:pPr>
      <w:bookmarkStart w:id="24" w:name="sub_10011"/>
      <w:bookmarkEnd w:id="24"/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 xml:space="preserve">к административному регламенту  исполнения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>муниципальной услуги «Выдача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 разрешения          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                     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на установку рекламной конструкции»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на территории муниципального района         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Похвистневский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>РАЗРЕШЕНИЕ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 xml:space="preserve">на установку рекламной конструкции 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ind w:firstLine="1110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>Выдано ________________________________________ установку рекламной конструкции  в следующем месте:</w:t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tbl>
      <w:tblPr>
        <w:tblW w:w="93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1"/>
        <w:gridCol w:w="4878"/>
      </w:tblGrid>
      <w:tr>
        <w:trPr/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ahoma"/>
                <w:sz w:val="26"/>
                <w:szCs w:val="26"/>
                <w:lang w:bidi="zxx"/>
              </w:rPr>
            </w:pPr>
            <w:r>
              <w:rPr>
                <w:rFonts w:eastAsia="Lucida Sans Unicode" w:cs="Tahoma" w:ascii="Times New Roman" w:hAnsi="Times New Roman"/>
                <w:sz w:val="26"/>
                <w:szCs w:val="26"/>
                <w:lang w:bidi="zxx"/>
              </w:rPr>
              <w:t>Вид рекламной конструкции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ahoma"/>
                <w:sz w:val="26"/>
                <w:szCs w:val="26"/>
                <w:lang w:bidi="zxx"/>
              </w:rPr>
            </w:pPr>
            <w:r>
              <w:rPr>
                <w:rFonts w:eastAsia="Lucida Sans Unicode" w:cs="Tahoma" w:ascii="Times New Roman" w:hAnsi="Times New Roman"/>
                <w:sz w:val="26"/>
                <w:szCs w:val="26"/>
                <w:lang w:bidi="zxx"/>
              </w:rPr>
              <w:t>Место размещения рекламной конструкции</w:t>
            </w:r>
          </w:p>
        </w:tc>
      </w:tr>
    </w:tbl>
    <w:p>
      <w:pPr>
        <w:pStyle w:val="Normal"/>
        <w:jc w:val="both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>Руководитель управления капитального</w:t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>строительства, архитектуры и градостроительства,</w:t>
      </w:r>
    </w:p>
    <w:p>
      <w:pPr>
        <w:pStyle w:val="Normal"/>
        <w:rPr>
          <w:rFonts w:cs="Tahoma"/>
          <w:lang w:bidi="zxx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zxx"/>
        </w:rPr>
        <w:t>жилищно-коммунального и дорожного хозяйства</w:t>
      </w:r>
      <w:r>
        <w:rPr>
          <w:rFonts w:eastAsia="Lucida Sans Unicode" w:cs="Tahoma" w:ascii="Times New Roman" w:hAnsi="Times New Roman"/>
          <w:color w:val="000000"/>
          <w:sz w:val="28"/>
          <w:szCs w:val="34"/>
          <w:lang w:bidi="zxx"/>
        </w:rPr>
        <w:tab/>
        <w:tab/>
        <w:tab/>
        <w:tab/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  <w:bookmarkStart w:id="25" w:name="sub_1204"/>
      <w:bookmarkStart w:id="26" w:name="sub_1204"/>
      <w:bookmarkEnd w:id="26"/>
    </w:p>
    <w:sectPr>
      <w:type w:val="nextPage"/>
      <w:pgSz w:w="11906" w:h="16838"/>
      <w:pgMar w:left="1247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cs="StarSymbol;Arial Unicode MS"/>
      <w:sz w:val="28"/>
      <w:szCs w:val="3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center"/>
    </w:pPr>
    <w:rPr>
      <w:b/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hr_arh@mail.ru" TargetMode="External"/><Relationship Id="rId4" Type="http://schemas.openxmlformats.org/officeDocument/2006/relationships/hyperlink" Target="mailto:Arh23473@yandex.ru" TargetMode="External"/><Relationship Id="rId5" Type="http://schemas.openxmlformats.org/officeDocument/2006/relationships/hyperlink" Target="http://www.pohgo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6:13:00Z</dcterms:created>
  <dc:creator>Лоцманов И.И.</dc:creator>
  <dc:description/>
  <cp:keywords/>
  <dc:language>en-US</dc:language>
  <cp:lastModifiedBy>user</cp:lastModifiedBy>
  <cp:lastPrinted>2011-07-22T15:33:00Z</cp:lastPrinted>
  <dcterms:modified xsi:type="dcterms:W3CDTF">2011-07-25T09:06:00Z</dcterms:modified>
  <cp:revision>36</cp:revision>
  <dc:subject/>
  <dc:title>                                                                                </dc:title>
</cp:coreProperties>
</file>