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942"/>
        <w:gridCol w:w="1260"/>
        <w:gridCol w:w="1080"/>
        <w:gridCol w:w="180"/>
        <w:gridCol w:w="2340"/>
      </w:tblGrid>
      <w:tr>
        <w:trPr>
          <w:trHeight w:val="1787" w:hRule="atLeast"/>
        </w:trPr>
        <w:tc>
          <w:tcPr>
            <w:tcW w:w="846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17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2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spacing w:lineRule="exact" w:line="317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ТВЕРЖДЕН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ем Администрации муниципального района  Похвистневский</w:t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  08.07.2011 №  570</w:t>
            </w:r>
          </w:p>
        </w:tc>
      </w:tr>
      <w:tr>
        <w:trPr>
          <w:trHeight w:val="359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hd w:fill="FFFFFF" w:val="clear"/>
              <w:spacing w:lineRule="exact" w:line="317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реализации приоритетного национального про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Доступное и комфортное  жилье - гражданам Росси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территории  муниципального района Похвистневск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арской области на 2011-2013 г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953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3955"/>
              <w:gridCol w:w="2335"/>
              <w:gridCol w:w="2530"/>
            </w:tblGrid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3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Наименование мероприятия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тветственный исполнитель</w:t>
                  </w:r>
                </w:p>
              </w:tc>
              <w:tc>
                <w:tcPr>
                  <w:tcW w:w="2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Срок исполнения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802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Стимулирование   развития      жилищного строительства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02" w:type="dxa"/>
            <w:gridSpan w:val="5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районной целевой программы  «Стимулирование развития жилищного строительства в муниципальном районе Похвистневский»  на 2011-2015 г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программа 1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8802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02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вода  в эксплуатацию общей площади жилых домов за счет  все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в финансирования  на территории муниципального района Похвистневский в соответствии с контрольными показателями, утвержденными Министерством  строительства и ЖКХ Самарской области                         и Министерством  экономического развития, инвестиций и торговли  Самарской области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3 годов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инятия органами местного  самоуправления программы стимулирования развития жилищного строительства на 2011-2015 годы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а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.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отчетов                         о реализации программы 1 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апитального строительства, архитектуры и градостроительства, жилищно-коммунального     и дорожного хозяйства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3 годов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8802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еализации областной программы «Переселение граждан             из аварийного жилищного фонда с учетом необходимости развития малоэтажного жилищного строительства на территории                   Самарской области» на 2011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 2)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.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еречня многоквартирных домов,                  в отношении которых планируется предоставление финансовой поддержки                  на переселение из аварийного жилищного фонда с учетом необходимости развития малоэтажного строительства на территории муниципального района Похвистневс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апитального строительства, архитектуры и градостроительства, жилищно-коммунального     и дорожного хозяйства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.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соглашений с Министерством строительства и жилищно-коммунального хозяйства Самарской области о предоставлении субсидий на реализацию программы 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1 года при условии выделения средств Фонда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.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отчетов                          о реализации программы 2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апитального строительства, архитектуры и градостроительства, жилищно-коммунального     и дорожного хозяйства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роки, установлен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ющи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одательство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6"/>
            <w:tcBorders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держка платежеспособного спроса на жилье, в том числе                       с помощью ипотечного жилищного кредитования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6"/>
            <w:tcBorders/>
          </w:tcPr>
          <w:p>
            <w:pPr>
              <w:pStyle w:val="Normal"/>
              <w:numPr>
                <w:ilvl w:val="1"/>
                <w:numId w:val="1"/>
              </w:numPr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еализации подпрограммы «Обеспечение жильем молодых семей» федеральной целевой программы «Жилище»                  на 2011 – 2015 годы (далее – подпрограмма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.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олодым семьям – участникам подпрограммы  социальных выплат на приобретение (строительство)  жилья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 местного самоуправл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        2011 – 2013 год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.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списков молодых семей- участников подпрограммы 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апитального строительства, архитектуры и градостроительства, жилищно-коммунального     и дорожного хозяйства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1 – 2013 год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3.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заявки для участия в подпрограмме 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местного самоуправления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1 – 2013 годов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4.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соглашений                     с министерством экономического развития, инвестиций и торговли Самарской области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местного самоуправления, Министерство экономического развития, инвести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орговли Самарской области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1 – 2013 год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5.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видетельств на приобретение жилья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местного самоуправления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             2011 – 2013 год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6.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отчетов                            о реализации подпрограммы  для предоставления государственному заказчику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апитального строительства, архитектуры и градостроительства, жилищно-коммунального     и дорожного хозяйства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             2011 – 2013 год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 Выполнение государственных обязательств по обеспечению жильем отдельных категорий граждан, установленных федеральным законодательством</w:t>
            </w:r>
          </w:p>
        </w:tc>
      </w:tr>
      <w:tr>
        <w:trPr/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1. Участие  в реализации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» на 2011 – 2015 г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подпрограмм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1.1. 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сводного списка граждан, участников подпрограммы  на основании списков органов местного самоуправления 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апитального строительства, архитектуры и градостроительства, жилищно-коммунального     и дорожного хозяйства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– 2013 год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1.2. 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боты по оформлению и выдаче государственных жилищных сертификатов гражданам – участникам подпрограммы 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 местного самоуправления 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– 2013 год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3.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отчетов о реализации подпрограммы для предоставления государственному заказчику подпрограммы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местного самоуправления Министерство экономического развития, инвестиций и торговли Самарской области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– 2013 год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  Обеспечение жилыми помещениями категорий граждан за счет средств федерального бюджета, установленных федеральными законами                                 «О ветеранах», «О социальной защите инвалидов в Российской Федерации»                  и «О статусе военнослужащих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1.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писков граждан, имеющих право на обеспечение жильем в соответствии с федеральными законами «О ветеранах»,             «О социальной защите инвалидов  в Российской Федерации» и «О статусе военнослужащих»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апитального строительства, архитектуры и градостроительства, жилищно-коммунального     и дорожного хозяй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местного самоупра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их поселений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– 2013 год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2.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соглашений (договоров) о предоставлении и расходовании субвенций              из федерального бюджета, предусмотренных                               на обеспечение жильем отдельных категорий граждан в соответствии                                  с федеральными законами            «О ветеранах», «О социальной защите инвалидов                              в Российской Федерации»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местного самоуправления, Министерство экономического развития, инвестиций                 и торговли Самарской области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– 2013 год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3.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отчетов                            о реализации мероприятий по обеспечению жильем отдельных категорий граждан в соответствии с законами            «О ветеранах», «О социальной защите инвалидов                            в Российской Федерации»   для предоставления государственному заказчику  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 местного самоуправления 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– 2013 год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3. Обеспечение жилыми помещениями отдельных категорий граждан, установленных действующим законодательством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1.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списков отдельных категорий граждан, проживающих на территории Самарской области, нуждающихся в улучшении жилищных условий 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апитального строительства, архитектуры и градостроительства, жилищно-коммунального     и дорожного хозяй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местного самоупра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поселений 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1 – 2013 год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2.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соглашений (договоров) о предоставлении и расходовании субвенций из областного и федерального бюджетов, предусмотренных на обеспечение жильем отдельных категорий граждан,  установленных действующим законодательством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местного самоуправления, Министерство экономического развития, инвестиций                   и торговли Самарской области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– 2013 год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3.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отчетов                                о реализации мероприятий по обеспечению жильем отдельных категорий граждан,  установленных действующим законодательством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апитального строительства, архитектуры и градостроительства, жилищно-коммунального     и дорожного хозяй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– 2013 год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 Реализация федеральной целевой программы «Социальное развитие села до 2012 года» (далее программ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4.1. 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оциальных выплат, на улучшение жилищных условий гражданам, проживающим в сельской местности, в том числе молодым семьям и молодым специалистам   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апитального строительства, архитектуры и градостроительства, жилищно-коммунального     и дорожного хозяй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 местного самоуправл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их поселений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развития агропромышлен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го комплекса Администрации муниципального района Похвистневский Самарской области  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– 2012 год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2.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ючение соглашений (договоров) о реализации мероприятий 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 местного самоуправления, Министерство сельского хозяйства и продовольствия Самарской области  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– 2012 год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4.3. 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отчетов                                  о реализации мероприятий программы  для предоставления государственному заказчику  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апитального строительства, архитектуры и градостроительства, жилищно-коммунального     и дорожного хозяйства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– 2012 год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Повышение качества коммунальной инфраструктуры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1.1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еречня объектов, софинансируемых за счет средств федерального бюджета в рамках подпрограммы 4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 местного самоуправления сельских поселений, Управление капитального строительства,  архитектуры и градостроительства, жилищно-коммунального     и дорожного хозяйства  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1-2013 годов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2.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объема средств областного бюджета необходимого для софинансирования мероприятий подпрограммы 4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местного самоуправления сельских поселений, Управление капитального строительства,   архитектуры и градостроительства, жилищно-коммунального     и дорожного хозяйства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1-2013 годов при условии поступления федеральных средств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1.3. 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представление государственному заказчику подпрограммы 4 заявок на участие в подпрограмме 4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местного самоуправления сельских поселений, Управление капитального строительства,   архитектуры и градостроительства, жилищно-коммунального     и дорожного хозяй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3 годов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4.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соглашений (договоров)                                        с государственным заказчиком подпрограммы 4                                  о предоставлении субсидий  на реализацию мероприятий подпрограммы 4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 местного самоуправления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экономического развития, инвестиций                  и торговли Самарской области  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3 годов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5.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соглашений (договоров) с органами местного самоуправления Похвистневского района о реализации мероприятий подпрограммы 4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 местного самоуправления сельских поселений, Управление капитального строительства, архитектуры и градостроительства, жилищно-коммунального     и дорожного хозяйства  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3 годов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6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отчетов                            о реализации подпрограммы 4 для представления государственному заказчику подпрограммы 4 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 местного самоуправления сельских поселений, Управление капитального строительства, архитектуры и градостроительства, жилищно-коммунального     и дорожного хозяйства  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роки, установленные соглашениями (договорами)</w:t>
            </w:r>
          </w:p>
        </w:tc>
      </w:tr>
      <w:tr>
        <w:trPr/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Реализация районной целевой программы целевой программы «Модернизация объектов коммунальной инфраструктуры на 2011/2015 годы» (далее программа 8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1.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бор органов местного самоуправления в муниципальном районе Похвистневский для предоставления субсидий в рамках реализации программы 8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 местного самоуправления сельских поселений, Управление капитального строительства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1-2013 годов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2.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объема средств необходимого для софинансирования мероприятий программы 8 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 местного самоуправления сельских поселений, Управление капитального строительства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1-2013 годов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3.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субсидий местным бюджетам в целях софинансирования расходных обязательств по проектированию, строительству, реконструкции и модернизации объектов коммунальной инфраструктуры муниципальной собств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 местного самоуправления сельских поселений, Управление капитального строительства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1-2013 годов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4.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ючение соглашений (договоров) с органами местного самоуправления в муниципальном районе  Похвистневский  о предоставлении из областного бюджета субсидий на софинансирование расходных обязательств рамках программы 8 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 местного самоуправления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экономического развития, инвестиций и торговли Самарской области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1-2013 годов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5.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отчетов                            о реализации программы 8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 местного самоуправления сельских поселений, Управление капитального строительства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роки, установленные соглашениями (договорами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1"/>
        </w:tabs>
        <w:ind w:left="128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82"/>
        </w:tabs>
        <w:ind w:left="148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43"/>
        </w:tabs>
        <w:ind w:left="204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44"/>
        </w:tabs>
        <w:ind w:left="22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05"/>
        </w:tabs>
        <w:ind w:left="28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366"/>
        </w:tabs>
        <w:ind w:left="336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67"/>
        </w:tabs>
        <w:ind w:left="35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128"/>
        </w:tabs>
        <w:ind w:left="412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2:17:00Z</dcterms:created>
  <dc:creator>Максаева М.А.</dc:creator>
  <dc:description/>
  <cp:keywords/>
  <dc:language>en-US</dc:language>
  <cp:lastModifiedBy>Орготдел</cp:lastModifiedBy>
  <cp:lastPrinted>2011-06-29T11:16:00Z</cp:lastPrinted>
  <dcterms:modified xsi:type="dcterms:W3CDTF">2011-07-12T05:11:00Z</dcterms:modified>
  <cp:revision>10</cp:revision>
  <dc:subject/>
  <dc:title>УТВЕРЖДЕН Постановлением Администрации муниципального района Похвистневский от _________№ ______</dc:title>
</cp:coreProperties>
</file>