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0.06.2011 </w:t>
            </w:r>
            <w:r>
              <w:rPr>
                <w:rFonts w:cs="Times New Roman"/>
              </w:rPr>
              <w:t>№</w:t>
            </w:r>
            <w:r>
              <w:rPr/>
              <w:t xml:space="preserve"> 5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я за деятельностью бюджет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 казенных учреждений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осуществления контроля за деятельностью бюджетных и казенных учреждений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 1 января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комитет по экономике и финансам Администрации района (Н.З.Улкае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зместить  Постановление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>А.И.Лари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tabs>
          <w:tab w:val="clear" w:pos="708"/>
          <w:tab w:val="left" w:pos="1925" w:leader="underscore"/>
          <w:tab w:val="left" w:pos="4147" w:leader="underscore"/>
        </w:tabs>
        <w:ind w:left="181" w:hanging="0"/>
        <w:jc w:val="right"/>
        <w:rPr/>
      </w:pPr>
      <w:r>
        <w:rPr>
          <w:rFonts w:cs="Times New Roman" w:ascii="Times New Roman" w:hAnsi="Times New Roman"/>
          <w:sz w:val="24"/>
          <w:szCs w:val="22"/>
        </w:rPr>
        <w:t>от  30.06.2011 № 52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КОНТРОЛЯ ЗА ДЕЯТЕЛЬНОСТ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И КАЗЕННЫХ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32 Федерального закона от 12.01.1996 № 7-ФЗ «О некоммерческих организациях»  и устанавливает правила осуществления контроля за деятельностью бюджетных и казенных учреждений муниципального района Похвистневский (далее – учрежд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целях реализации настоящего Порядка Администрация муниципального района Похвистневский  осуществляет контроль за деятельностью учре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деятельностью муниципальных бюджетных и казенных учреждений проводится Администрацией муниципального района Похвистневский посредством проведения Комиссий (комиссии для оценки деятельности муниципальных учреждений образования, здравоохранения, культуры, молодёжной политики и прочих муниципальных учреждени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миссия создается, и её состав утверждается постановлением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ритериями оценки итогов деятельности муниципальных бюджетных и казенных учреждений муниципального района Похвистневский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оказателей финансово-хозяйствен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ыполнения уставных задач учрежд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ыполнения руководителем трудового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ой задачей Комиссии является контроль з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ответствием видов деятельности учреждения целям, предусмотренным его учредительными документами (в том числе в части расходования денежных средств и использования имуществ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ответствием услуг (работ), которые оказываются потребителям за плату, целям создания учреждения, предусмотренным его учредительными документ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оцессом формирования цен (тарифов) на платные услуги (работы), оказываемые потребителя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ыполнением учреждением муниципального задания на оказание муниципальных  услуг (выполнение  работ) в случае его утверждения, в том числе за качеством предоставления муниципальных услуг (выполнение рабо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оцессом принятия мер реагирования по результатам рассмотрения поступивших жалоб потребителей муниципальных услуг, предоставляемых учреждение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состоянием муниципального имущества, находящегося у учреждения на праве оперативного управления, в том числе неиспользуемого или используемого не по назначен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изменением (увеличением, уменьшением) дебиторской и кредиторской задолженностей учреждения относительно предыдущего отчётного года (в процентах), в том числе за образованием просроченной кредиторской задолженности, а также дебиторской задолженности, которую невозможно взыск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достоверностью и полнотой отчёта о результатах деятельности учреждения и об использовании закрепленного за ним муниципального имущ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выполнением основных плановых показателей финансово-хозяйствен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исполнением сметы расходов и доход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целевым использованием имущества и финансовых ресур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 отношении муниципальных бюджетных и казенных учреждений Комиссия вправ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 запрашивать их учредительные и распорядительные документ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аправлять своих представителей для участия в проводимых муниципальным бюджетным и казенным учреждением мероприят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оводить проверки соответствия деятельности муниципальных бюджетных и казенных учреждений, в том числе по расходованию денежных средств и использованию иного имущества, целям, предусмотренным учредительными документ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 случае выявления нарушения законодательства Российской Федерации или совершения муниципальными бюджетными и казенными учреждениями действий, противоречащих целям, предусмотренным учредительными документами, вынести им письменное предупреждение с указанием на допущенные нарушения и срока их устранения. Предупреждение, вынесенное муниципальным бюджетным и казенным учреждениям, может быть обжаловано в установленном порядке.</w:t>
      </w:r>
    </w:p>
    <w:sectPr>
      <w:type w:val="nextPage"/>
      <w:pgSz w:w="11906" w:h="16838"/>
      <w:pgMar w:left="1418" w:right="73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22:00Z</dcterms:created>
  <dc:creator>Моисева Е.В.</dc:creator>
  <dc:description/>
  <cp:keywords/>
  <dc:language>en-US</dc:language>
  <cp:lastModifiedBy>Моисеев Р.В.</cp:lastModifiedBy>
  <dcterms:modified xsi:type="dcterms:W3CDTF">2011-07-01T12:54:00Z</dcterms:modified>
  <cp:revision>18</cp:revision>
  <dc:subject/>
  <dc:title>                     АДМИНИСТРАЦИЯ </dc:title>
</cp:coreProperties>
</file>