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24.06.2011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49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de-DE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 xml:space="preserve">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>о порядке про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>и критери</w:t>
      </w:r>
      <w:r>
        <w:rPr>
          <w:rFonts w:cs="Times New Roman" w:ascii="Times New Roman" w:hAnsi="Times New Roman"/>
          <w:sz w:val="28"/>
          <w:szCs w:val="28"/>
          <w:lang w:eastAsia="de-DE"/>
        </w:rPr>
        <w:t>ях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 xml:space="preserve"> оценки эффектив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 xml:space="preserve">реализации долгосроч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>целевых программ</w:t>
      </w:r>
      <w:r>
        <w:rPr>
          <w:rFonts w:cs="Times New Roman" w:ascii="Times New Roman" w:hAnsi="Times New Roman"/>
          <w:sz w:val="28"/>
          <w:szCs w:val="28"/>
          <w:lang w:eastAsia="de-DE"/>
        </w:rPr>
        <w:t>, реализуем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de-DE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val="de-DE" w:eastAsia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de-DE"/>
        </w:rPr>
        <w:t>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de-DE"/>
        </w:rPr>
        <w:t xml:space="preserve">района Похвистневск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от 26.04.2007 г. № 63-ФЗ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оложение о порядке проведения и критериях оценки эффективности реализации долгосрочных целевых программ, реализуемых на территории муниципального района Похвистневский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за исполнением Постановления возложить на Первого заместителя Главы района Н.З. Улкае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А.И. Ларионов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ind w:firstLine="708"/>
        <w:jc w:val="right"/>
        <w:rPr>
          <w:sz w:val="24"/>
          <w:szCs w:val="24"/>
          <w:lang w:val="de-DE" w:eastAsia="de-DE"/>
        </w:rPr>
      </w:pPr>
      <w:r>
        <w:rPr>
          <w:sz w:val="24"/>
          <w:szCs w:val="24"/>
          <w:lang w:val="de-DE" w:eastAsia="de-DE"/>
        </w:rPr>
        <w:t>Утверждено</w:t>
      </w:r>
    </w:p>
    <w:p>
      <w:pPr>
        <w:pStyle w:val="Normal"/>
        <w:ind w:firstLine="708"/>
        <w:jc w:val="right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П</w:t>
      </w:r>
      <w:r>
        <w:rPr>
          <w:sz w:val="24"/>
          <w:szCs w:val="24"/>
          <w:lang w:val="de-DE" w:eastAsia="de-DE"/>
        </w:rPr>
        <w:t>остановлением</w:t>
      </w: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  <w:lang w:val="de-DE" w:eastAsia="de-DE"/>
        </w:rPr>
        <w:t>Администрации</w:t>
      </w:r>
    </w:p>
    <w:p>
      <w:pPr>
        <w:pStyle w:val="Normal"/>
        <w:ind w:firstLine="708"/>
        <w:jc w:val="right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 xml:space="preserve">муниципального района Похвистневский </w:t>
      </w:r>
    </w:p>
    <w:p>
      <w:pPr>
        <w:pStyle w:val="Normal"/>
        <w:ind w:firstLine="708"/>
        <w:jc w:val="right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от 24.06.2011 г. № 498</w:t>
      </w:r>
    </w:p>
    <w:p>
      <w:pPr>
        <w:pStyle w:val="Normal"/>
        <w:ind w:firstLine="708"/>
        <w:jc w:val="right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Normal"/>
        <w:ind w:firstLine="708"/>
        <w:jc w:val="right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Normal"/>
        <w:ind w:firstLine="708"/>
        <w:jc w:val="right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роведения и критериях оценки эффективности реал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лгосрочных целевых программ, реализуемых на территории муниципального района Похвистневский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 порядке проведения и критериях оценки эффективности реализации долгосрочных целевых программ, реализуемых на территории муниципального района Похвистневский  (далее – Положение) разработано в соответствии с Бюджетным кодексом Российской Федерации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1.2. Настоящее Положение определяет порядок проведения и критерии оценки эффективности реализации долгосрочных целевых программ, реализуемых на территории муниципального района Похвистневский  (далее – целевые программы), позволяющие определить степень достижения целей и задач целевых программ.</w:t>
      </w:r>
    </w:p>
    <w:p>
      <w:pPr>
        <w:pStyle w:val="Normal"/>
        <w:spacing w:lineRule="auto" w:line="264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539"/>
        <w:jc w:val="center"/>
        <w:rPr/>
      </w:pPr>
      <w:r>
        <w:rPr>
          <w:b/>
          <w:sz w:val="24"/>
          <w:szCs w:val="24"/>
        </w:rPr>
        <w:t xml:space="preserve">2. Порядок проведения и критерии оценки эффективности реализации долгосрочных целевых программ, реализуемых на территории муниципального района Похвистневский </w:t>
      </w:r>
    </w:p>
    <w:p>
      <w:pPr>
        <w:pStyle w:val="Normal"/>
        <w:spacing w:lineRule="auto" w:line="264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ценка эффективности реализации целевой программы является составной частью отчета о результатах реализации целевой программы (далее – Отчет). Требования к содержанию Отчета определены Порядком разработки и реализации долгосрочных целевых программ, реализуемых на территории муниципального района Похвистневский. 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2.2. Для оценки эффективности реализации целевой программы применяются основные целевые показатели (далее – целевые показатели), определенные в целевой программе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2.3. По результатам оценки эффективности реализации целевой программы могут быть сделаны следующие выводы:</w:t>
      </w:r>
    </w:p>
    <w:p>
      <w:pPr>
        <w:pStyle w:val="Normal"/>
        <w:spacing w:lineRule="auto" w:line="264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целевая программа высокоэффективная;</w:t>
      </w:r>
    </w:p>
    <w:p>
      <w:pPr>
        <w:pStyle w:val="Normal"/>
        <w:spacing w:lineRule="auto" w:line="264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целевая программа эффективная;</w:t>
      </w:r>
    </w:p>
    <w:p>
      <w:pPr>
        <w:pStyle w:val="Normal"/>
        <w:spacing w:lineRule="auto" w:line="264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целевая программа неэффективная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2.4. Оценка эффективности реализации целевой программы осуществляется заказчиком по итогам ее исполнения за отчетный финансовый год и в целом после завершения реализации целевой программы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2.5. Заказчик целевой программы ежегодно в установленные сроки проводит оценку эффективности реализации целевой программы за отчетный год по формам № 1, 2, 3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2.6. Оценка эффективности реализации целев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при выполнении целевого показателя – 0 баллов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при увеличении целевого показателя – плюс 1 балл за каждую единицу увеличения;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при снижении целевого показателя – минус 1 балл за каждую единицу снижения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4"/>
          <w:szCs w:val="24"/>
        </w:rPr>
        <w:t>2.7. Оценка целевых показателей определяется на основании следующей формы (форма №1):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jc w:val="center"/>
        <w:rPr/>
      </w:pPr>
      <w:r>
        <w:rPr>
          <w:sz w:val="24"/>
          <w:szCs w:val="24"/>
        </w:rPr>
        <w:t>Оценка целевых показателе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целевой программы)</w:t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за _______ год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485"/>
        <w:gridCol w:w="1485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 xml:space="preserve">целевого    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  <w:br/>
              <w:t>в целевой</w:t>
              <w:br/>
              <w:t>програм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  <w:br/>
              <w:t>в баллах</w:t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ой         </w:t>
              <w:br/>
              <w:t xml:space="preserve">показатель 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ой         </w:t>
              <w:br/>
              <w:t xml:space="preserve">показатель 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левой         </w:t>
              <w:br/>
              <w:t xml:space="preserve">показатель 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ые целевые    </w:t>
              <w:br/>
              <w:t xml:space="preserve">показател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водная</w:t>
              <w:br/>
              <w:t>оценка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 Динамика значений целевых показателей определяется путем сопоставления данных по следующей форме (форма №2):</w:t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Динамика целевых значений основных целевых показателей</w:t>
      </w:r>
    </w:p>
    <w:p>
      <w:pPr>
        <w:pStyle w:val="Normal"/>
        <w:spacing w:lineRule="auto" w:line="21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целевой программы)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36"/>
        <w:gridCol w:w="741"/>
        <w:gridCol w:w="745"/>
        <w:gridCol w:w="981"/>
        <w:gridCol w:w="794"/>
        <w:gridCol w:w="900"/>
        <w:gridCol w:w="982"/>
        <w:gridCol w:w="818"/>
        <w:gridCol w:w="838"/>
        <w:gridCol w:w="828"/>
        <w:gridCol w:w="983"/>
      </w:tblGrid>
      <w:tr>
        <w:trPr>
          <w:trHeight w:val="277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показатели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реализации целевой программы</w:t>
            </w:r>
          </w:p>
        </w:tc>
      </w:tr>
      <w:tr>
        <w:trPr>
          <w:trHeight w:val="36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й год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й год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ом по целевой программе*</w:t>
            </w:r>
          </w:p>
        </w:tc>
      </w:tr>
      <w:tr>
        <w:trPr>
          <w:trHeight w:val="726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н 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(в баллах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н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(в баллах)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(в баллах)</w:t>
            </w:r>
          </w:p>
        </w:tc>
      </w:tr>
      <w:tr>
        <w:trPr>
          <w:trHeight w:val="2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 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 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 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целевые показател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вая сводная оценка (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графа 9 заполняется независимо от года реализации целевой программы, графы 10 и 11 заполняются в случае завершения реализации целевой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Оценка эффективности реализации целевой программы осуществляется по форме (форма №3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3</w:t>
      </w:r>
    </w:p>
    <w:p>
      <w:pPr>
        <w:pStyle w:val="Normal"/>
        <w:jc w:val="center"/>
        <w:rPr/>
      </w:pPr>
      <w:r>
        <w:rPr>
          <w:sz w:val="24"/>
          <w:szCs w:val="24"/>
        </w:rPr>
        <w:t>Оценка эффективности реализации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целевой программ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</w:t>
        <w:softHyphen/>
        <w:softHyphen/>
        <w:t>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3747"/>
        <w:gridCol w:w="2340"/>
      </w:tblGrid>
      <w:tr>
        <w:trPr>
          <w:trHeight w:val="1110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сводная   </w:t>
              <w:br/>
              <w:t xml:space="preserve">оценка (баллов),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вод об эффективности </w:t>
              <w:br/>
              <w:t>реализации целево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дальнейшей реализации целевой программы</w:t>
            </w:r>
          </w:p>
        </w:tc>
      </w:tr>
      <w:tr>
        <w:trPr>
          <w:trHeight w:val="268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&gt; 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S =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&lt; 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ффек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10. Результаты оценки эффективности реализации целевой программы в составе Отчета, согласованного с Первым заместителем Главы района, заместителем Главы района, курирующим отрасль, заказчик направляет на рассмотрение Главе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1. Глава района, рассмотрев представленные материалы, принимает решение о мерах стимулирования, либо в установленном порядке решение о целесообразности внесения в целевую программу изменений и дополнений, в том числе о сокращении начиная с очередного финансового года бюджетных ассигнований на реализацию целевой программы, или о  досрочном прекращении реализации целевой программы, решение принимается не позднее, чем за один месяц до дня внесения проекта решения о бюджете в Собрание представителей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2. В качестве мер стимулирования могут быть использова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2.1. меры экономического стимулирования – корректировка предоставляемых бюджетных средств в текущем финансовом году или на очередной финансовый г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2. меры административного стимулирования, в том числе поощрение заказчика (исполнителя) целев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34:00Z</dcterms:created>
  <dc:creator>Орготдел</dc:creator>
  <dc:description/>
  <cp:keywords/>
  <dc:language>en-US</dc:language>
  <cp:lastModifiedBy>Луиза</cp:lastModifiedBy>
  <cp:lastPrinted>2011-06-22T13:22:00Z</cp:lastPrinted>
  <dcterms:modified xsi:type="dcterms:W3CDTF">2011-06-29T11:32:00Z</dcterms:modified>
  <cp:revision>15</cp:revision>
  <dc:subject/>
  <dc:title>                          </dc:title>
</cp:coreProperties>
</file>